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u p e r F l o w    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........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.....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 _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.......: (___) ___ -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.........: (___) ___ -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___5.25 (HD)  ___3.5 (H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................... : $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s ........................: None or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ota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....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make check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Technology Group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9 W.2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 IL 6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2) 225 - 8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