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OP TRACKER REGISTRATION FORM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Name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's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ZIP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Purchas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CY  TROOP TRACKER VER 3.1 Registration Fee     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sidents of Maryland, please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$1.75)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e send you details of other Scout related programs tha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developing?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with a check drawn in US Dollars on a U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1 1/2 Go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, MD  20707-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