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ederal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Individual Tax Retur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 Tax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90 - 01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0.90 is an evaluation version of the Program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bird" estimating only. The following form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1993 IRS Proof forms:Forms 1040, 1040-EZ, W2, W2G, 2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1, 4562, 4952, 5329, 6251, 8606, Schedules A, B, C, C-EZ, D, E, F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.  Look for version 1.00 in early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. Roland Bjo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yans Road, MD 2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1994 F. Roland Bjo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the documentation, softwa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sedes all previous versions of PRO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WILL NOT DO 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STRIBUTORS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FORMS LIST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TAX RETURN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TAX RETURN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TAX RETURN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TAX REPORT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MODULES . 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YSTEM . .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HELP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RETURN .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T93 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PROBLEMS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REPORT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 Configuration Options 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 Glossary . . . .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 Version History 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 Technical Data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 Error Messages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.  Future Work 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 The Author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is directed toward experienced tax preparers: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their own tax returns, or who are paid to prepare tax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his implies that the user knows which forms ar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ax return.  PRO93 will create and include other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i.e. Schedule SE if Schedule C is used.  PRO93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preparers, since it includes more forms, a fee schedule,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more print options, and the capability to use a start up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selected fields already pre-filled.  For example: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nd preparer information is usually constant for all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saved into a start up tax re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forms presented on the screen are the same ones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much like the Federal Forms as is possible.  All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RS approved for submi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RS approved graphics Form 1040 for taxpayer signature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ith EPSON LQ, EPSON FX, or IBM PROPRINTER em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 PACKARD laser printers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O93 includes Fee Schedule and Front Cover Page forms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n line help and context sensitive help (F1).  Insta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o program Documentation (CTL-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ouse support, Pull Down windows, Pop 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Pop up Calculator with transfer to form field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One button shifts between any two forms for compares (F6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shifts between forms when fields are related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between forms (F2).  Also one button access to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ax/refund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Fast recalculations for full tax return or single form (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Any numeric entry field can be expanded to a dynam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ull SUPPORTING SCHEDULE or an IRS requir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s required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Mini-schedules for entry fields if identification of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(Joint/Taxpayer/Spouse) of amounts is required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Multiple copies of many forms (i.e. Schedule C and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tart up return for tax preparers lets you start each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and other fixed field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PRO93 has a Tax Report for summaries needed to quickly fill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.  At least 20 state modules are availabl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 Built in print spooler to allow simultaneous print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tur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will not "hold your hand". You have to know what form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turn.  During calculations the program will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t are required. For example, Schedule S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re are no consistency checks, except for w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You can print out the tax return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orms can be prin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will run on the IBM PS/2, PC/AT, PC/XT, PC, and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.  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512 KB of system memory is suggested.  TAX93 takes about 39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the program and data memory.  PRO93 takes about 400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emory; PRO93 uses dynamic overlays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AX93 can use the MS-DOS 2.0 or later versio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 requires the MS-DOS 3.0 or later versio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One hard disk drive and one floppy drive is preferred.  TAX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be installed on a dual 360K (5.25 inch) floppy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one floppy system if the drive is 720K or 1.44M (3.5 i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M (5.25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ither a color or a monochrome monitor with 80 column by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splay.  Color is CGA, EGA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ny printer, dot matrix or laser, for printing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ing 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 dot matrix printer, supporting the EPSON LQ, EPSON FX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 graphics commands, or a HEWLETT PACKARD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is required for the IRS approved Form 1040 f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" version of PRO93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3 is suitable for their needs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register your 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?  If you use this program, then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py.  That way, the author, F. Roland Bjorklund,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support and updates, and stay in business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additional tax forms, automatic upgrad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season, technical support, and significant discounts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's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X93 or PRO93 registration entitles you to use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omputers available to you, with the following restri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have access to this program or may use i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.  Contact the author if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are granted a limited license to cop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X93 or PRO93 for the trial use of others only,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mitations. This license does NOT include distribution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package in connection with any other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post the shareware version of this progra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ir users,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stributors, i.e. companies that charge a nominal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mailing of diskettes listed in their catalogs, do not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at fee to the author.  The author in turn does not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fees for getting the program into the distributors'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R MERCHANTABILITY.  THE SELLER'S SALESPERSONS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BOUT THIS SOFTWARE.  ANY SUCH STATEMENTS DO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ND SHALL NOT BE RELIED ON BY THE BUYER IN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OL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PROGRAM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  THE USER IS ADVISED TO TEST THE PROGRAM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LYING ON IT.  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NY LIABILITY OF SELLER OR MANUFACTURE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committed to supporting this program, so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reported problems and issue upgraded program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fter problem reports are received.  The earlier in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that any problems are repaired, the better off all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to be (not to mention peace of mind for the autho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F. Roland Bjorklund, is a member of the ASP.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 is a registered trademark of Intuit, Menlo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 FOR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AX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fessional PRO93                                          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ront Page      - Cover Page and Preparation Fee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       - U.S. Individual Income Tax Return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-EZ    - Single Filers Tax Return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Misc Worksheet  - Standard Deduction + Exemptions + Oth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Income Worksheet- Income and Withholding + Miscellaneou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W2              - Wage and Tax Statement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1099-R          - Dist.Pensions,Annuties,Retirements,IRA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W2G             - Statement of Gambling Winning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1992 Data       - Prior Year Tax Data (for 1993 return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S/RR Worksheet - Social Security/Equiv RR Benefi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A      - Itemized Deduction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B      - Interest and Dividend Income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C      - Profit or (Loss) From Busines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C-EZ   - Net Profit From Busines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D      - Capital Gains and Losse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chedule D-1 p1 - Schedule D Continuation Page 1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chedule D-1 p2 - Schedule D Continuation Page 2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 p1   - Supplemental Income and Loss Page 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 p2   - Supplemental Income and Loss Page 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F      - Profit or Loss from Farmin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R      - Credit for the Elderly or the Dis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SE     - Self Employment Tax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IC    - Earned Income Cred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1116       - Foreign Tax Credit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2106       - Employee Business Expense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2119       - Sale of Your Home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2210       - Underpayment of Estimated Tax by Indivi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2441       - Credit for Child and Dependent Care Exp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3800       - General Business Credit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3903       - Moving Expens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136       - Credit for Federal Tax on Fue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137       - SS Tax on Unreported Tip Incom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562       - Depreciation and Amortization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797       - Sales of Business Property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952       - Investment Interest Expense Deductio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5329       - Additional Taxes on Retirement Plan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198       - At Risk Limitation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251       - Alternate Minimum Tax - Individual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252       - Installment Sale Income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781       - Gains and Losses From Sect 1256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IRA Worksheet   - IRA Deductions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8283 p1    - Noncash Charitable Contribution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582       - Passive Activity Loss Limitation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582 p2/p3 - Form 8582 Worksheet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606       - Nondeductible IRA Contribution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814       - Parents Election to Report Child Int/Div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815       - Exclusion of Interest EE Bonds after 1989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8815 Worksheet  - Forms 8815/8818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8829       - Expenses for Business Use of Your Home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-ES    - 1993 Estimated Tax for Individual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ees Page       - Fees Schedule - Form 1040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TATEMENTS      - IRS Supporting Statement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S       - Supporting Schedul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Mini-Schedule   - Mini Schedules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ORDER FORM below for registration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can be printed when you are in the Document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program (F5 key). Your TAX93 or PRO93 registration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on a regular basis.  Registration includ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ersion along with additional forms and mor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. The latest TAX93 or PRO93 diskette will inclu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ocumentation file on the disk for direct access from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print out on any printer.  Registered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ceive all significant updates to the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season: January 1993 through April 1993, and will ge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unts for upgrades to next years tax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STATE MODULES section for a list of the St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last year.  These will be upgraded as quickly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ate programs added as demand and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93 program is distributed on one or two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, then you have already successfully installed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of the files on the distribution diskett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EXE     A text viewer/printer program wit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FG    Information fo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HLP    On-line help fo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EX$ or   The executable program file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93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FR$ or   The Federal 1040 forms and suppor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FRM      file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HL$ or   The context sensitive HELP fi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HLP  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DO$      The information needed to print an IR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DOT      graphics form 1040 for signature using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o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DO$      This file contains the program document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DOC      ready to print format.  This fil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TAX93 or PRO93 program for re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can be scanned forward and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in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CFG or   The configuration data is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T93    A sample start up tax return file. This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memory when tax program starts or when a new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is started.  PRO9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T93       A typical sample tax return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ed in IRS Pub. 17 YOUR FEDERAL INCOME T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3 - for Frank and Evely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reate two additional files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93.TBL or   A table is built for the on line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93.TBL      routines.  This is done once during the first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DOC     This file is built on user request from within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Documentation (F7/F8) if a prin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errors list is requ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es the help system to extrac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in the IN CASE OF PROBLEMS s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olution for several errors that the program detec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 the installation procedure to get fresh program or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tribution diskette.  As you repea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he INSTALL program will check to see if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xist on the destination drive/directory.  If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s, most likely the STARTUP.T93 file, answer NO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file overwrites, unless they are the ones you need a new copy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files are not customized by you as the user, so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reby causing the INSTALL program to overwrite the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AR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93 program  is executed from the disk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93.EXE file was installed.  If you wish to ru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on a color monitor, then use PRO93 /m  to forc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does not restrict the user to any prescribed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d filling out forms.  This implies that the user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x preparation, at least for his own tax situation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ed capable of preparing his own tax return and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that he needs, since they do not change much from year to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 and B are the most common examples of form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fter year in much the same way.  If you, as an individual,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take the place of a paid preparer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you will be disappointed.  This program is not the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s holding" program that most individual tax programs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.  It also does not check for consistency, i.e. "is all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resent for a tax return?".  The program will calculate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forms as required, but it is up to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data and result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tax preparers have a procedure that they follow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turn that they work on.  As a former paid prepar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e following as a minimum order of steps to prepar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ill out the Income Worksheet as much as possible fir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, addresses, and filing status. Fill out W2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If you used last years program, TAX92 for 199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 will import the names, addresses, dependen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over amounts from last year's tax return, provi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ax return file name for the 1993 version.  Refe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or access to last years ta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o to Form 1040 and fill out the header for dependen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exemption count.  Form 1040-EZ users can go to Form 1040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in any taxable interest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fter that it doesn't matter what form you choos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quick F9 recalculation, it is easy to see th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/refund as you proceed with each additional form.  F1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access to Form 1040 when required. If the program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orm is needed, it will create the form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(i.e., Schedule SE when Schedule 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the F10 key for a quick review of the tax/refund situ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if you are flipping between two forms.  F6 saves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form each time from the form menu lis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members" the previous form that you used.  The form menu ev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t keys" for the most often used forms, i.e. use 'C'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C.  The "hot keys" are visible only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can create Supporting Schedules for any field that allo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ney amounts (F2).  This is particularly handy for tediou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line items.  The itemized medical deductions f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s a common example.  Supporting Schedules are not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S.  They are kept as part of the taxpayers tax retur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program also supports the IRS required Supporting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when the input data will not fit within the availabl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form (F2).  The fields requiring supportin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by the Electronic Filing specifications provided by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nd or interest overflow on Schedule B is a comm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rogram will select a supporting statement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included with the tax return wh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can also make additional copies of Schedule B and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Create copies of Schedule E if required; the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will transfer to the first schedule 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The F5 key for mini-schedules is handy for "marking" stat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come tax returns and/or dividing amounts between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ouse, when a full Supporting Schedule is not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he PRO93 Tax Report is a feature that is handy for prepar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turns, particularly multi-state returns, when a st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vailable.  If you are diligent and "mark" the am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ederal tax return for state codes and ownership (J/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ppropriate, the Tax Report will provide th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filling out state returns an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 popup calculator is useful for quick calcul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result to the amount field being pointed t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 four level stack and will retain results between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a little with this calculator.  It does not tr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tape output calculator that bookkeepers and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Experienced calculator operators will probab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culator is a hybrid between an "algebraic" and a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h" calculator, there is no "=" key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, then you won't have any preconceived no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of this calculator. 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It is important to become familiar with the OVERRIDE (F3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the program.  The program provides a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for fields that are classified as PROTECTED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the results of summations of other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s required.  It is not possible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cases that the IRS has built for many fields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RIDE feature is provided that allows the user to pla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n a normally PROTECTED field in order to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culations.  This is also a good way to "fix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bug (gasp!) in the program, so you can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a tax return.  The author encourages you to report bu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 possible.  See the IN CASE OF PROBLEMS s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 and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After you print out a tax return, go over the tax retur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ithmetic and tax calculations, the same way you would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pared a tax return manually.  If you do many retur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radually gain confidence in the many routine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oes through, but don't forget to check carefu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 is required or new situation aris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at using a program to prepare tax returns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ver the manual method if no big changes are requi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o through, but experience has shown that a progr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nes when you have to go back and add, change, or delet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urn.  Just not having to do all the arithmetic over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.  You can also play "what if" games with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program that you would not do manual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work involved.  Use the F10 key to for quick acces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0 and the refund/amount du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Context sensitive Help is available for most common form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.  The author intended this to be a quick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r for tax preparers, and it is not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RS instructions.  The most common situations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described, but the IRS usually has a list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tional requirements; so reference is very oft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RS instructions for the particular schedule/fo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on.  F1, Shift-F1, and Alt-F1 gets help 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On-line access to this documentation file is provid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program (CTL-D key).  You can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search for key words, print a screen,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documentation file without leaving the t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the tax return data to a disk file at any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at any time by using the CTL-S key combinati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ave option under the Files menu at the main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inded to save your tax return every 10 minutes or so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MS/DOS to file names of 8 characters or less.  The t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three letter extension ".T93" to the file nam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data subdirectory or floppy disk depending up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ntext sensitive help system for more help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Make sure your printer defaults to 10 character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spaced (not proportional spaced) and 6 lines of text p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on a Master Reset command.  Most printers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but the newer programmable printers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print a complete return or maybe a sing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INT option from the main menu.  A request for a comple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rinting will present a sub-menu to allow the selection of an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al package, a client (taxpayer) package, or a tax prepar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  These packages differ 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 submittal   -   All the forms required by the I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any Suppor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/taxpayer -   This includes all the forms in the I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us front page, workshee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he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preparer   -   The same as the Client/taxpayer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 of the fees schedule if PRO9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/preparer package can also be directed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erm storage of tax return data in a ready to print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making changes to the return using a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program.  The tax return can then be print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and which is the MS/DOS print "spooler".  Please Note: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rinted this way will not give the overstriking bold emph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ine data that you will get from printing the form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ncluded in the printouts are indicated by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highlighted on the forms menu.  The form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 Sequence order, i.e., in the order that the IR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m.  If Supporting Schedules are used, the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form that uses them.  A Form 1040 is also printe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and submit this form to the IRS.  All the other forms meet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submittal.  The Graphics Form 1040 printout is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for submittal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vides for an IRS approved signature quality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PSON LQ, EPSON FX, or IBM PROPRINTER capa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a HEWLETT PACKARD laser printer or compatible. 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 represent about 95% of all printers manufactu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of the original IBM/PC in 1981. 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then you must manually transcribe the information from th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 1040 to an official IRS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vides a "print spooler" op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activate this option, you can execute prin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ax return, and in the time it takes to save the forms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pooler file, you can begin working on another tax retur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ints the requested forms that were saved to dis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only if you are using a hard disk.  The spooler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f you go to state programs or to the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Reserve the print out of the graphics Form 1040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turn is complete and ready to sign.  The graphic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ot of printer output and will take some time to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some time to fill the print spoo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 only: A Tax Report is provided to facilitate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 tax returns when a state program is not available, or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ax return, where it is particularly useful. 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"mark" amounts in the tax forms for both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(J-joint/single, T-taxpayer, S-spouse) as requi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and mini-schedules.  Unmarked amounts are assumed to b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int/single).  The Tax Report will summarize all the forms b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, and by state, so moving amounts to state for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e modules that were available last year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nded to eventually have program modules for most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programs feature the automatic transfer of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state forms as required, however none of the forms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al for submittal to state revenue agencies. 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bed to official forms.  Still the automatic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alculations make these state modules useful, and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for taxp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= St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= State Income 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 = Non-Resid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 = Part Year Resid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 = Credits to Other St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TX NR PY CR  Version:        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-- -- --  ----------------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: Y  N  N  Y   v1.01 01 Feb 93  140, Sched C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: Y  N  N  N   v1.02 01 Feb 93  540,540NR,CA,D,H,Misc Wksh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: Y  Y  Y  Y   v1.02 01 Feb 93  104,104PN,104CR,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: Y  Y  Y  Y   v1.00 15 Feb 93  Form 500, Misc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: Y  N  N  N   v1.04 06 Feb 93  IA-1040, Misc Workshee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: Y  N  N  N   v1.00 06 Feb 93  IL-104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: Y  N  N  N   v1.00 13 Feb 93  IT-40,CT-4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S: Y  Y  N  N   v1.01 01 Feb 93  K-40,Misc Workshee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Y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: Y  N  N  Y   v1.01 01 Feb 93  Form 1,Sched B,D,&amp;F,E,NTS-L,Mis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: Y  Y  Y  Y   v1.00 01 Dec 93  502,505,502CR,502CG,Misc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: Y  Y  Y  N   v1.01 01 Feb 93  MI-1040,MI-1040C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: Y  N  N  N   v1.01 01 Feb 93  M-1,Misc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: Y  N  N  N   v1.01 01 Feb 93  MO-1040,MO-A,AdjGrossWksh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: Y  Y  Y  N   v1.01 01 Feb 93  D-400,Misc Workshee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H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J: Y  N  N  N   v1.00 13 Feb 93   NJ-1040,Sched A,B,C, Misc Workshe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M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Y: Y  Y  Y  N   v1.00 09 Jan 93  IT-201,IT-203,IT-201-AT,Misc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: Y  Y  Y  N   v1.01 01 Feb 93  IT-1040,Misc Wksh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: Y  Y  Y  N   v1.01 01 Feb 93  511,Sched 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: Y  N  N  N   v1.00 20 Jan 93  PA-40,Sched UE-1,Sched SP, SP WkS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: Y  N  N  N   v1.00 01 Feb 93  760,760PY,763,Misc Wksh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: Y  N  N  N   v1.00 24 Jan 93 Form 1,Sched WD,Misc Wksh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xt sensitive help system included with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help the tax preparer when he needs a quick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particular form and line is used for.  It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the vast quantity of IRS instruction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t is also NOT intended to be a tutorial.  The words us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directly out of IRS instructions and have the sam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ome cases, may not provide any insight to the probl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.  In short, the help system is intended to be a memory j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r.  It very often refers the user to official I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ptions and rules are more lengthy than can be easily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 key will usually bring up a help screen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presented on the screen.  If F1 brings up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then ALT-F1 will provide the con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: ABORT or EXI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: brings up FUNCTION KEY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1      : brings up HELP for Selected For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-F1      : brings up EDITI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-F1      : brings up FORM DESCRI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: create/enter supporting SCHEDULE/STATEMENT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  : fix field to consta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  : create COPY of cur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  : create/edit MINI-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  : switch to PREVI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  : 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  : CLEAR/REMOVE current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  : RECALCULATE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9      : RECALCULATE current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: TAX and REFUND/UNDERPAY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l-D       : Tax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-S       : Save the Tax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form fields the following editing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Most of the time, the common DEL, Big Backspace(&lt;--)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ight arrows are all you need to perform editing of data in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 key will toggle the system between insert mode and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finished editing field  ^X or ^Y : shif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: move to first field     End    : mov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: shift up one page       PgDn   :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   : move cursor left        -&gt;     :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&lt;-: move to field left      Ctl -&gt; : move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: toggle insert on/off    Ctl-U  : restor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-T : erase next word         Ctl-X  :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-A : cursor left one word    Ctl-F  : cursor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: delete char at cursor   Esc    :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: field specific HELP     Shft-F1: Form Descrip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&lt;-: delete char left        Ctl-D 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AM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return has been included with the program an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EMO.T93.  It is a typical return for a married coup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and Evelyn JONES.  It is the sample return that the IR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17 - YOUR FEDERAL INCOME TAX FOR INDIVIDUALS - 1993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return with about 20 sheets when finally printed.  I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the new user spend some time with this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out the various features of the program.  Make change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tax and refund. Use the F10 key to see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040 refund and overpayment lines.  Print out the retur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e using your printer.  Try printing the graphics Form 10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ropriate printer option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.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only: A startup tax return is provided for tax prepa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hat do more than one return in a season.  Any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same from tax return to tax return can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TARTUP.T93.  Examples of data that should be put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er blocks on the Form 1040 and the Front Cover,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and the (author's personal favorite) two check mar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hedule B for foreign financi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gister and receive program upgrades,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STARTUP.T93 file from the distribution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install program to skip the STARTUP.T93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UP.T93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s are reported by error messages on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self explanatory.  Errors with on line help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n "F1-Help" message.  Appendix E. Lists som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the program is capable of producing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an produce a complete list of errors as the ERRORS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printed if required.  Along with each error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the possible causes and 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class of error from which the software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very - the dreaded FATAL error.  Some are data or file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that some crucial piece of data has been trashed beyo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or the ERRORS.DOC file is a good source of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causes of most FATAL errors and suggested remed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suggested remedy you will encounter in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ation procedure again to get a  fres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3.EXE or the possible supporting files that the probl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should be replaced.  If the program works for a lo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one day does not, a replacement from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most certainly the first step in trying to re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ata files can be made useless by some random gl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they usually occur at the most inconveni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nister error is the failure of the program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dollar value for a particular form field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at users of this program must test each for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  The author is committed to timely repairs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possible after they are noted.  In the world of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, the rules and laws change every year and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programs exhaustively from the time the officia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nd the time the first program release must be sent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ould be in the hands of users and tax preparers by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nuary of the tax season.  The official data from the IRS i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December of the previous year.  That leaves two wee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to test the changes to the program.  This is only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rm changes and rudimentar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pecial offer to encourage the support from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: if a computation logic error or program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and reported, you will receive free registration of the TAX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1993 tax year, i.e., next years program.  The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e  (the author, known to be lenient) is final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separate system problems from program problem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ble to duplicate the problem in order to repair i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Tax Program will be distributed to many users this tax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and unforeseen problems will be detected by active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encourages you to test the program and identify the problem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the following report is suggeste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errors.  The author is available in the evenings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ion, but it is impossible to provide bug repair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 copy the tax return file to a diskette and provid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PRO93.EXE file or copy the file itself to a disket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patible diskette will do:  5-1/4 360K,  5-1/4 1.2M, 3-1/2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 1.4M.  Mail the report and diskette to the auth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fill out reports, then mail the diskette with program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s a minimum.  The diskette will be returned to yo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aired program if possible.  Any tax return data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st confidence and will be returned to you.  If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d with fictional data, then by all means provid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tle words of caution: the author assumes that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the fundamentals of the MS/DOS operating system. 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 you the MS/DOS commands, especially over the phon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using MS/DOS, then the author suggests looking f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books at your local library, book store, or computer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classes at the computer store or local community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ering a friend who knows 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  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F. Roland Bjorklund                    1993 PRO93 v0.90 - 01 De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s Road, MD 20616                  Phone: 301-645-7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about your system, i.e. computer model, version of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, memory size, hard disk capacity, etc.  If I can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n my machines, then I need this to see if a syste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lude a diskette with the tax return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error.  Also copy the program file PRO93.EXE to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sure you list the PRO93 program version and date abov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will be returned along with a repaired progra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F. Roland Bjorklund         1993 PRO93 v0.90 - 01 De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s Road, MD 2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RO93 Registration ..................... @ $5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RO93 Upgrade (Registered TAX92 user)....@ $3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TAX93 Registration ..................... @ $3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TAX93 Upgrade (Registered TAX92 user)....@ $2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rder states without registering TAX93 or PRO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STATE Registration ________________ .....@ $1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STATE Upgrade (Registered TAX92 user)....@ $ 5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........................................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.S. and Canada, $1.50; All Other Countries,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Maryland Residents please add Sales Tax ....... @ 5%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    ____ 5.25in. 360K    ____ 3.5in. 720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please find a check for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 Evening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about us?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 catalog name, on-line service/BBS name, or from a fr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s are good until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ives some flexibility via a configuration se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as the user can customize.  The program as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s perfectly usable in its default configuratio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configuration items and an explanation of each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sensitive help system also contain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ax Preparer's Name/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that appears here is used for the open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name, your company name, etc. in here to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ouch to the program.  If your client is working with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program appear custom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tate Return Code (2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wo letter post office code for the default st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to execute most of the time.  It saves you from having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each time the program prompts you for the state code.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 code examples:  VA = Virginia, TX = Texas, CA = California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code used to identify ownership of income/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other state code is entered. All valid stat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AL AR AZ CA CI CT DC DE FL GA HI IA ID IL IN KS KY LA MA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MI MN MO MS MT NC ND NE NH NJ NM NV NY OH OK OR PA RI SC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 TX UT VA VT WA WI WV 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assword 1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passwords here if you only want persons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have access to the program and tax return dat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password at program startup,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DON'T FORGET your password after you decid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ax Dat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bdirectory where the tax return files ar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program creates this subdirectory for you on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hange it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a floppy disk for tax return data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ubdirectory name with an "A:" or "B:" (without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ich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ax Form/Hel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bdirectory where the tax program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files: PRO93.FRM, PRO93.DOT, and PRO93.HLP.  The defaul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ntry, indicating that these file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PRO93.EXE program file.  For a dual 360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these files are placed on the diskette for drive B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3.CFG file is created with the necessary data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 are doing, you can copy these thre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ubdirectory or a faster access drive like a RAM resid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gnificantly cut down on the time it takes to retrieve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information.  If you have a RAM resident drive, say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hese files to that drive and chang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"D:" (leaving out quotes of course).  RAM resident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atile, i.e. data is not retained after pow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so the files must be copied each time you pow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can add automatic copy comma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exec.bat" file.  If you don't feel comfortable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Prior Year Tax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rectory on the current drive where the prior yea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AX92, stored tax return data.  PRO93 will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etch information from last year's tax returns as requ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necessary. Perhaps you stored last years tax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kette.  Then place "A:" or "B:" here as appropriat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) to get access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Printer Left Offset 0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shift the printed forms a littl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if your paper alignmen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You are limited to 0 to 5 spaces (0.10 inch each in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 for this option, because the forms already have 3 bl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 Each form line is about 75 chars wide and narrow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re 80 chars wide.  This offset also affects the graphic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Form 1040 printou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lert Beep: 0=OFF/1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more beeps from your computer if you change this valu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ption set to 0, you will still get beep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Line Printer 0=LPT1,1=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 of tax forms and the graphics version of th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program knows what what the port number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rinter.  For most PC's this printer is numbered as LPT1 (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tion).  If you don't get printer output for the Dot Matri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try a value of 1.  This option is provided for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re than one printer is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rint Spooler 0=OFF,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built in print spooling feature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N.  The default is OFF.  Printer data will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from which it will be read and sent to the printe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tivity is going on.  It is handy for printing long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working on another.  It should only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rom a hard disk.  It produces large temporar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ory/drive.  It works very slowly if you mus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Graphics Printer 0=EPSON LQ 9pin  1=EPSON FX 9pin  2=EPS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pin  3=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upports the graphics printing of Form 1040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ot matrix printers and the popula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Most other printer manufacturers emulate the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popularity.  The difference between the LQ and F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height of the vertical dots (LQ = 1/60 inch and FX = 1/72 in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reates the Form 1040 with 1/6 inch line spacing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option (0 = LQ and 1 = FX) for your dot matrix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form is too short or too long on the page, then t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the printed form is not useable, then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the Epson LQ or FX modes.  The Epson 24 pin mode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r printout if your printer supports that capability. 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ses 150 dots/inch to produce a signature Form 1040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have been submitted to and approved by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irst Tim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is used to turn the First Time User screen on or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User screen is a summary of steps to take to get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out reading the documentation.  The proper step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; but reading documentation is not fun, 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what to do is presented when the program starts.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turn this 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B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documentation uses many abbreviations and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ummarized and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    - 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    -  Commodity Credi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    - 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  -  Employer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A   -  Federal Un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    -  Individual Retiremen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    -  Inf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   -  Head of Household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-  Joint/Single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J    -  Married Filing Joint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    -  Married Filing Separate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W     -  Qualifying Widow/er filing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CS -  Real Estate Mortgage Investment Con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-  Spouse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L    -  Single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N    - 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/RR  -  Social Security/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-  Taxpayer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C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0 - 01 Dec 93 - Evaluation version mailed to requesting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D. 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TAX93 program requires about 234K bytes of memory and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K additional bytes of memory for dynamic memory allocatio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an IBM/PC or later with 512K bytes of memory.  PRO93 us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in order to fit a larger program with more for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he same memory space as the TAX93 program. 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 to IBM/PC/AT computers running the MS/DOS 3.1 or bet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argest amount handled by this program is +21,474,836.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mount is -21,474,836.48.  Money amount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cent (.01 dol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program uses a memory allocation schem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memory as required for tax return form displa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data.  A fixed amount of memory is allocated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ace is allocated to requesting program functions on de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mpaction is done when required to recover small pieces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memory back into a bigger pool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orms file PRO93.FRM, and the PRO93.HLP file are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take up much space on your hard disk or floppy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ere distributed in their uncompressed state,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360K byte diskettes to store the data.  The tax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the forms and help files as it needs them and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Help information is decompressed into a tempor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lp on a partic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E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portion of the tax program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ist of almost all the errors that the program gen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file is generated from the on line help data file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 key when in the documentation portion of the tax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 if you want to print the ERRORS.DOC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s have on line help available if "F1-Help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AL NOTE ON FILE CREATION/OPE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ion/open errors can be deceiving.  The MS/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lows a limited number of files open at any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specified by adding or changing the FILES = 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in the system boot directory/disk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(do not use your word processor for this task unless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ext mode).  If you have other applications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then the FILES=15 or FILES=20 is a common value and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rogram.  You can use the MS/DOS TYPE command  i.e.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" to view the contents of this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s not described in the ERRORS.DOC fi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X CALCU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Length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Long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Integer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Long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Integer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occur when the program is recalculating a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s problems with the calculation code.  These are no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but they do indicate a problem with the program or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ax return data.  If a new copy of PRO93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 does not solve the problem, then a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allows a direct exit from the program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return data t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Month - 13/07/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Year - 07/07/1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Date - 3233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Day - 07/32/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the date that you enter for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as a date type.  It checks for months 1 to 12,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epending on the month, and general format errors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miter between the month, day, and the year. For example:  07/13/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13-92, and 07 13 92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force other data into date fields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on that field first.  If you change your mind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field, fill the fiel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Memory Allocation Fatal Error -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ailure to get 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location reques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ailure to get alloc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Failure with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Master Pointer rele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eck byte failure on Mem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13,14,15 -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to 31    -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pretty nasty errors that indicate that the program PRO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or the copy of executable file is no longer any goo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to get a new copy of the PRO93.EXE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reboot the system before you do anything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 and seem to occur only with certain situations and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prepare a problem report and send it for evaluation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make the program run out of memory and 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rror 1 or Error 6 by using many forms and man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.  The DEMO.T93 return provided with the program is a larg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nd uses about 35% of the available memory.  It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tax return to make the program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F. 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x program is never completed.  If you go 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due to the changes in forms and laws on a yearly basis,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 list of things to do still looms ahead.  The partia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here, and the author welcomes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re state programs, of course.  Some states are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quite complicated with split incomes/deductions. 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ograms available as of this date.  Others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s possible.  There are 41 states with income tax.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be enhanced to add forms as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ndividual electronic filing of tax returns via modem and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S has promised this capability in a few year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planned.  Currently, electronic filing must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ompany approved by the IRS.  This feature wi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all preparers can go direct to the IRS using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preciation and Amortization work sheets are requir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time for small business returns.  Alternat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 options should be supported.  Work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Passive Credits capability must be added as soon as possible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tarted for TAX93 but was not complet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"Hold the user by the hand" version of the program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mand warrants it.  More consistency check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definitely planned for.  Most users like PRO93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it gives them to do thing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QUICKEN is popular personal/business financial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export data to other programs.  It might be handy for PRO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Other tax return form sets like 1120 and 1065 tha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essional tax preparers. 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G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Roland Bjorklund has been programming computers since 1966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kes a living as a Senior Computer Engineer programm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embedded systems using the Intel family of micro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x program, written in C, was started in 1987 when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&amp;R Block classes for tax preparation.  He worked the January 19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88 tax season as an H&amp;R Block tax preparer.  The following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ook the advanced H&amp;R Block tax courses, but did not work the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  Work on the program lapsed until the fall of 1989 w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again in earnest.  As a result, the program is directed to th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preparer and the problems associated with that kind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X89 program was completed too late for that tax seas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the author for membership in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  The TAX90 program was submitted to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nd was accepted by four.  Use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90 was better than expected.  The TAX91 version was spread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.  It was listed in several shareware catalogs, on-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.   There was quite a lot of interest from both person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tax preparers in TAX91. The 1992 tax year saw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92 and PRO92.  The 1993 tax year will have three programs TAX93,PRO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PRO93.  WPRO93 is the long awaited Windows 3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. . . . . . . . . . . . . . . . . . . . . . . . . . . . 8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. . .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 . . . . . . . . . . . . . . 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. . . . . . . . . . . . . . . . . . .  2, 3, 6, 8, 13, 14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 . . . . . . . . . . . . . . . . . . . . . . . . . 1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. . . . . . . . . . . . . . . . . . . . .  5, 9, 12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D . . . . . . . . . . . . . . . . . . . . . . . . . . . . .  1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F1 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. . . . . . . . . . . . . .  1, 5, 6, 8, 10, 12, 13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filing . . . . . . . . . . . . . . . . . . . . . . . . . 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. . . . . . . . . . . . . . . . . . . . . . . . . .  1-3, 9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. . . . . . . . . . . . . . . . . . . . . . . . . . . 1, 8, 11-1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. . . . . . . . . . . . . . . . . . . . . . . . . . . . . 1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. . . . . . . . . . . . . . . .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. .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. . . . . . . . . . . . . . . . . . . . . . . . . . . . . 1, 5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. . . . . . . . . . . . . . . . . . . . . . . . . . . .  1, 6,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. . . . . . . . . . . . . . . . . . . . . . . . . . . . . . 6,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work .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. . . . . . . . . . . . . . . . . . . . . . . 1, 2, 9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. . . . . . . . . . . . . . . . . . . . . . . . . . . . .  1-3, 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schedule . . . . . . . . . . . . . . . . . . . . . . . . . . . 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. . .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. . . 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 . . . . . . . . . . . . . . . . . . . . . . . . . . . 8, 1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. . . . . . . . . . . . . . . . . . . . . . 1, 2, 9, 10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PORT  . . . . . . . . . . . . . . . . . . . . . . .  15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 2, 5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. . . . . . . . . . . . . . . . . . . . . . . . . . . . 1-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T-F1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. . . . . . . . . . . . . . . . . . . . . . . . . .  1, 9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ogram . . . . . . . . . . . . . . . . . . . . . . . . . . .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CHEDULE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TATEMENT  . . . . . . . . . . . . . . . . . . . . . . .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port  . . . . . . . . . . . . . . . . . . . . . . . . . .  1, 7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. .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