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EZSTOCK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STOCK SOFTWARE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Light Bulletin Board              MAIL to: Jam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57-2565                                   Grand River, Ohio 44045-9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 FIRST and LAST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 _________________________   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/BBS PHONE #   ___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 YOUR BBS NAME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nclosed__________(U.S. FUNDS ONLY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/Money Order Payable to: JAM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For JAMES PC PROGRAMMING USE  ONL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Received __________________       Amt Received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