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CM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BCM MENU SYSTEM, VERSION 2.2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actually use.  BCM Softwar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M Menu System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91 - 1993 by BCM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M Softwar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make a registration payment to BC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nformation 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CM MENU SYSTEM, VERSION 2.2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to BCM So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copyright holder for BCM Menu System, BCM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are hereby granted permission by BCM Softwa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BCM Menu System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Menu System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BCM Menu System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s that are part of the BCM Menu Syste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CM Menu System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Information 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CM MENU SYSTEM, VERSION 2.2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BCM Menu System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 from BC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BCM Softwar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BCM Menu System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actor/manufacturer is BCM Software, P.O. Box 26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ylor, Mi. 48180-02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to BCM So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ceive the following, when you register The BC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 registered version of the BCM Menu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 printed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elephon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tification of the next major update of the BCM Menu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Registered users pay only $20.00 for a copy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Information 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CM MENU SYSTEM, VERSION 2.2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dering a Registered Copy of BC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rder with MC, Visa, Amex, or Discover from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ftware) Library by calling 800-2424-PsL or 713-524-6294 or by FA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3-524-6398 or by CIS Email to 71355,470.  You can also mail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orders to PsL 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NUMBERS ARE FOR CREDIT CARD ORD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questions about the status of the shipment of the 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unds, registration options, product details, technical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discounts, dealer pricing, site licenses, etc, must be di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IS Email to 71470,2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mail to BC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Box 26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ylor, Mi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8180-0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that you get the latest version, PsL will notify 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of your order and we will ship the product directly to you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by check or money order send payment and order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M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Box 2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ylor, Mi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8180-0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Information 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 BCM Menu System Order Form 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pies of the BCM Menu System ______ x $49.00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Amount Enclosed               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one: ____ 5.25" disks or ____ 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read and understood the License Agreement and agree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ny Name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 Phone Number (____)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ing Phone Number (____)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ity _________________________ State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Zip Code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Name Printed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ignature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ate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Information 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