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A S T    A C C E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of FAST ACCES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 previous version of FAST ACCES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install FAST ACCESS. 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stall FAST ACCESS with the Install progra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a DOS version less than 3.0, Install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install FAST ACCESS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A), make a \BAT directory for your batch files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specify), and move all your batch fil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nstall will also check your AUTOEXEC.BAT file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your PATH statement includes the batch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AST ACCESS was installed in (if this is not done,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will not run or it will crash).  Install will als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a CONFIG.SYS file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tch files MUST be located on the same drive as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AST ACCESS is on drive C: then the batch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any director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AST ACCESS for the first tim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lp screen.  You should browse this help screen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the program.  You should also view the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uration and Mi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ACCESS to run your programs, batch files must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.  The batch files to run your program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when you use the Add command to add a new progra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questions FAST ACCESS gives you, and the batc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your disk.  The program will show you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ooks like while your going through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an be located in any directory you specif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ersion 4.xx of 4DOS and version 7.xx of NDO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BrightBG=NO in your 4DOS.INI/NDOS.INI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, flashing colors will not work in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all your existing batch files, includ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AST ACCESS, by including FA as the last line of ea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batch file examples below.  Use FAEDITOR.EXE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either while in the FAST ACCESS enviornment or a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 (See Miscellaneous Information: *FAEDITOR.EX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batch files should have the basic design as you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ems after the 'echo off' command, or before th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necessary to customize your batch files to ru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                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tch file into memory (4DOS/NDOS option)  LOADBT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to screen       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            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modes (UltraVision users option)  UV 8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that program is on     (optional)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program directory         (optional)  cd\123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                       .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root directory            (optional)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back to original       (optional)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modes (UltraVision users option)  UV 8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AST ACCESS            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.\" in the program name is put in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in this directory only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not be found, then you will get an erro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ACCESS will reload. If the ".\" were not in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 cannot be found, DOS searches it's pat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hat name.  If you had a batch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 computer might go into a loop that you cannot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echo off' will read '@echo off' when using DOS 3.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FAST ACCE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program by pressing the &lt;Enter&gt; key,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keyboard buffer with the batch file name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AST ACCESS then unloads itself from memory (lett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ystem memory to run your programs), the batch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is executed, and your program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commands in the batch file. 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ere running, FAST ACCESS is reloaded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AST ACCESS asks you a question,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to exit/backout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tch 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batch file names, you don't have to include the [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FAST ACCESS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TUS.BAT would be entered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ectory 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\WORKSHTS is a subdirectory of C:\123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irectory names, just enter the name 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 would be entered as 123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123R2\WORKSHTS would be entered as 123R2\WORKS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2&gt; function key will only list directories. 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-directory, you must type i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ssword 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the password Enabled command (in the Setup wind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shut down your computer by first quitting FAST AC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this, the password function will NOT be enabled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pdates it's configuration file (FA.INI) on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use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programs, double-click the program name.  Any i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a different color such as Arrow and Ente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can usually be clicked on with the mouse.  To se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ST ACCESS click the (�) symbol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mouse can be used on ALL commands.  J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ST ACCESS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EXE - FAST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INI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APP - 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MAIN .HLP - Help file for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SETUP.HLP - Help file fo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ADD  .HLP - Help file for Add, Edit &amp; 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MISC .HLP - Help file for Misc command on the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- Editor used to edi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INI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- To registe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DOC - Site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- Lists the latest revisions to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OW - Text file with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EDITOR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AEDITOR.EXE as a stand-alone program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FAEDITOR &lt;filename&gt;, where filename is any valid D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Make sure to include th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AEDITOR C:\BAT\123R2.BAT or FAEDITOR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 will work as a replacement text editor in XTreeG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Pro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AEDITOR can only edit pure ASCII text files smaller than 23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al modes to start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al settings in the FA.INI file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ono=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orce screen to display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AST ACCESS will not properly detect a monochrome m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ST ACCESS to run in monochrome mode, change the ForceMo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Mono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endedScreenMode=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= Restricts FAST ACCESS to 25 lin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, FAEDITOR and INSTALL were written for Microsof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PDS compiler by Peter R. Muhlhauser. 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438-5300 provided QuickPak Professional v4.xx (contain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) and P.D.Q. v2.01 (a replacement link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NSTALL), which FAST ACCESS uses extensively.  Also,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majority of the code for FAEDITOR.EXE.  MicroHel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922-3383 provided additional assembly routines (it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extensive than Crescen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and all associated files are (C) Copyrighted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ights reserved by MSI-Muhlhauser Steel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R. Muhlha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FAST ACCESS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FA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like FAST ACCESS, have found some bug(s)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easible suggestions/improvements for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lhauser Ste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 S. Willo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, CA 92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909) 877-279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909) 877-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CIS 70143,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blems when running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CCESS will not work with PC-KWIK's KEYSAVE.SYS,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buf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a mouse, be sure to upgrade to the lates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use.  Older mouse drivers may crash/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FAST ACCESS responds very slowly to cursor movement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with batch files may not always work.  DOS load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or first, and the TSR may not be able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ST ACCESS will not start on your computer,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 virus.  The virus called 'Stoned' is know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.  Purchase an anti-virus program to clea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at the DOS prompt: TYPE READM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