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text files that contain site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 files for the proper parameters for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delimited by any number of blanks and/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 are ignored, may be used for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delimit groups,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;" delimits trailing comments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N.MB    -  Server driver: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.MB    -  File directory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.MB    -  Bulletin distribu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</w:t>
        <w:tab/>
        <w:t xml:space="preserve">   -  Messag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MB    -  Help comm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MB    -  Text of the "I" command. Syste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MB    -  Information about the system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MB    -  Passwords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D.MB    -  Text of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MB -  Text sent to user at their fir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MB   -  COM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B  -  Server driver: Server defin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MB</w:t>
        <w:tab/>
        <w:t xml:space="preserve">   -  Your message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MB    -  Various configurable prompts,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TE.MB   -  Designator translation lists, file-by-BID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reated and maintained automatically by the Mail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.MB</w:t>
        <w:tab/>
        <w:t xml:space="preserve">   -  Bulletin I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MB    - 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MB</w:t>
        <w:tab/>
        <w:t xml:space="preserve">   -  White Pag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MMLOG.n  -  The log files. A text file that contains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eparate log is kept by eac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YMM is the current year and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$x is a variable text field. The "$x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 for th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- Total number of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- Number of active MailBox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B - User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 -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Hang at end of line (suppress carriage return). Use at end of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h - Number of hel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- Sysop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- Number of the last message in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Message number from current msg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- Number of active messages (total minus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messag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- Number of kill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O - Sysop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- Current Por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- Sysop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- Current task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- Use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W -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- Dat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Y - Time user las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Z - User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INIT.MB - Syso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formation about the system owner and system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INIT.MB. Replace the information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you need to change the various WP lifetimes,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and think through the implications of any su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MOTD.MB - The Log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message is contained in the file MOTD.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xt fields can be used in MOTD.MB, just as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IRS.MB -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ngle character path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D" if downloading is allowed, and "U" if upload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ath, with trailing 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eld is the name of the path, as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XLATE.MB - Translation, file-by-BID, hold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instructs the MailBox to take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ceives some specific kind of message. Each line has sever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tells WHAT action to take. The second and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OW to take that action. Note that the character string ma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See WILD.DOC).  If more than one action applies to a given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place in the order they are given in CONFIG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</w:t>
        <w:tab/>
        <w:t xml:space="preserve">      File message b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</w:t>
        <w:tab/>
        <w:t xml:space="preserve">      Kill after forwarding.  Applies to bullet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  <w:tab/>
        <w:t xml:space="preserve">      Hold any messages TO, FROM, or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</w:t>
        <w:tab/>
        <w:t xml:space="preserve">      Hold any messages TO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</w:t>
        <w:tab/>
        <w:t xml:space="preserve">      Hold any messages FROM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</w:t>
        <w:tab/>
        <w:t xml:space="preserve">      Hold any messages @ thi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</w:t>
        <w:tab/>
        <w:t xml:space="preserve">      Hold all locally en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&lt;old TO&gt; &lt;old @&gt; &lt;new TO&gt; &lt;new @&gt; - Address trans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1st or 2nd fields may use wildcard matching (see wil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single "*" in the 3rd or 4th fields means "leave unchang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 xml:space="preserve">      Set time-to-live for this bullet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arl* \bull\arrl\</w:t>
        <w:tab/>
        <w:t xml:space="preserve"> - File ARRL bulletins by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sale allusa</w:t>
        <w:tab/>
        <w:tab/>
        <w:t xml:space="preserve"> - Kill SALE @ ALLUSA afte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 wb6oco</w:t>
        <w:tab/>
        <w:tab/>
        <w:t xml:space="preserve"> - Hold any messages from WB6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ffnet</w:t>
        <w:tab/>
        <w:tab/>
        <w:t xml:space="preserve"> - Hold any messages to FF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* w0rli *</w:t>
        <w:tab/>
        <w:tab/>
        <w:t xml:space="preserve">  - Remove the "BBS" if it is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* worli *</w:t>
        <w:tab/>
        <w:tab/>
        <w:t xml:space="preserve">  - Fix typica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* rlimb *</w:t>
        <w:tab/>
        <w:tab/>
        <w:t xml:space="preserve">  - Fix typical ty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* orgb * allor</w:t>
        <w:tab/>
        <w:t xml:space="preserve">  - Any message @ "ORGB" becomes @ "AL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ysops * sysop *</w:t>
        <w:tab/>
        <w:t xml:space="preserve">  - Any message to "SYSOPS" becomes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l amsat amsat allusa  - Bulletins to ALL@AMSAT become AMSAT@ALL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wx pdx 2</w:t>
        <w:tab/>
        <w:tab/>
        <w:t xml:space="preserve">  - Bulletins to WX@PDX will go away in two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* amsat 10</w:t>
        <w:tab/>
        <w:tab/>
        <w:t xml:space="preserve">  - Bulletins @AMSAT will go away in t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DIST.MB -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ny number of lines, where each line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call1 call2 call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matches the TO and AT (with wildcards - see wild.doc)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tributed to the calls listed on the rest of the line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4 calls per line.  If you have more than 14 calls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simply create two lines.</w:t>
        <w:tab/>
        <w:t>Distribution lis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ut your own call in the lis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kill until after you have read i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ed"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not forwarded to the stations in the list any spec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on is busy then the MailBox will try again the 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 ;" listing of a message with a distribution list shows the sys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forwarding to each station on a second "cc:" line. Th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have been sent have an asterisk 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r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rs</w:t>
        <w:tab/>
        <w:tab/>
        <w:t xml:space="preserve">     w7dcr n7dxt wa7sh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a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a w7xyz</w:t>
        <w:tab/>
        <w:t>w7xyz aa7q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usw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msat 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</w:t>
        <w:tab/>
        <w:t xml:space="preserve"> ka7agh       kb7dbd</w:t>
        <w:tab/>
        <w:tab/>
        <w:tab/>
        <w:t>wa7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dx</w:t>
        <w:tab/>
        <w:t xml:space="preserve"> ka7agh n7chr kb7dbd</w:t>
        <w:tab/>
        <w:tab/>
        <w:t xml:space="preserve">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nw</w:t>
        <w:tab/>
        <w:t xml:space="preserve"> ka7agh n7chr kb7dbd w7dcr n7dxt wa7shp 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ami n7hae</w:t>
        <w:tab/>
        <w:t>w7vt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wgb</w:t>
        <w:tab/>
        <w:t xml:space="preserve"> ka7agh n7chr kb7dbd</w:t>
        <w:tab/>
        <w:tab/>
        <w:tab/>
        <w:t>wa7sjn n7v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* 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</w:t>
        <w:tab/>
        <w:t xml:space="preserve"> ve3gyq w3iwi wb1dsw w0ljf k0jjv ad8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ddressed SYSOP @ PNW will hit two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 *" and "* pnw".  It will thus get all the call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s it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st file is read "fresh" for each messag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it "on the fly" while the system is running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supports file sharing properly.  If it does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"sharing violation error" when attempting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ut from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wd.mb, the callsign from the dist.mb list must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$" to cause the bulletins to forward.  This is do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forward personal messages first, bulletin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FWD.MB - Automatic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WD.MB contains information that drives the automatic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s. If the file does not exist, no forwarding is done.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 each hour at the minute specified for the port in PORTS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ll occur on those hours given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D.MB consist of a number of lists, and a "forwarding script"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list.  Each list has the information for one MailBox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ward.  The script associated with the list tells your MailBox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MailBox you will forward to.</w:t>
        <w:tab/>
        <w:t>The lis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which messages will forward to that MailBox. Each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starting with semi-colon will be ignored,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ing your fwd.mb.  Trailing space plus semi-col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n example FWD.MB file in the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ucture of FWD.MB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has any number of callsigns, designators, or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24 callsigns or designato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lis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mn nt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0qrm k0c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swa 98* w7xyz aa7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@hf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li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&lt;group 1&gt; &lt;group 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&lt;max 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: &lt;max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Port: is not specified, any free switch por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cript ("Con: &lt;command&gt;") can hav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VER normal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VER robust 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rect connect to the MailBox you wish to forw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3 n7hae   &lt;- Means "downlink to n7hae from the node on its port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a distant MailBox running the g8bpq switch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8bpq switch also just connect to that MailBox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n7km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script items 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 call  - Connect TO this call using normal CLOV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call  - Connect TO this call using robust CLOVE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all  - Connect TO this call FROM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n cmd  - Control transceiver before or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text  - S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text  - Recei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!</w:t>
        <w:tab/>
        <w:t xml:space="preserve"> - Receive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Pre: and Post: commands for the HAL PCI-4000 CLOVER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ransceiver control commands, see CLOV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N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N7EQN-10 via A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: items give TNC commands to be executed BEFOR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max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fra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items give TNC commands to be executed AFTER the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: 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: maxfr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: fra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using Pre: and Post: items. The MailBo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setup in a "standard" manner. If you change CR, CP, 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, Message:, and Batch: items are used to plac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will forward when the li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nnnn  -  Will limit the size of 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message larger than 20k bytes from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: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tch compression is in use, set batch size to 2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: S and Pre: R items are used to forward in unusual situa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ndle networks which do not use NET/R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come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item is a lin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item is the expect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R#SBAY1:N7EQN-10} Connected to #WWORM: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Y response is vali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: 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script for W0RLI in Santa Cruz using NET/ROM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A6IQA in San Diego might be (using all the possible scrip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: south s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2000</w:t>
        <w:tab/>
        <w:tab/>
        <w:tab/>
        <w:t xml:space="preserve"> &lt;-  Don't forward messages larger tha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: 240</w:t>
        <w:tab/>
        <w:tab/>
        <w:tab/>
        <w:t xml:space="preserve"> &lt;-  Use 4 minute timeout for thi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retry 10</w:t>
        <w:tab/>
        <w:tab/>
        <w:t xml:space="preserve">      &lt;-  Tough path, retr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: maxframe 3 </w:t>
        <w:tab/>
        <w:t xml:space="preserve">      &lt;-  And don't send very man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retry 3</w:t>
        <w:tab/>
        <w:tab/>
        <w:t xml:space="preserve">       &lt;-  Put things back to normal afte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: maxframe 7</w:t>
        <w:tab/>
        <w:t xml:space="preserve">     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nc w6amt-1 </w:t>
        <w:tab/>
        <w:t xml:space="preserve">       &lt;-  Connect to the local NET/ROM backb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: nc w6amt-3 </w:t>
        <w:tab/>
        <w:t xml:space="preserve">       &lt;-  Connect to the NET/ROM closes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nc ka6iqa v w6amt-4       &lt;-  Connec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iqa</w:t>
        <w:tab/>
        <w:tab/>
        <w:tab/>
        <w:t xml:space="preserve">  &lt;-  Forward messages TO or AT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*</w:t>
        <w:tab/>
        <w:tab/>
        <w:tab/>
        <w:t xml:space="preserve">  &lt;-  Forward zip codes starting with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ka6iqa </w:t>
        <w:tab/>
        <w:tab/>
        <w:t xml:space="preserve">  &lt;-  Then forward bulletins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gnator in FWD.MB is compared to the TO or @ BB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?', '*', '@', '!', '+', '"' in the designat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See WILD.DOC for an 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 "*" is special.  Putting it into a list means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not addressed to users of the system.  It is a shorthan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"local" bbs, which forwards all outgoing traffic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service" bbs.  If you use this feature, there should b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s or designato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ward bulletins, the designator that must be used i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tion (as used in dist.mb) with "$" prefix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"w0rli" in dist.mb, you would put "$w0rli"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position the bulletin forwarding in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any way you like: first, last, somewher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FWD.MB file you can refer to another fil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treated exactly as if it was in the FWD.MB file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when you have several alternate paths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.MB need only contain the connect Script for each different pa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aining a reference to the file which contains the lis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list file is given by a line starting with "@". The res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, path, and file name of the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NC 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HF111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w6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: NC W6CU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 is appended to the line it affects. There is one qualif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: " /TSSEE" where SS is the start hour and EE is the end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lifier causes the line to be ignored if the current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ile PORTS.MB - Por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definition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can be one of LPTx, COMx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a definition for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ort available to the MailBox, there must be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por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</w:t>
        <w:tab/>
        <w:t xml:space="preserve">   - This port has a G8BPQ node virtual TNC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</w:t>
        <w:tab/>
        <w:t xml:space="preserve">   - This port is a HAL PCI-40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the por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hen you refer to the port in FWD.MB, or us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ield is the port address or C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ields are used for ports that requir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 PCI-4000 card requires two file names: the DSP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rocesso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   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   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   C  360  \pcc\pcc.lod  \pcc\pcc.s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followed by information about how the port i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  <w:tab/>
        <w:t>-  Se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  <w:tab/>
        <w:t>-  See what us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  <w:tab/>
        <w:t>-  See tn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  <w:tab/>
        <w:t>-  Only stations marked as BB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  <w:tab/>
        <w:t>-  Only "legal" callsign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y</w:t>
        <w:tab/>
        <w:t>-  Any callsign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</w:t>
        <w:tab/>
        <w:t>-  This port may be used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ff</w:t>
        <w:tab/>
        <w:t>-  This port will not be used f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  <w:tab/>
        <w:t>-  Use compressed batch forwarding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ff -  Do not use compressed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xxxx - 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xxxx - Disconnect timeout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xxxx - Number of command errors allowed before user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xxxx - Command to be sent to TNC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</w:t>
        <w:tab/>
        <w:t xml:space="preserve"> xxxx - Command to be sent to TNC at use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xxxx - Command to be sent to TNC at us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"Init", "Connect",  and "Discon" commands are handled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 and Q commands in FWD.MB, see the FWD.MB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OVER.DOC for further information on HAL PCI-400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fl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 B 360 \pci\pci.lod \pci\pci.s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meou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m</w:t>
        <w:tab/>
        <w:t xml:space="preserve">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</w:t>
        <w:tab/>
        <w:t xml:space="preserve">   X 1 SC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CRON.MB - Tim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ON.MB describes timed events to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CRON.MB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clause&gt; &lt;action 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clause takes one of two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1 At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action to take place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1 to H2 Each M2 At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ues the action to take place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ach M2" may be left out.  If it is not present, "Each 60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At" qualification applies minutes in the "Each"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ch 10 At 20" for example does not make sense, since there will nev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th minute" in a ten minute period.  However, "Each 20 At 10" do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s there is a "Tenth minute" in every 20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clause take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illed message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list of recen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WP Update message, kill old bulletins, remove stale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D.MB.  Note that you MUST have an entry for Clean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f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"to forward" list if i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"Mail for:" beacon on the switch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Call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a particul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Group &lt;Group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all stations that use port &lt;Port I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Call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Callsign&gt; for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Group &lt;Group 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Group ID&gt; for revers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&lt;file&gt;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import message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RVER.MB for details of &lt;forma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program, or batch file.  A file extension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sion is BAT, the window size must be large enough for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argest program run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messages from the file MSG.IN at ten minut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minute 5 all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3 each 10 at 5 import msg.in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attempt to import at 00:05, 00:15, 00: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8bpq node list every 20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00 to 23 each 20 at 7 run BPQNODES.BAT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r, at 23 past the hour, forward to group C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00 to 23 at 23 forward group c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CRON.MB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SERVER.MB - Definitions f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.EXE is the main dispatcher for events that hap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basis.  It drives forwarding, import/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servers such as REQFIL, and does the dail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SERVER running for the system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Server operation: Automatic Export/Impor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RVER.MB contains information that drives Export/Im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unning of servers. If the file does not exist, no Export/I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no server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 does only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does export then run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exports, runs a program, the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in SERVER.MB, and the type of processing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1 server checks the message against the list, and ex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atch.  This is typically done to archive al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wo fields in SERVER.MB for an S1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.msg rh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2 server exports in the same manner as an S1 server, but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fter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ree fields in SERVER.MB for an S2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 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.msg rh8 \utils\head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3 server exports, runs a program, then i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server first exports any messages that match the desig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or list. Then the server process is run. Then an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imported. Note that, unlike a simple server, all thre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 place. Thus a complex server can function (for examp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essages both ways between the MailBox a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the one below, placed into SERVER.MB, is requir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erver. If the server file extension is EXE or COM, then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aded. If the server file extension is BAT, then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you must take it's memory requiremen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vers are S3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five fields in SERVER.MB for an S3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file out_format program_name in_file in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out h8 \mbexe\echo.exe echo.in h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 mod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Use RFC-822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clude the BBS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port, there will be no blank line betwee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the new header created with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Use the old style "standard" (WA7MBL) export/im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"Read only" - do not kill the message, or mark it 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outpu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ifier is given, then ONLY the message text is pu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WILD.DOC for a description of how to us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SERVER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SERVER.MB file. A sublist is given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@". The rest of the line is the device, path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ub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export file produced using format 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 ab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 is a blank line following the RFC-822 header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MailBo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pecial header item "X-msgtype" is used to show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a Bulletin, is Personal, or is an N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pecial header item "X-BID" is used to show the 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Mar 89 17:09</w:t>
        <w:tab/>
        <w:tab/>
        <w:t xml:space="preserve">   &lt;- Date at originat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988@N6IYA&gt;</w:t>
        <w:tab/>
        <w:t xml:space="preserve">   &lt;- Message numb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gtype: P</w:t>
        <w:tab/>
        <w:tab/>
        <w:tab/>
        <w:t xml:space="preserve">   &lt;- Message type (B, P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ID: 1234_N6IYA</w:t>
        <w:tab/>
        <w:tab/>
        <w:t xml:space="preserve">   &lt;- BID, if the message h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N6IYA@N6IYA</w:t>
        <w:tab/>
        <w:tab/>
        <w:t xml:space="preserve">   &lt;- User at ori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ECHO@W0RLI.OR.USA.NA</w:t>
        <w:tab/>
        <w:t xml:space="preserve">   &lt;- Full location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esting path turnaround.  &lt;- Messa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RFC-822 hdr and MailBox h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22z @:W0RLI.OR.USA.NA West Linn #:3571 Z:9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:890312/1709z @:N6IYA.CA.USA.NA Felton #:8988 Z:9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&lt;- Blank between MailBox hd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ssage.</w:t>
        <w:tab/>
        <w:tab/>
        <w:tab/>
        <w:t xml:space="preserve">   &lt;-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/EX</w:t>
        <w:tab/>
        <w:tab/>
        <w:tab/>
        <w:tab/>
        <w:t xml:space="preserve">   &lt;- ".." added, not there in actu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re will be a large number of server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ervers I have heard about. Some are ready for u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planning/cod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  - "echo" the message back to sender for pat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DBF - Database server by K0Z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  - "File eXchange". Upload, Download,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- Request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- Reques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X server handles REQ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SL - Request qsl manger info for d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WP  - Request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mote access to the I, I@, IH, and IZ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MON - Automated sysop functions from KJ4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- Request name/address fo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B  - Callbook info from the J-Comm or RT Systems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- smtp/BBS mes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a user-written server, using only DOS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will print selected messages as they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 distribution lists for any messages you wan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n extra callsign PRT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SERVER.MB add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.OUT H8 PRT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TIT.B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PRTI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 KEYS.MB - Passwords for Remot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sswords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eert Jan de Groot, PE1HZG, Eindho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is a nice way to split the work involved with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mong several people. However, in the past, some crook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f some (remote) sysops and erased al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netrom-like verification procedure to check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lly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'trusted person' has his own personal ke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10 by 10 random letters and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: PE1H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 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BixT 03y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9yD6s Hf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ze28q 70n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7OczX 1f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6R8BU cao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WJ1m lTo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XLHGl N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2wXUO rj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h7P4 fsY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QPjY 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 command, the BBS gives 3 lines of 8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4 - L#4912 - PI8ZAA-BBS &gt; @</w:t>
        <w:tab/>
        <w:t xml:space="preserve">  (user gives sys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5 26 46 24 52 79 77</w:t>
        <w:tab/>
        <w:tab/>
        <w:t xml:space="preserve">  (BBS ver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23 94 23 86 56 5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69 3 97 77 49 6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0aqJLw</w:t>
        <w:tab/>
        <w:tab/>
        <w:tab/>
        <w:tab/>
        <w:t xml:space="preserve">  (user response to 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#182 - L#4912 - PI8ZAA-BBS &gt; </w:t>
        <w:tab/>
        <w:t xml:space="preserve">  (success - sysop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ysop translates ONE (just random, first, second or thir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ching characters using his personal key. Which lin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t response-string matches, the user is who he says he i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ysop status. If n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who monitor the BBS, see an answer to 3 possibl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line matches the response string, so they can't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atrix owned by the remote sysop. This, of course,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s randomly pick the first, second or third lin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using statistics, people can deduce the original ke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ata. Crypt wizards say it may take 100 ses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ttempt may be successful. If you go sysop 1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st, and change keys every 2 months,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status.. time will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here is a file called KEYS.MB which has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H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xT03ytR9yD6sHfC0cze28q70nL47OczX1fEdW6R8BUcao07OWJ1mlTo2qXLHGlNCDdF2wX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ote sysop has his own entry in the keys.mb file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. At PI8ZAA, the actual keys are generated b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asic program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BODY should EVER consider downloading the KEYS.MB on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with a unknown call tries to get sysop stat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-string matches. I did this because it wa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keeps the bad guys puzz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ssword is a single "*", then that user may beco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password being required (added by W0R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definition in CONFIG.MB must have the "R"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remote sysop to be allowed at all, and must hav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et to requi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TAG.MB - Messag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ny number of groups, where each group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ny number of text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&lt;a line containing only a period, this terminates th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contains a single character to indicate when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, and a list of callsigns, (no more than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start of the lin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Apply the tag to locally entered messages (it's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Apply the tag to messages received from thes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Apply the tag to messages sent to thes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tation in the list sends a message, the text foll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s appen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w3iwi k0jjv n6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received at W0RLI via HF unattend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your ARRL representatives if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of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w0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  <w:tab/>
        <w:t>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