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Y HEAT BB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3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4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: (616) 243-8663 or (616) 243-8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IST, although not as rich in features as Chris LaFor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GEN2, it will create a formatted file listing of SIMPL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.BBS  files.  You can use SIMPLIST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your BBS that your callers can view off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ONLY works with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very user friendly. Just put SIMPLIS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IMPLEX working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IST &lt;filelist.lst&gt; &lt;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IST CITYHEAT.L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cause a file named CITYHEAT.L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Only files with security level 100 or l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CITYHEA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IMPLIST is provided "AS IS" without warr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. David McIntyre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 of the use of this program even if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ed of the possibility of such damag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David McIntyr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st can be freely distributed and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.  If you discover a problem or have a sugg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improvements, I can be reached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I also can be reached via the "OS/2 BBS"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or at Fidonet address 1:228/2 or 1:228/1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