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PARSER/TP 2.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ursive Decent Expression Parser for Turbo Pascal, Loewy Ron, 1991, 1993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er.doc, Last Update : Oct. 25, 1993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PAS   - Parser Turbo Pasc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SER  .DOC   - Parser/TP document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REG   -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TXT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   .PAS   - Simple Parser Turbo Pascal te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DB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BAS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ENGMEM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LBASE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SRT 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SOR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UNIT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TBOBJ.TPU   - Parser Symbol Table manag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TPH   - Parser/TP online help file in THELP/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 .HLP   - Parser/TP online help file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e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Parser/TP you will receive the complete source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 symbol table manager, and will be able to compile parser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rotected mode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Parser/TP users get full no-rotality usag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ymbol table, and variable names can be up to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roved CALC demo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arser getExpr interface receives the source formul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better documentation in PARSER.P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Simple Sample program - CALC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rom this version Parser is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ft D&amp;M, P.O.B 5517, 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recursive decent expression parser unit for Turbo-Pasca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includes the 5 basic math. operators (+ - * / ^), and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functions (sin, exp, cos, ln, log10, log2, abs, arctan, sq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qrt, tan, cotan, arcsin, arccos) and 2 constants (pi, e). Par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to receive formula input from the user, and perform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during program runtime. Parser/TP supports a dynamic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, that is created and maintained during the parser's execution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ables are created when they are referenced for the first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the initial value of 0.0 . Variables values can be s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operator (e.g. myvar = sin(anotherVar)*35 ), and used in user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use parser unit in your program using the USES clause, when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arse a string formula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sult := getExpr(formulaString, valid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validity =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Error { the formula has an error at the errA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Result(my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ice - the source code for the CALC program is provided, so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find it easy to understand that example after you will look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is softwar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e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By using (or attempting to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/TP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/TP is a (c) copyright 1991, 1993 of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/TP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Parser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the author di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/TP was created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bo Pascal is a Trademark/Copyright of Borland International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