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 Windowing Interface (TWI) v2.01  *** Press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David Pabst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ing Interface (TWI) is a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toolkit that replaces Borland's Turbo Vision.  TW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corporates text and windows together in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ent interface.  TWI is great for new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 for old programs that need a new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WI you can give your users a consistent, easy to u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great looking interface without much work.  When us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to see your great software, you'll start receiv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age of windowing you have to have a comprehens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ing system to compete with another product.  Even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ogram has more features than a competitor's produ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is interface is better; You're going to los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ncorporate TWI Into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xt Windowing Interface has many procedures that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e background up, set default colors, and much mo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eatures are so easy to use, that even an amate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programmer will be abl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Windowing Interface has support for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.  Pull down menus are now standard in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are now expected by the computer using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 i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 has been designed so that users can change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face, you can even hard code colors, or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lor procedure and don't worry ab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TWI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n-line support through Compuserve E-Ma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support through RelayNet ShareWare (unofficial supp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) message base (Route To Xevious; To: David Pabs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Text Windowing Interfac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A reduced upgrade price for all major upgrades (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versions will be totally registered for you b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registration cod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) notification of all future releases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A disk with the latest version of T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WI v2.01 from )(evious at (508)875-3618 (TWI2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ccess to either you can orde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for $5*, or order the registered version of TWI for $15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S. RESIDENTS ADD 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n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Pa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