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1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4 by Gemini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17.8  (c) Copyright 1994 by Gemini System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UNIT was written for TURBO PASCAL by: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emini System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7748 Lake Ridge Driv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aterford, MI 48327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BS Support (810) 360-6407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AX Support (810) 360-6407 (class 2)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code is Shareware.  If you use any part of it for more than 1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ys you must register it.  To register, send $10.00 to the abov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use in your programs, simply state UTILITY in your uses clause and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ile your program with the $V- compiler directiv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:      PROGRAM prog_name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utility;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cation His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ersion Number    Date             Change Made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4         04-09-91         ADDED READ_MONEY AND READ_DIGIT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5         04-10-91         Modified READ_MONEY to allow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number of decimal places.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6         04-14-91         Speed improvements to READ_MONEY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7         05-10-91         EventHandler, and BLANKS added.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8         05-18-91         Added Control-Alpha Key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9         05-19-91         Revised default exit-char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0         05-28-91         Bug in READ_STR RIGHT &amp; LEFT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1         06-06-91         Bug in PRINTER_READY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2         08-04-91         SetBlink (works with CGA)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3         08-16-91         FW Does not scroll at 80,25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4         10-11-91         Add PackKey &amp; UnPackKey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5         10-18-91         Minor bug in WRITE_DATE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6         10-23-91         Added X_IN &amp; X_OU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7         10-28-91         Minor speed improvement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8         10-30-91         Add COMMAND_BUFFER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9         11-11-91         Speed up FW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0         11-21-91         Bug in READCH, GOTOXY POP_MESSAGE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1         12-09-91         Add StuffBuffe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2         03-18-92         Support for B-Tree filer version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3         07-24-92         Added DATE_MATH &amp; PAD_CH_LEFT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4         10-20-92         Added DUMP_RECORD &amp; GET_CHOICE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5         11-13-92         Added SCREEN_BLANKER &amp;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ScreenEvent handler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6         11-13-92         Modified for TP &amp; BP v7.0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7         11-30-92         Modified for v7.0 speed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8         01-23-93         Added GSI_DATE &amp; ValidDate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9         03-01-93         Several small bugs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0         03-13-93         Compatibility with USEFILER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1         05-05-93         Added SHIFT_TAB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3         01-13-94         Added UTILITY.GO command file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4         01-22-94         Modifications to command fil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(UTILITY.GO checked at startup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onl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5         01-24-94         GO file modification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6         01-25-94         GO file only executed on startup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7         02-07-94         Added DynamicPathExec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7.8         02-09-94         FW If LENGTH(LINE) = 0 FIXED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UNIT UTILITY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DOS, 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PathExec: Boolean = True;         { With this variable set t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calls to PATHEXEC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e all memory from the 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restore it on return.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MINI_SYSTEMS : STRING[14] = ' 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_MESS     : STRING[19] = '';        { Whatever you put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appear below the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on the screen_blanker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_BUFFER : STRING = '';            { If this is &lt;&gt; ''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call any of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 procedure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of this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returned instead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put.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: STRING[15] = 'UTILITY 17.8';   { Reset in Application if Desired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Example:    VERSION := 'V1.0';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CURSOR : BOOLEAN = TRUE;           { Cursor will be reset to normal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at exit of program if left TRUE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_KEY  : STRING[3] = CHR(17)+CHR(196)+CHR(21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The Symbol for Enter Ke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filer    : STRING[15] = ''; { Internal use - do not use or chang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  : BYTE = $4F;      { Color used to display help line below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  : STRING[79] = '  Alt-F10 for Version Number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Alt key this line is displayed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2 : BYTE = $4F;  { Color used to display help line below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2 : STRING[79] = '  No Control Keys defined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CtrL key this line is displaye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Handler : POINTER = NIL;   { Set this pointer to the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and that proced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after every keypres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ny of the read command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y.  THIS PROCEDU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D WITH THE $F+ DIRECTIVE.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_BLANKER : LONGINT = 0;   { Set this value to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the built in screen bla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cks in.  A 0 value deactiv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blank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Event    : POINTER = NIL; { Set this pointer to the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you would lik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nker to call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alled every ScreenEvent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ROCEDURE MUST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$f+ DIRECTIVE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EventTimer : LONGINT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See ScreenEvent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    = #12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2    = #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3    = #12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4    = #13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5    = #13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6    = #1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7    = #13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8    = #13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9    = #13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0   = #13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1   = #13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2   = #13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      = #139;   { ALT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2      = #1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3      = #14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4      = #14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5      = #14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6      = #14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7      = #14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8      = #14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9      = #14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0     = #14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1     = #149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2     = #150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= #15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B    = #15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C    = #15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= #15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= #15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= #1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= #15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= #15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= #15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J    = #16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K    = #16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= #16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= #16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 = #1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O    = #16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= #16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Q    = #16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= #16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= #16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= #17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= #1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V    = #17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= #17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= #17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= #1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Z    = #17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_TAB= #2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      = #200;   { CONTROL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2      = #20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3      = #20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4      = #20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5      = #20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6      = #2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7      = #20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8      = #20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9      = #20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0     = #20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1     = #210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2     = #211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A      = #1;     { CONTROL-A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      = #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      = #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D      = #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E      = #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      = #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G      = #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H      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I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J      = #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K      = #1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L      = #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  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N      = #1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O      = #1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      = #1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Q      = #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      = #1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      = #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      = #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U      = #2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V      = #2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W      = #2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X      = #2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Y      = #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Z      = #2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= #17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= #17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= #1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= #18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= #19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= #19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 = #19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KEY  = #19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KEY   = #19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KEY   = #19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KEY   = #19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= #2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= STRING 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3     = STRING [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     = STRING 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6    = STRING 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0    = STRING [2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0    = STRING 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  = ARRAY [1..4000] OF CHAR;  { Use for calls to SAVE_SCREEN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160   = ARRAY [1..160]  OF BYTE;  { Use for calls to SAVE_LINE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SET = SET OF 1..80;             { Use for calls to SET_ATTR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TYPE  = (BLOCK,                   { Use for calls to SET_CURSOR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YPE    = SET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YPE    = SET OF 1..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N    = (RNUM,LNUM,INU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_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_ATTR  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ATTR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DATE : STR8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TIME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NV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CH        : ARRAY [1..255] OF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: CHAR;                { Global CHAR Variable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NV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LEFT or RIGHT is not converted to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position.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e value being edited is set t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spaces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_PRESENT: BOOLEAN;             { Is TRUE if C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_PRESENT: BOOLEAN;             { Is TRUE if E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_PRESENT: BOOLEAN;             { Is TRUE if V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ERROR : BOOLEAN;             { If set to FALSE in Application,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Error Handler is De-Activated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_VER    : STRING [4];          { Contains DOS Version at Startup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.e.  "6.20"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: STR8;                { Is set to Current Time at Startup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: STRING[30];          { Is set to Current Date at Startup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Date &amp; Time are updated when any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f the following routines are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ed: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_BIG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REAL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INT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DATE  Updates Date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       : LONGINT;             { Is used with START_TIMER at Ent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r can be used by application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: ^BUFFER;             { Pointer to Video Memory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        : CURTYPE;             { Stores the Current Cursor Shape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INPUT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   : BOOLEAN;             { Set to TRUE or FALSE after each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pending if that value has changed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       : WORD;                { Contains Day-of-Week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_DATE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      : INTEGER;             { After each all to WRITE_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ger contain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ce 12:00 midnight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ATTR_AT_ENTRY  : BYTE;        { Set to TEXTATTR at entry to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t exit of program the default color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re reset to whatever this value is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                 : UT_TYPE;     { Global variables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IN               : INTEGER;     { Cursor position on entry to READ_STR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OUT              : INTEGER;     { Cursor position on exit from READ_ST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           : STRING[15] ABSOLUTE $0000:$04F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variable acces 16 bytes of memo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at are reserved for programmer use.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location allows one program t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o communicate with another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f you set this value in one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you can later read it in any other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nd the original value will be there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Nicer than CHR(7).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BLANKS(INSTRING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S : STRING;                       Returns true of the string passed   }</w:t>
      </w:r>
    </w:p>
    <w:p>
      <w:pPr>
        <w:pStyle w:val="PreformattedText"/>
        <w:bidi w:val="0"/>
        <w:jc w:val="left"/>
        <w:rPr/>
      </w:pPr>
      <w:r>
        <w:rPr/>
        <w:t>{                                     is blanks.  The Length byte is used }</w:t>
      </w:r>
    </w:p>
    <w:p>
      <w:pPr>
        <w:pStyle w:val="PreformattedText"/>
        <w:bidi w:val="0"/>
        <w:jc w:val="left"/>
        <w:rPr/>
      </w:pPr>
      <w:r>
        <w:rPr/>
        <w:t>{   S := '    ';                      and only that many characters are.  }</w:t>
      </w:r>
    </w:p>
    <w:p>
      <w:pPr>
        <w:pStyle w:val="PreformattedText"/>
        <w:bidi w:val="0"/>
        <w:jc w:val="left"/>
        <w:rPr/>
      </w:pPr>
      <w:r>
        <w:rPr/>
        <w:t>{   IF S = BLANKS THEN                checked.                            }</w:t>
      </w:r>
    </w:p>
    <w:p>
      <w:pPr>
        <w:pStyle w:val="PreformattedText"/>
        <w:bidi w:val="0"/>
        <w:jc w:val="left"/>
        <w:rPr/>
      </w:pPr>
      <w:r>
        <w:rPr/>
        <w:t>{     PROCESS_ROUTINE;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ANK_SCREEN;</w:t>
      </w:r>
    </w:p>
    <w:p>
      <w:pPr>
        <w:pStyle w:val="PreformattedText"/>
        <w:bidi w:val="0"/>
        <w:jc w:val="left"/>
        <w:rPr/>
      </w:pPr>
      <w:r>
        <w:rPr/>
        <w:t>{                                     Screen saver type blank screen.     }</w:t>
      </w:r>
    </w:p>
    <w:p>
      <w:pPr>
        <w:pStyle w:val="PreformattedText"/>
        <w:bidi w:val="0"/>
        <w:jc w:val="left"/>
        <w:rPr/>
      </w:pPr>
      <w:r>
        <w:rPr/>
        <w:t>{                                     Moving box on screen prompts for    }</w:t>
      </w:r>
    </w:p>
    <w:p>
      <w:pPr>
        <w:pStyle w:val="PreformattedText"/>
        <w:bidi w:val="0"/>
        <w:jc w:val="left"/>
        <w:rPr/>
      </w:pPr>
      <w:r>
        <w:rPr/>
        <w:t>{  BEGIN                              &lt;space bar&gt; to return.              }</w:t>
      </w:r>
    </w:p>
    <w:p>
      <w:pPr>
        <w:pStyle w:val="PreformattedText"/>
        <w:bidi w:val="0"/>
        <w:jc w:val="left"/>
        <w:rPr/>
      </w:pPr>
      <w:r>
        <w:rPr/>
        <w:t>{    BLANK_SCREEN;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END;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to a high-intensity attr. }</w:t>
      </w:r>
    </w:p>
    <w:p>
      <w:pPr>
        <w:pStyle w:val="PreformattedText"/>
        <w:bidi w:val="0"/>
        <w:jc w:val="left"/>
        <w:rPr/>
      </w:pPr>
      <w:r>
        <w:rPr/>
        <w:t>{                                     This allows you to use hi-intensity }</w:t>
      </w:r>
    </w:p>
    <w:p>
      <w:pPr>
        <w:pStyle w:val="PreformattedText"/>
        <w:bidi w:val="0"/>
        <w:jc w:val="left"/>
        <w:rPr/>
      </w:pPr>
      <w:r>
        <w:rPr/>
        <w:t>{                                     colors for a background color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N;</w:t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back to normal.  See      }</w:t>
      </w:r>
    </w:p>
    <w:p>
      <w:pPr>
        <w:pStyle w:val="PreformattedText"/>
        <w:bidi w:val="0"/>
        <w:jc w:val="left"/>
        <w:rPr/>
      </w:pPr>
      <w:r>
        <w:rPr/>
        <w:t>{                                     BLINK_OFF above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BORDER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the border to COLO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Blink(On 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Enable text mode attribute blinking if On is True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etEnv(NAME, VALUE : STRING)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Set environment string, returning   }</w:t>
      </w:r>
    </w:p>
    <w:p>
      <w:pPr>
        <w:pStyle w:val="PreformattedText"/>
        <w:bidi w:val="0"/>
        <w:jc w:val="left"/>
        <w:rPr/>
      </w:pPr>
      <w:r>
        <w:rPr/>
        <w:t>{                                     true if successful.  This routine   }</w:t>
      </w:r>
    </w:p>
    <w:p>
      <w:pPr>
        <w:pStyle w:val="PreformattedText"/>
        <w:bidi w:val="0"/>
        <w:jc w:val="left"/>
        <w:rPr/>
      </w:pPr>
      <w:r>
        <w:rPr/>
        <w:t>{                                     sets the Master Environment, not a  }</w:t>
      </w:r>
    </w:p>
    <w:p>
      <w:pPr>
        <w:pStyle w:val="PreformattedText"/>
        <w:bidi w:val="0"/>
        <w:jc w:val="left"/>
        <w:rPr/>
      </w:pPr>
      <w:r>
        <w:rPr/>
        <w:t>{                                     copy of it like most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APS_ARE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CAPS LOCK is ON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ff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n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(Y, ATTRIB : INTEGER; LIN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enters LINE on Line y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using ATTRIB for colors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_PRINT(LINE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NEXT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 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rints LINE on Printer Centered on  }</w:t>
      </w:r>
    </w:p>
    <w:p>
      <w:pPr>
        <w:pStyle w:val="PreformattedText"/>
        <w:bidi w:val="0"/>
        <w:jc w:val="left"/>
        <w:rPr/>
      </w:pPr>
      <w:r>
        <w:rPr/>
        <w:t>{                                     a line LEN characters long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NEXTPOS returns the cursor position }</w:t>
      </w:r>
    </w:p>
    <w:p>
      <w:pPr>
        <w:pStyle w:val="PreformattedText"/>
        <w:bidi w:val="0"/>
        <w:jc w:val="left"/>
        <w:rPr/>
      </w:pPr>
      <w:r>
        <w:rPr/>
        <w:t>{                                     off the print head. Set CR to True  }</w:t>
      </w:r>
    </w:p>
    <w:p>
      <w:pPr>
        <w:pStyle w:val="PreformattedText"/>
        <w:bidi w:val="0"/>
        <w:jc w:val="left"/>
        <w:rPr/>
      </w:pPr>
      <w:r>
        <w:rPr/>
        <w:t>{                                     to issue a WRITELN or False to issue}</w:t>
      </w:r>
    </w:p>
    <w:p>
      <w:pPr>
        <w:pStyle w:val="PreformattedText"/>
        <w:bidi w:val="0"/>
        <w:jc w:val="left"/>
        <w:rPr/>
      </w:pPr>
      <w:r>
        <w:rPr/>
        <w:t>{                                     a WRITE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LEAR_BUFFER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lears a BUFFER variable to spaces   }</w:t>
      </w:r>
    </w:p>
    <w:p>
      <w:pPr>
        <w:pStyle w:val="PreformattedText"/>
        <w:bidi w:val="0"/>
        <w:jc w:val="left"/>
        <w:rPr/>
      </w:pPr>
      <w:r>
        <w:rPr/>
        <w:t>{                                     with the screen attributes ATTR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OMBINE(S1, S2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_COMMA : BOOLEAN)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1 := 'Tom   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2 := 'Hunter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WRITELN(COMBINE(S2,S1,20,TRUE));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Result:                         Combines the two variables S1 &amp; S2 }</w:t>
      </w:r>
    </w:p>
    <w:p>
      <w:pPr>
        <w:pStyle w:val="PreformattedText"/>
        <w:bidi w:val="0"/>
        <w:jc w:val="left"/>
        <w:rPr/>
      </w:pPr>
      <w:r>
        <w:rPr/>
        <w:t>{         Hunter, Tom                  removing trailing blanks from S1.  }</w:t>
      </w:r>
    </w:p>
    <w:p>
      <w:pPr>
        <w:pStyle w:val="PreformattedText"/>
        <w:bidi w:val="0"/>
        <w:jc w:val="left"/>
        <w:rPr/>
      </w:pPr>
      <w:r>
        <w:rPr/>
        <w:t>{                                      If passed TRUE it will insert a    }</w:t>
      </w:r>
    </w:p>
    <w:p>
      <w:pPr>
        <w:pStyle w:val="PreformattedText"/>
        <w:bidi w:val="0"/>
        <w:jc w:val="left"/>
        <w:rPr/>
      </w:pPr>
      <w:r>
        <w:rPr/>
        <w:t>{                                      comma between the two variables.   }</w:t>
      </w:r>
    </w:p>
    <w:p>
      <w:pPr>
        <w:pStyle w:val="PreformattedText"/>
        <w:bidi w:val="0"/>
        <w:jc w:val="left"/>
        <w:rPr/>
      </w:pPr>
      <w:r>
        <w:rPr/>
        <w:t>{                                      Will always return a string MAX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s in length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COMMA(VAR VALUE; FIELD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TYPE : TYPE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WRITE(COMMA(R,I,J,RNUM));       Will take the real value  }</w:t>
      </w:r>
    </w:p>
    <w:p>
      <w:pPr>
        <w:pStyle w:val="PreformattedText"/>
        <w:bidi w:val="0"/>
        <w:jc w:val="left"/>
        <w:rPr/>
      </w:pPr>
      <w:r>
        <w:rPr/>
        <w:t>{                                        R and return a string I   }</w:t>
      </w:r>
    </w:p>
    <w:p>
      <w:pPr>
        <w:pStyle w:val="PreformattedText"/>
        <w:bidi w:val="0"/>
        <w:jc w:val="left"/>
        <w:rPr/>
      </w:pPr>
      <w:r>
        <w:rPr/>
        <w:t>{        R := 1234567.89                 characters long with J    }</w:t>
      </w:r>
    </w:p>
    <w:p>
      <w:pPr>
        <w:pStyle w:val="PreformattedText"/>
        <w:bidi w:val="0"/>
        <w:jc w:val="left"/>
        <w:rPr/>
      </w:pPr>
      <w:r>
        <w:rPr/>
        <w:t>{        WRITE(COMMA(R,12,2,RNUM));      decimal places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sult: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1,234,567.89                RNUM for REAL Numbers     }</w:t>
      </w:r>
    </w:p>
    <w:p>
      <w:pPr>
        <w:pStyle w:val="PreformattedText"/>
        <w:bidi w:val="0"/>
        <w:jc w:val="left"/>
        <w:rPr/>
      </w:pPr>
      <w:r>
        <w:rPr/>
        <w:t>{                                        INUM for INTEGER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LNUM for LONGINT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ATE_MATH(DT : STR8; NUM : INTEGER) : STR8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dds NUM to DT and returns the date   }</w:t>
      </w:r>
    </w:p>
    <w:p>
      <w:pPr>
        <w:pStyle w:val="PreformattedText"/>
        <w:bidi w:val="0"/>
        <w:jc w:val="left"/>
        <w:rPr/>
      </w:pPr>
      <w:r>
        <w:rPr/>
        <w:t>{                                     in the form of MM-DD-YY.  DT must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be in the form MM-DD-YY.  If     }</w:t>
      </w:r>
    </w:p>
    <w:p>
      <w:pPr>
        <w:pStyle w:val="PreformattedText"/>
        <w:bidi w:val="0"/>
        <w:jc w:val="left"/>
        <w:rPr/>
      </w:pPr>
      <w:r>
        <w:rPr/>
        <w:t>{                                     NUM is negative it subtracts days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ATE_TIME_KEY : STR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in the form of:      }</w:t>
      </w:r>
    </w:p>
    <w:p>
      <w:pPr>
        <w:pStyle w:val="PreformattedText"/>
        <w:bidi w:val="0"/>
        <w:jc w:val="left"/>
        <w:rPr/>
      </w:pPr>
      <w:r>
        <w:rPr/>
        <w:t>{ 1990022013211222                    YYYYMMDDHHMMSSHH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YEAR,MONTH,DAY,HOUR,MINURES,SECONDS,HUNDREDS }</w:t>
      </w:r>
    </w:p>
    <w:p>
      <w:pPr>
        <w:pStyle w:val="PreformattedText"/>
        <w:bidi w:val="0"/>
        <w:jc w:val="left"/>
        <w:rPr/>
      </w:pPr>
      <w:r>
        <w:rPr/>
        <w:t>{                              See KEY_TO_DATE Function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ayWeek(DT : STR8; var Day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DayName: Str3)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ass this routine a date in the form  }</w:t>
      </w:r>
    </w:p>
    <w:p>
      <w:pPr>
        <w:pStyle w:val="PreformattedText"/>
        <w:bidi w:val="0"/>
        <w:jc w:val="left"/>
        <w:rPr/>
      </w:pPr>
      <w:r>
        <w:rPr/>
        <w:t>{                                     of mm-dd-yy, and it will return the   }</w:t>
      </w:r>
    </w:p>
    <w:p>
      <w:pPr>
        <w:pStyle w:val="PreformattedText"/>
        <w:bidi w:val="0"/>
        <w:jc w:val="left"/>
        <w:rPr/>
      </w:pPr>
      <w:r>
        <w:rPr/>
        <w:t>{                                     DAYNUM (sun=0, sat=6) and a string    }</w:t>
      </w:r>
    </w:p>
    <w:p>
      <w:pPr>
        <w:pStyle w:val="PreformattedText"/>
        <w:bidi w:val="0"/>
        <w:jc w:val="left"/>
        <w:rPr/>
      </w:pPr>
      <w:r>
        <w:rPr/>
        <w:t>{                                     of 3 for the day name (SUN,MON,ETC)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UMP_RECORD(VAR 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_BYTES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NAME  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is routine will dump any record to either the screen, printer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file.  A sample of how to use i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_RECORD(INFO_REC,SIZEOF(INFO_REC),'Information Record','PR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can be set to:   'PRN'      =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ON'      =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.TXT' =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'         =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 exists the next dump will be appended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UP(MASK : CHAR; 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N characters long,   }</w:t>
      </w:r>
    </w:p>
    <w:p>
      <w:pPr>
        <w:pStyle w:val="PreformattedText"/>
        <w:bidi w:val="0"/>
        <w:jc w:val="left"/>
        <w:rPr/>
      </w:pPr>
      <w:r>
        <w:rPr/>
        <w:t>{                                     with all characters equal to MASK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REATE_NEW_FILE(FILENAME, MESS : STR80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Displays a message on screen that     }</w:t>
      </w:r>
    </w:p>
    <w:p>
      <w:pPr>
        <w:pStyle w:val="PreformattedText"/>
        <w:bidi w:val="0"/>
        <w:jc w:val="left"/>
        <w:rPr/>
      </w:pPr>
      <w:r>
        <w:rPr/>
        <w:t>{                                     says FILENAME is not found and program}</w:t>
      </w:r>
    </w:p>
    <w:p>
      <w:pPr>
        <w:pStyle w:val="PreformattedText"/>
        <w:bidi w:val="0"/>
        <w:jc w:val="left"/>
        <w:rPr/>
      </w:pPr>
      <w:r>
        <w:rPr/>
        <w:t>{                                     is being aborted.  Informs user to    }</w:t>
      </w:r>
    </w:p>
    <w:p>
      <w:pPr>
        <w:pStyle w:val="PreformattedText"/>
        <w:bidi w:val="0"/>
        <w:jc w:val="left"/>
        <w:rPr/>
      </w:pPr>
      <w:r>
        <w:rPr/>
        <w:t>{                                     contact MESS for information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ressing ALT-F1 at this message will  }</w:t>
      </w:r>
    </w:p>
    <w:p>
      <w:pPr>
        <w:pStyle w:val="PreformattedText"/>
        <w:bidi w:val="0"/>
        <w:jc w:val="left"/>
        <w:rPr/>
      </w:pPr>
      <w:r>
        <w:rPr/>
        <w:t>{                                     return TRUE, any other key returns    }</w:t>
      </w:r>
    </w:p>
    <w:p>
      <w:pPr>
        <w:pStyle w:val="PreformattedText"/>
        <w:bidi w:val="0"/>
        <w:jc w:val="left"/>
        <w:rPr/>
      </w:pPr>
      <w:r>
        <w:rPr/>
        <w:t>{                                     FALSE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OWN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De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RIVE_READY(DRIVE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IF DRIVE_READY('A') THEN         Returns TRUE if drive is ready.     }</w:t>
      </w:r>
    </w:p>
    <w:p>
      <w:pPr>
        <w:pStyle w:val="PreformattedText"/>
        <w:bidi w:val="0"/>
        <w:jc w:val="left"/>
        <w:rPr/>
      </w:pPr>
      <w:r>
        <w:rPr/>
        <w:t>{      ASSIGN(F,'A:TEST.DTA');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(T : LONGINT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(TIM);           Will Return the number of seconds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START_TIMER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_STR(TIM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_STR(TIM);       Will Return the amount of time   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 returned string will be in the}</w:t>
      </w:r>
    </w:p>
    <w:p>
      <w:pPr>
        <w:pStyle w:val="PreformattedText"/>
        <w:bidi w:val="0"/>
        <w:jc w:val="left"/>
        <w:rPr/>
      </w:pPr>
      <w:r>
        <w:rPr/>
        <w:t>{                                     form of:</w:t>
      </w:r>
    </w:p>
    <w:p>
      <w:pPr>
        <w:pStyle w:val="PreformattedText"/>
        <w:bidi w:val="0"/>
        <w:jc w:val="left"/>
        <w:rPr/>
      </w:pPr>
      <w:r>
        <w:rPr/>
        <w:t>{                                     2 days, 11 hrs, 12 mins, 21 sec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Leading numbers will not be shown }</w:t>
      </w:r>
    </w:p>
    <w:p>
      <w:pPr>
        <w:pStyle w:val="PreformattedText"/>
        <w:bidi w:val="0"/>
        <w:jc w:val="left"/>
        <w:rPr/>
      </w:pPr>
      <w:r>
        <w:rPr/>
        <w:t>{                                     if they are zero.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a timer is left running for    }</w:t>
      </w:r>
    </w:p>
    <w:p>
      <w:pPr>
        <w:pStyle w:val="PreformattedText"/>
        <w:bidi w:val="0"/>
        <w:jc w:val="left"/>
        <w:rPr/>
      </w:pPr>
      <w:r>
        <w:rPr/>
        <w:t>{                                     25 years, the longest string that }</w:t>
      </w:r>
    </w:p>
    <w:p>
      <w:pPr>
        <w:pStyle w:val="PreformattedText"/>
        <w:bidi w:val="0"/>
        <w:jc w:val="left"/>
        <w:rPr/>
      </w:pPr>
      <w:r>
        <w:rPr/>
        <w:t>{                                     would be returned would be 35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length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(Always PADDED to 35 chars.)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Encrypts a string using I as a key.  }</w:t>
      </w:r>
    </w:p>
    <w:p>
      <w:pPr>
        <w:pStyle w:val="PreformattedText"/>
        <w:bidi w:val="0"/>
        <w:jc w:val="left"/>
        <w:rPr/>
      </w:pPr>
      <w:r>
        <w:rPr/>
        <w:t>{                                     See UN_ENCRYPT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EXIST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ex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lse if it does not.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Can be used on any type File.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OPEN(VAR F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F is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False if it is closed.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ILL_SCREEN(X1,Y1,X2,Y2 : INTEGER; CH : CHAR; 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FILL_SCREEN(1,1,80,25,'�',$1F);   Fills the section of the screen     }</w:t>
      </w:r>
    </w:p>
    <w:p>
      <w:pPr>
        <w:pStyle w:val="PreformattedText"/>
        <w:bidi w:val="0"/>
        <w:jc w:val="left"/>
        <w:rPr/>
      </w:pPr>
      <w:r>
        <w:rPr/>
        <w:t>{                                      definded by X1, Y1, X2, X2 with 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 CH, in the text attribute }</w:t>
      </w:r>
    </w:p>
    <w:p>
      <w:pPr>
        <w:pStyle w:val="PreformattedText"/>
        <w:bidi w:val="0"/>
        <w:jc w:val="left"/>
        <w:rPr/>
      </w:pPr>
      <w:r>
        <w:rPr/>
        <w:t>{                                      of ATTR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$1F = Color 1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    and color F (15)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(X,Y : INTEGER; ATTR : BYTE; LIN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FW(X,Y,$07,S);               Writes the value of string  }</w:t>
      </w:r>
    </w:p>
    <w:p>
      <w:pPr>
        <w:pStyle w:val="PreformattedText"/>
        <w:bidi w:val="0"/>
        <w:jc w:val="left"/>
        <w:rPr/>
      </w:pPr>
      <w:r>
        <w:rPr/>
        <w:t>{          or                         S at X,Y with 0 Background  }</w:t>
      </w:r>
    </w:p>
    <w:p>
      <w:pPr>
        <w:pStyle w:val="PreformattedText"/>
        <w:bidi w:val="0"/>
        <w:jc w:val="left"/>
        <w:rPr/>
      </w:pPr>
      <w:r>
        <w:rPr/>
        <w:t>{        FW(X,Y,$01,S1+S2+'X');       color and 7 Foreground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upports     }</w:t>
      </w:r>
    </w:p>
    <w:p>
      <w:pPr>
        <w:pStyle w:val="PreformattedText"/>
        <w:bidi w:val="0"/>
        <w:jc w:val="left"/>
        <w:rPr/>
      </w:pPr>
      <w:r>
        <w:rPr/>
        <w:t>{                                     43 line mode. (1 &gt;= Y &lt;= 43 }</w:t>
      </w:r>
    </w:p>
    <w:p>
      <w:pPr>
        <w:pStyle w:val="PreformattedText"/>
        <w:bidi w:val="0"/>
        <w:jc w:val="left"/>
        <w:rPr/>
      </w:pPr>
      <w:r>
        <w:rPr/>
        <w:t>{    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B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ING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ame as FW procedure except it writes}</w:t>
      </w:r>
    </w:p>
    <w:p>
      <w:pPr>
        <w:pStyle w:val="PreformattedText"/>
        <w:bidi w:val="0"/>
        <w:jc w:val="left"/>
        <w:rPr/>
      </w:pPr>
      <w:r>
        <w:rPr/>
        <w:t>{                                     INSTRING to a BUFFER variable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CHOICE(ATTR1 : BYTE;    { WINDOW Attribute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2 : BYTE;    { LIGHT-BAR Attribut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3 : BYTE;    { Hot-Key Attribute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  : STR80;   { Item 1 on the Menu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1    : BYTE;    { Hot-Key position in Item 1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3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3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4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4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5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5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6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6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7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8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8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9 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9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0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10  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Pops up a window allowing selection with lightbar or hotkey.  Returns   }</w:t>
      </w:r>
    </w:p>
    <w:p>
      <w:pPr>
        <w:pStyle w:val="PreformattedText"/>
        <w:bidi w:val="0"/>
        <w:jc w:val="left"/>
        <w:rPr/>
      </w:pPr>
      <w:r>
        <w:rPr/>
        <w:t>{ an integer corresponding to the item selected.  If escape is pressed    }</w:t>
      </w:r>
    </w:p>
    <w:p>
      <w:pPr>
        <w:pStyle w:val="PreformattedText"/>
        <w:bidi w:val="0"/>
        <w:jc w:val="left"/>
        <w:rPr/>
      </w:pPr>
      <w:r>
        <w:rPr/>
        <w:t>{ a zero is returned.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INFO(FILENAME : STRING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INFO('C:\AUTOEXEC.BAT');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 size, date, and time.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  345  6/04/90 12:44p"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NAME(MASK : STRING; DEL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NAME('*.*'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 display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names matching filespec.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elected filenam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d allows deletions if TRUE.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&lt;ESC&gt; is pressed, will return a  }</w:t>
      </w:r>
    </w:p>
    <w:p>
      <w:pPr>
        <w:pStyle w:val="PreformattedText"/>
        <w:bidi w:val="0"/>
        <w:jc w:val="left"/>
        <w:rPr/>
      </w:pPr>
      <w:r>
        <w:rPr/>
        <w:t>{                                     null string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GOTOXY43(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GOTOXY43(10,43);          This will move the cursor to    }</w:t>
      </w:r>
    </w:p>
    <w:p>
      <w:pPr>
        <w:pStyle w:val="PreformattedText"/>
        <w:bidi w:val="0"/>
        <w:jc w:val="left"/>
        <w:rPr/>
      </w:pPr>
      <w:r>
        <w:rPr/>
        <w:t>{                                     10,43 if 43 line mode is active }</w:t>
      </w:r>
    </w:p>
    <w:p>
      <w:pPr>
        <w:pStyle w:val="PreformattedText"/>
        <w:bidi w:val="0"/>
        <w:jc w:val="left"/>
        <w:rPr/>
      </w:pPr>
      <w:r>
        <w:rPr/>
        <w:t>{                                     Even in 25 line mode this will  }</w:t>
      </w:r>
    </w:p>
    <w:p>
      <w:pPr>
        <w:pStyle w:val="PreformattedText"/>
        <w:bidi w:val="0"/>
        <w:jc w:val="left"/>
        <w:rPr/>
      </w:pPr>
      <w:r>
        <w:rPr/>
        <w:t>{                                     work if y is &lt;= 25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SI_DATE(INDATE : STR8; MASK : STR20) 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INDATE must in format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= Day in format 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= Day in format ' 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= Day in format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= Month in format 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= Month in format ' 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= Month in format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W  = Month in wor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= Year in format  '1993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= Year in format  '9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haracters in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INT_STR(I,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INT_STR(2300,6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2300"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IAN(DT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IAN(DATE)                Returns a LONGINT value that    }</w:t>
      </w:r>
    </w:p>
    <w:p>
      <w:pPr>
        <w:pStyle w:val="PreformattedText"/>
        <w:bidi w:val="0"/>
        <w:jc w:val="left"/>
        <w:rPr/>
      </w:pPr>
      <w:r>
        <w:rPr/>
        <w:t>{                                     can be used to calculate the    }</w:t>
      </w:r>
    </w:p>
    <w:p>
      <w:pPr>
        <w:pStyle w:val="PreformattedText"/>
        <w:bidi w:val="0"/>
        <w:jc w:val="left"/>
        <w:rPr/>
      </w:pPr>
      <w:r>
        <w:rPr/>
        <w:t>{                                     difference between two dates.   }</w:t>
      </w:r>
    </w:p>
    <w:p>
      <w:pPr>
        <w:pStyle w:val="PreformattedText"/>
        <w:bidi w:val="0"/>
        <w:jc w:val="left"/>
        <w:rPr/>
      </w:pPr>
      <w:r>
        <w:rPr/>
        <w:t>{                                     DT must be in the form mm-dd-yy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ToMDY(JulianDay: longint) : STR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TOMDY(LONG)              Returns a DATE in the form of   }</w:t>
      </w:r>
    </w:p>
    <w:p>
      <w:pPr>
        <w:pStyle w:val="PreformattedText"/>
        <w:bidi w:val="0"/>
        <w:jc w:val="left"/>
        <w:rPr/>
      </w:pPr>
      <w:r>
        <w:rPr/>
        <w:t>{                                     mm-dd-yy.  See JULIAN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KEY_TO_DATE(ST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onverts a DATE_TIME_KEY back   }</w:t>
      </w:r>
    </w:p>
    <w:p>
      <w:pPr>
        <w:pStyle w:val="PreformattedText"/>
        <w:bidi w:val="0"/>
        <w:jc w:val="left"/>
        <w:rPr/>
      </w:pPr>
      <w:r>
        <w:rPr/>
        <w:t>{                                     to a valid date and tim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DATE_TIME_KEY Function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fter a call to LINES43, this   }</w:t>
      </w:r>
    </w:p>
    <w:p>
      <w:pPr>
        <w:pStyle w:val="PreformattedText"/>
        <w:bidi w:val="0"/>
        <w:jc w:val="left"/>
        <w:rPr/>
      </w:pPr>
      <w:r>
        <w:rPr/>
        <w:t>{                                     will return you to 25 line mod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4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EGA card is present this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put you in 43 line mode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LONGINT_STR(I : LONGINT; 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LONGINT_STR(230000,10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230000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NUM_LOCK_IS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NUM-LOCK is ON.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ff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n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(S,20);     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end of 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ackKey(Dte, Tme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See UnPackKey.            }</w:t>
      </w:r>
    </w:p>
    <w:p>
      <w:pPr>
        <w:pStyle w:val="PreformattedText"/>
        <w:bidi w:val="0"/>
        <w:jc w:val="left"/>
        <w:rPr/>
      </w:pPr>
      <w:r>
        <w:rPr/>
        <w:t>{  var L : longint;                            Set Parms to '' to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return key for current     }</w:t>
      </w:r>
    </w:p>
    <w:p>
      <w:pPr>
        <w:pStyle w:val="PreformattedText"/>
        <w:bidi w:val="0"/>
        <w:jc w:val="left"/>
        <w:rPr/>
      </w:pPr>
      <w:r>
        <w:rPr/>
        <w:t>{     L := PackKey('10-11-91','12:14:22');     date &amp; time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LEFT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LEFT(S,20);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CH_LEFT(S : STRING; LEN : INTEGER; CH : CHAR) : STRING;</w:t>
      </w:r>
    </w:p>
    <w:p>
      <w:pPr>
        <w:pStyle w:val="PreformattedText"/>
        <w:bidi w:val="0"/>
        <w:jc w:val="left"/>
        <w:rPr/>
      </w:pPr>
      <w:r>
        <w:rPr/>
        <w:t>{         PAD_CH_LEFT(S,20,'A');      Will return 'A's + S exactly 20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CH's   }</w:t>
      </w:r>
    </w:p>
    <w:p>
      <w:pPr>
        <w:pStyle w:val="PreformattedText"/>
        <w:bidi w:val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CH(S : STRING; LEN : INTEGER; CH : CHA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CH(S,20,'A');          Will return S + CH's  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 S will be padded  }</w:t>
      </w:r>
    </w:p>
    <w:p>
      <w:pPr>
        <w:pStyle w:val="PreformattedText"/>
        <w:bidi w:val="0"/>
        <w:jc w:val="left"/>
        <w:rPr/>
      </w:pPr>
      <w:r>
        <w:rPr/>
        <w:t>{                                     with 'A's until it is 20 characters }</w:t>
      </w:r>
    </w:p>
    <w:p>
      <w:pPr>
        <w:pStyle w:val="PreformattedText"/>
        <w:bidi w:val="0"/>
        <w:jc w:val="left"/>
        <w:rPr/>
      </w:pPr>
      <w:r>
        <w:rPr/>
        <w:t>{                                     in length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ATHEXEC(COMMAND : PATHSTR; PARM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Future use only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(X1,Y1,X2,Y2 : INTEGER; STYLE : INTEGER; ATT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.  The window size  }</w:t>
      </w:r>
    </w:p>
    <w:p>
      <w:pPr>
        <w:pStyle w:val="PreformattedText"/>
        <w:bidi w:val="0"/>
        <w:jc w:val="left"/>
        <w:rPr/>
      </w:pPr>
      <w:r>
        <w:rPr/>
        <w:t>{                                     is determined by X1,Y1,X2,Y2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se parameters work exactly as    }</w:t>
      </w:r>
    </w:p>
    <w:p>
      <w:pPr>
        <w:pStyle w:val="PreformattedText"/>
        <w:bidi w:val="0"/>
        <w:jc w:val="left"/>
        <w:rPr/>
      </w:pPr>
      <w:r>
        <w:rPr/>
        <w:t>{                                     the window command in Turbo Pascal.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}</w:t>
      </w:r>
    </w:p>
    <w:p>
      <w:pPr>
        <w:pStyle w:val="PreformattedText"/>
        <w:bidi w:val="0"/>
        <w:jc w:val="left"/>
        <w:rPr/>
      </w:pPr>
      <w:r>
        <w:rPr/>
        <w:t>{                                     0,1,2 will place a shadow at bottom }</w:t>
      </w:r>
    </w:p>
    <w:p>
      <w:pPr>
        <w:pStyle w:val="PreformattedText"/>
        <w:bidi w:val="0"/>
        <w:jc w:val="left"/>
        <w:rPr/>
      </w:pPr>
      <w:r>
        <w:rPr/>
        <w:t>{                                     and right side.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1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1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 }</w:t>
      </w:r>
    </w:p>
    <w:p>
      <w:pPr>
        <w:pStyle w:val="PreformattedText"/>
        <w:bidi w:val="0"/>
        <w:jc w:val="left"/>
        <w:rPr/>
      </w:pPr>
      <w:r>
        <w:rPr/>
        <w:t>{                                     10,11,12 will not place a shadow.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TTR is the color attribute of the  }</w:t>
      </w:r>
    </w:p>
    <w:p>
      <w:pPr>
        <w:pStyle w:val="PreformattedText"/>
        <w:bidi w:val="0"/>
        <w:jc w:val="left"/>
        <w:rPr/>
      </w:pPr>
      <w:r>
        <w:rPr/>
        <w:t>{                                     window.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MESSAGE(   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Pops a window at X,Y around MESSAGE  }</w:t>
      </w:r>
    </w:p>
    <w:p>
      <w:pPr>
        <w:pStyle w:val="PreformattedText"/>
        <w:bidi w:val="0"/>
        <w:jc w:val="left"/>
        <w:rPr/>
      </w:pPr>
      <w:r>
        <w:rPr/>
        <w:t>{                                    If X is set to 0, the window is      }</w:t>
      </w:r>
    </w:p>
    <w:p>
      <w:pPr>
        <w:pStyle w:val="PreformattedText"/>
        <w:bidi w:val="0"/>
        <w:jc w:val="left"/>
        <w:rPr/>
      </w:pPr>
      <w:r>
        <w:rPr/>
        <w:t>{                                    centered on the screen horizontally  }</w:t>
      </w:r>
    </w:p>
    <w:p>
      <w:pPr>
        <w:pStyle w:val="PreformattedText"/>
        <w:bidi w:val="0"/>
        <w:jc w:val="left"/>
        <w:rPr/>
      </w:pPr>
      <w:r>
        <w:rPr/>
        <w:t>{                                    X,Y = Upper Left Corner of window    }</w:t>
      </w:r>
    </w:p>
    <w:p>
      <w:pPr>
        <w:pStyle w:val="PreformattedText"/>
        <w:bidi w:val="0"/>
        <w:jc w:val="left"/>
        <w:rPr/>
      </w:pPr>
      <w:r>
        <w:rPr/>
        <w:t>{                                    BORDER = (See POP_WINDOW)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ATTR   = Color of border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ATTR  = Color of MESSAGE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ESSAGE = Message to be displayed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_TITLE(   X,Y,X1,Y1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TL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a window (X,Y,X1,Y1) same as   }</w:t>
      </w:r>
    </w:p>
    <w:p>
      <w:pPr>
        <w:pStyle w:val="PreformattedText"/>
        <w:bidi w:val="0"/>
        <w:jc w:val="left"/>
        <w:rPr/>
      </w:pPr>
      <w:r>
        <w:rPr/>
        <w:t>{                                     POP_WINDOW.  TITLE will be centered }</w:t>
      </w:r>
    </w:p>
    <w:p>
      <w:pPr>
        <w:pStyle w:val="PreformattedText"/>
        <w:bidi w:val="0"/>
        <w:jc w:val="left"/>
        <w:rPr/>
      </w:pPr>
      <w:r>
        <w:rPr/>
        <w:t>{                                     based on the window width, on line  }</w:t>
      </w:r>
    </w:p>
    <w:p>
      <w:pPr>
        <w:pStyle w:val="PreformattedText"/>
        <w:bidi w:val="0"/>
        <w:jc w:val="left"/>
        <w:rPr/>
      </w:pPr>
      <w:r>
        <w:rPr/>
        <w:t>{                                     TY in the color of TATT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RINT_SCREEN(X1,Y1,X2,Y2 : INTEGER; EXT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PRINT_SCREEN(1,1,80,25,TRUE);    Prints a section of the screen,     }</w:t>
      </w:r>
    </w:p>
    <w:p>
      <w:pPr>
        <w:pStyle w:val="PreformattedText"/>
        <w:bidi w:val="0"/>
        <w:jc w:val="left"/>
        <w:rPr/>
      </w:pPr>
      <w:r>
        <w:rPr/>
        <w:t>{                                     bounded by the coordinates.  The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 coordinates are the same as  }</w:t>
      </w:r>
    </w:p>
    <w:p>
      <w:pPr>
        <w:pStyle w:val="PreformattedText"/>
        <w:bidi w:val="0"/>
        <w:jc w:val="left"/>
        <w:rPr/>
      </w:pPr>
      <w:r>
        <w:rPr/>
        <w:t>{                                     Turbo Pascal's WINDOW procedure.    }</w:t>
      </w:r>
    </w:p>
    <w:p>
      <w:pPr>
        <w:pStyle w:val="PreformattedText"/>
        <w:bidi w:val="0"/>
        <w:jc w:val="left"/>
        <w:rPr/>
      </w:pPr>
      <w:r>
        <w:rPr/>
        <w:t>{                                     To print IBM Extended Graphic  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use TRUE.  FALSE will    }</w:t>
      </w:r>
    </w:p>
    <w:p>
      <w:pPr>
        <w:pStyle w:val="PreformattedText"/>
        <w:bidi w:val="0"/>
        <w:jc w:val="left"/>
        <w:rPr/>
      </w:pPr>
      <w:r>
        <w:rPr/>
        <w:t>{                                     print spaces instead of graphics.   }</w:t>
      </w:r>
    </w:p>
    <w:p>
      <w:pPr>
        <w:pStyle w:val="PreformattedText"/>
        <w:bidi w:val="0"/>
        <w:jc w:val="left"/>
        <w:rPr/>
      </w:pPr>
      <w:r>
        <w:rPr/>
        <w:t>{                                     The above example would print the   }</w:t>
      </w:r>
    </w:p>
    <w:p>
      <w:pPr>
        <w:pStyle w:val="PreformattedText"/>
        <w:bidi w:val="0"/>
        <w:jc w:val="left"/>
        <w:rPr/>
      </w:pPr>
      <w:r>
        <w:rPr/>
        <w:t>{                                     entire screen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RINTER_NOT_READ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the Line Printer is not read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INTER_READY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IF PRINTER_READY THEN            If Printer is NOT READY, pops up    }</w:t>
      </w:r>
    </w:p>
    <w:p>
      <w:pPr>
        <w:pStyle w:val="PreformattedText"/>
        <w:bidi w:val="0"/>
        <w:jc w:val="left"/>
        <w:rPr/>
      </w:pPr>
      <w:r>
        <w:rPr/>
        <w:t>{      WRITELN(LST,'HELLO WORLD');    a Window, asking for you to ready   }</w:t>
      </w:r>
    </w:p>
    <w:p>
      <w:pPr>
        <w:pStyle w:val="PreformattedText"/>
        <w:bidi w:val="0"/>
        <w:jc w:val="left"/>
        <w:rPr/>
      </w:pPr>
      <w:r>
        <w:rPr/>
        <w:t>{                                     it.  Pressing &lt;ESC&gt; returns FALSE.  }</w:t>
      </w:r>
    </w:p>
    <w:p>
      <w:pPr>
        <w:pStyle w:val="PreformattedText"/>
        <w:bidi w:val="0"/>
        <w:jc w:val="left"/>
        <w:rPr/>
      </w:pPr>
      <w:r>
        <w:rPr/>
        <w:t>{                                     Turning Print ON, (or if it was     }</w:t>
      </w:r>
    </w:p>
    <w:p>
      <w:pPr>
        <w:pStyle w:val="PreformattedText"/>
        <w:bidi w:val="0"/>
        <w:jc w:val="left"/>
        <w:rPr/>
      </w:pPr>
      <w:r>
        <w:rPr/>
        <w:t>{                                     already on) returns TRUE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OGRAM_LOCATION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the      }</w:t>
      </w:r>
    </w:p>
    <w:p>
      <w:pPr>
        <w:pStyle w:val="PreformattedText"/>
        <w:bidi w:val="0"/>
        <w:jc w:val="left"/>
        <w:rPr/>
      </w:pPr>
      <w:r>
        <w:rPr/>
        <w:t>{                                     drive and complete pathname of       }</w:t>
      </w:r>
    </w:p>
    <w:p>
      <w:pPr>
        <w:pStyle w:val="PreformattedText"/>
        <w:bidi w:val="0"/>
        <w:jc w:val="left"/>
        <w:rPr/>
      </w:pPr>
      <w:r>
        <w:rPr/>
        <w:t>{                                     where the currenly executing program }</w:t>
      </w:r>
    </w:p>
    <w:p>
      <w:pPr>
        <w:pStyle w:val="PreformattedText"/>
        <w:bidi w:val="0"/>
        <w:jc w:val="left"/>
        <w:rPr/>
      </w:pPr>
      <w:r>
        <w:rPr/>
        <w:t>{                                     is located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ANDOM_NUMBER(LOW, HIG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Produces a Random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and 99.  if LOW is less tha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IGH is greater than 99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ways return 0.  Do not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tine from a loop.  It uses 1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 second from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generate the numbers.  I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within a loop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equence or pattern to it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ks fine for a ocassional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(VAR CH : CHAR; ECHO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READCH(CH,TRUE);          TRUE  for echo on screen.       }</w:t>
      </w:r>
    </w:p>
    <w:p>
      <w:pPr>
        <w:pStyle w:val="PreformattedText"/>
        <w:bidi w:val="0"/>
        <w:jc w:val="left"/>
        <w:rPr/>
      </w:pPr>
      <w:r>
        <w:rPr/>
        <w:t>{                                 FALSE for no echo.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If ALT-F10 is pressed it        }</w:t>
      </w:r>
    </w:p>
    <w:p>
      <w:pPr>
        <w:pStyle w:val="PreformattedText"/>
        <w:bidi w:val="0"/>
        <w:jc w:val="left"/>
        <w:rPr/>
      </w:pPr>
      <w:r>
        <w:rPr/>
        <w:t>{                                 will call SHOW_VERSION.         }</w:t>
      </w:r>
    </w:p>
    <w:p>
      <w:pPr>
        <w:pStyle w:val="PreformattedText"/>
        <w:bidi w:val="0"/>
        <w:jc w:val="left"/>
        <w:rPr/>
      </w:pPr>
      <w:r>
        <w:rPr/>
        <w:t>{                                 If the global var ut.timex      }</w:t>
      </w:r>
    </w:p>
    <w:p>
      <w:pPr>
        <w:pStyle w:val="PreformattedText"/>
        <w:bidi w:val="0"/>
        <w:jc w:val="left"/>
        <w:rPr/>
      </w:pPr>
      <w:r>
        <w:rPr/>
        <w:t>{                                 is set to other than 0, the     }</w:t>
      </w:r>
    </w:p>
    <w:p>
      <w:pPr>
        <w:pStyle w:val="PreformattedText"/>
        <w:bidi w:val="0"/>
        <w:jc w:val="left"/>
        <w:rPr/>
      </w:pPr>
      <w:r>
        <w:rPr/>
        <w:t>{                                 time is continually updated     }</w:t>
      </w:r>
    </w:p>
    <w:p>
      <w:pPr>
        <w:pStyle w:val="PreformattedText"/>
        <w:bidi w:val="0"/>
        <w:jc w:val="left"/>
        <w:rPr/>
      </w:pPr>
      <w:r>
        <w:rPr/>
        <w:t>{                                 on the screen at ut.timex,      }</w:t>
      </w:r>
    </w:p>
    <w:p>
      <w:pPr>
        <w:pStyle w:val="PreformattedText"/>
        <w:bidi w:val="0"/>
        <w:jc w:val="left"/>
        <w:rPr/>
      </w:pPr>
      <w:r>
        <w:rPr/>
        <w:t>{                                 ut.timey until a key is pressed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also converts F-KEYS to FUNC1..FUNC10, HOMEKEY,        }</w:t>
      </w:r>
    </w:p>
    <w:p>
      <w:pPr>
        <w:pStyle w:val="PreformattedText"/>
        <w:bidi w:val="0"/>
        <w:jc w:val="left"/>
        <w:rPr/>
      </w:pPr>
      <w:r>
        <w:rPr/>
        <w:t>{          UP, DOWN, LEFT, RIGHT, ECT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ADCH(CH,TRUE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IF CH = FUNC1 THEN CALL_HELP;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(VAR CH : CHAR; ECHO : BOOLEAN; TOO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Waits TOO seconds for a key to be pressed, IF no key is pressed       }</w:t>
      </w:r>
    </w:p>
    <w:p>
      <w:pPr>
        <w:pStyle w:val="PreformattedText"/>
        <w:bidi w:val="0"/>
        <w:jc w:val="left"/>
        <w:rPr/>
      </w:pPr>
      <w:r>
        <w:rPr/>
        <w:t>{   within TOO seconds, Routine is exited leaving CH unchanged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READCHT(CH,FALSE,10);             Waits 10 seconds for a key to be    }</w:t>
      </w:r>
    </w:p>
    <w:p>
      <w:pPr>
        <w:pStyle w:val="PreformattedText"/>
        <w:bidi w:val="0"/>
        <w:jc w:val="left"/>
        <w:rPr/>
      </w:pPr>
      <w:r>
        <w:rPr/>
        <w:t>{                                     pressed, If not CH is unchanged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IME(VAR CH : CHAR; ECHO : BOOLEAN; 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his routine is for backward     }</w:t>
      </w:r>
    </w:p>
    <w:p>
      <w:pPr>
        <w:pStyle w:val="PreformattedText"/>
        <w:bidi w:val="0"/>
        <w:jc w:val="left"/>
        <w:rPr/>
      </w:pPr>
      <w:r>
        <w:rPr/>
        <w:t>{                                     compatibility only.  Use READCH  }</w:t>
      </w:r>
    </w:p>
    <w:p>
      <w:pPr>
        <w:pStyle w:val="PreformattedText"/>
        <w:bidi w:val="0"/>
        <w:jc w:val="left"/>
        <w:rPr/>
      </w:pPr>
      <w:r>
        <w:rPr/>
        <w:t>{                                     instead.  By setting the global  }</w:t>
      </w:r>
    </w:p>
    <w:p>
      <w:pPr>
        <w:pStyle w:val="PreformattedText"/>
        <w:bidi w:val="0"/>
        <w:jc w:val="left"/>
        <w:rPr/>
      </w:pPr>
      <w:r>
        <w:rPr/>
        <w:t>{                                     vars UT.TIMEX and UT.TIMEY the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kept automatically using }</w:t>
      </w:r>
    </w:p>
    <w:p>
      <w:pPr>
        <w:pStyle w:val="PreformattedText"/>
        <w:bidi w:val="0"/>
        <w:jc w:val="left"/>
        <w:rPr/>
      </w:pPr>
      <w:r>
        <w:rPr/>
        <w:t>{                                     READCH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ontinually Updates TIME at X,Y  }</w:t>
      </w:r>
    </w:p>
    <w:p>
      <w:pPr>
        <w:pStyle w:val="PreformattedText"/>
        <w:bidi w:val="0"/>
        <w:jc w:val="left"/>
        <w:rPr/>
      </w:pPr>
      <w:r>
        <w:rPr/>
        <w:t>{                                     until a key is pressed.  That    }</w:t>
      </w:r>
    </w:p>
    <w:p>
      <w:pPr>
        <w:pStyle w:val="PreformattedText"/>
        <w:bidi w:val="0"/>
        <w:jc w:val="left"/>
        <w:rPr/>
      </w:pPr>
      <w:r>
        <w:rPr/>
        <w:t>{                                     key is returned in CH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CH = 'M' Time will be in      }</w:t>
      </w:r>
    </w:p>
    <w:p>
      <w:pPr>
        <w:pStyle w:val="PreformattedText"/>
        <w:bidi w:val="0"/>
        <w:jc w:val="left"/>
        <w:rPr/>
      </w:pPr>
      <w:r>
        <w:rPr/>
        <w:t>{                                     Military Time Format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DIGIT(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 VALUE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, HIGH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TYPE : TY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 OR A LONGINT value from  }</w:t>
      </w:r>
    </w:p>
    <w:p>
      <w:pPr>
        <w:pStyle w:val="PreformattedText"/>
        <w:bidi w:val="0"/>
        <w:jc w:val="left"/>
        <w:rPr/>
      </w:pPr>
      <w:r>
        <w:rPr/>
        <w:t>{                                     input.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MONEY(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, HIGH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REAL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eger value from input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 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INT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L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LongInt value from intput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NT(X,Y,LEN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I for keyboard in put of integer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ONLY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ONLY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EAL(X,Y,LEN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PLACES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R for keyboard in put of real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LACES  =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D_SCREEN(X,Y : INTEGER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CH := READ_SCREEN(10,15);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character on the screen }</w:t>
      </w:r>
    </w:p>
    <w:p>
      <w:pPr>
        <w:pStyle w:val="PreformattedText"/>
        <w:bidi w:val="0"/>
        <w:jc w:val="left"/>
        <w:rPr/>
      </w:pPr>
      <w:r>
        <w:rPr/>
        <w:t>{                                     at X,Y. (at 10,15 in this case)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1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= Valid Characters that can be entered f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EDIT  = Which Positions of Field that can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LOC   = Location on screen to Update Time (XLOC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 Add 100 to XLOC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end of the input field instea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100 to YLOC for Auto Capitilization of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200 to YLOC for Auto Caps of all character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1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the first position of a field and pres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CH is converted to UP. If you are in the last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and press RIGHT ARROW, CH is converted to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: If you include NOCONV in your EXITCH, convers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place.  If you are in the first postion of a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EF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 set to LEFT.  If you are in the last position of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RIGH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se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LEAR is included in EXITCH then the value being edi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s &amp; Delete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STR(X,Y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         : STR80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= Inpu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 Allows any keyboard input at this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 Same as ' ' except turns on Auto Word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 Either a 'Y' or an 'N' is allowed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ower case is entered it is automatically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  Any character is allowed.  Alpha at this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0'  Numeric.  Characters 0 thru 9 only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1'  Numeric.  Characters 0 thru 9 and ' 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'  Numeric.  Characters 0 thru 9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 Numeric.  Characters 0 thru 9 and ' '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Numeric.  Characters 0 thru 9 and ' ' and '.' and '+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-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  Restricts this position from being edited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ny other character in the mask'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_str(30,12,name,'(111)x000-000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itialize positions 1,5 and 10 to :  '(   )    -    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spaces or digits for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only digits f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_BIG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IN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1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   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crolling string Input.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All parameters are the same as     *)</w:t>
      </w:r>
    </w:p>
    <w:p>
      <w:pPr>
        <w:pStyle w:val="PreformattedText"/>
        <w:bidi w:val="0"/>
        <w:jc w:val="left"/>
        <w:rPr/>
      </w:pPr>
      <w:r>
        <w:rPr/>
        <w:t>(*                                     READSTR except the addition of WIN.*)</w:t>
      </w:r>
    </w:p>
    <w:p>
      <w:pPr>
        <w:pStyle w:val="PreformattedText"/>
        <w:bidi w:val="0"/>
        <w:jc w:val="left"/>
        <w:rPr/>
      </w:pPr>
      <w:r>
        <w:rPr/>
        <w:t>(*                                     WIN is the size of the input field *)</w:t>
      </w:r>
    </w:p>
    <w:p>
      <w:pPr>
        <w:pStyle w:val="PreformattedText"/>
        <w:bidi w:val="0"/>
        <w:jc w:val="left"/>
        <w:rPr/>
      </w:pPr>
      <w:r>
        <w:rPr/>
        <w:t>(*                                     for this input, LEN is the total   *)</w:t>
      </w:r>
    </w:p>
    <w:p>
      <w:pPr>
        <w:pStyle w:val="PreformattedText"/>
        <w:bidi w:val="0"/>
        <w:jc w:val="left"/>
        <w:rPr/>
      </w:pPr>
      <w:r>
        <w:rPr/>
        <w:t>(*                                     possible length of INSTRING.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*** CANEDIT is set automaticall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to all positions   ****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Insert keys &amp; Delete keys are      *)</w:t>
      </w:r>
    </w:p>
    <w:p>
      <w:pPr>
        <w:pStyle w:val="PreformattedText"/>
        <w:bidi w:val="0"/>
        <w:jc w:val="left"/>
        <w:rPr/>
      </w:pPr>
      <w:r>
        <w:rPr/>
        <w:t>(*                                     active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WRITE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WRIT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L_STR(R : REAL; LEN, PLACES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REAL_STR(123.22,10,2);         This would return a str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123.22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erforms a re-boot of the computer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LINE(Y : INTEGER;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E SAVE_SCREEN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Restore top 25 lines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LINE(Y : INTEGER; VAR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FER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SCREEN(S);       Saves Current Screen in S.   }</w:t>
      </w:r>
    </w:p>
    <w:p>
      <w:pPr>
        <w:pStyle w:val="PreformattedText"/>
        <w:bidi w:val="0"/>
        <w:jc w:val="left"/>
        <w:rPr/>
      </w:pPr>
      <w:r>
        <w:rPr/>
        <w:t>{          REBUILD_SCREEN(S);    Restores Screen to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SAVE TOP 25 LINES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EEN_ATTR(X,Y : INTEG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TEXTATTR := SCREEN_ATTR(10,20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Screen Color at X,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(X : LINE_SET; Y : INTEGER;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(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back on after    }</w:t>
      </w:r>
    </w:p>
    <w:p>
      <w:pPr>
        <w:pStyle w:val="PreformattedText"/>
        <w:bidi w:val="0"/>
        <w:jc w:val="left"/>
        <w:rPr/>
      </w:pPr>
      <w:r>
        <w:rPr/>
        <w:t>{                                     it has been turned off with   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_OFF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off to a black   }</w:t>
      </w:r>
    </w:p>
    <w:p>
      <w:pPr>
        <w:pStyle w:val="PreformattedText"/>
        <w:bidi w:val="0"/>
        <w:jc w:val="left"/>
        <w:rPr/>
      </w:pPr>
      <w:r>
        <w:rPr/>
        <w:t>{                                     screen.  Use SCREEN_ON to turn    }</w:t>
      </w:r>
    </w:p>
    <w:p>
      <w:pPr>
        <w:pStyle w:val="PreformattedText"/>
        <w:bidi w:val="0"/>
        <w:jc w:val="left"/>
        <w:rPr/>
      </w:pPr>
      <w:r>
        <w:rPr/>
        <w:t>{                                     it back on 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n.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FF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ff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OLL_LOCK_IS_ON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Returns TRUE if the Scroll Lock Key is on else returns FALSE.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UFFER(VAR SC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: LINE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_BUFFER(SC,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his routine alters the attributes of a BUFFER    }</w:t>
      </w:r>
    </w:p>
    <w:p>
      <w:pPr>
        <w:pStyle w:val="PreformattedText"/>
        <w:bidi w:val="0"/>
        <w:jc w:val="left"/>
        <w:rPr/>
      </w:pPr>
      <w:r>
        <w:rPr/>
        <w:t>{           screen, not the active video screen.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OX(X1,Y1,X2,Y2,AT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ets Screen Attributes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,Y1,X2,Y2 to the Colors of AT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ordinates are the same as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cals Window Procedure.          *)</w:t>
      </w:r>
    </w:p>
    <w:p>
      <w:pPr>
        <w:pStyle w:val="PreformattedText"/>
        <w:bidi w:val="0"/>
        <w:jc w:val="left"/>
        <w:rPr/>
      </w:pPr>
      <w:r>
        <w:rPr/>
        <w:t>{                                      Leaves text on screen unchanged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CURSOR(CURS : CU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T_CURSOR(NONE);          Makes Cursor Invisable.    }</w:t>
      </w:r>
    </w:p>
    <w:p>
      <w:pPr>
        <w:pStyle w:val="PreformattedText"/>
        <w:bidi w:val="0"/>
        <w:jc w:val="left"/>
        <w:rPr/>
      </w:pPr>
      <w:r>
        <w:rPr/>
        <w:t>{    SET_CURSOR(UNDERLINE);     Makes Normal Cursor.       }</w:t>
      </w:r>
    </w:p>
    <w:p>
      <w:pPr>
        <w:pStyle w:val="PreformattedText"/>
        <w:bidi w:val="0"/>
        <w:jc w:val="left"/>
        <w:rPr/>
      </w:pPr>
      <w:r>
        <w:rPr/>
        <w:t>{    SET_CURSOR(BLOCK);         Makes Block Cursor.        }</w:t>
      </w:r>
    </w:p>
    <w:p>
      <w:pPr>
        <w:pStyle w:val="PreformattedText"/>
        <w:bidi w:val="0"/>
        <w:jc w:val="left"/>
        <w:rPr/>
      </w:pPr>
      <w:r>
        <w:rPr/>
        <w:t>{    SET_CURSOR(HALF);          Makes a Half Cursor.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Cursor is returned to      }</w:t>
      </w:r>
    </w:p>
    <w:p>
      <w:pPr>
        <w:pStyle w:val="PreformattedText"/>
        <w:bidi w:val="0"/>
        <w:jc w:val="left"/>
        <w:rPr/>
      </w:pPr>
      <w:r>
        <w:rPr/>
        <w:t>{                               normal on exit of program, }</w:t>
      </w:r>
    </w:p>
    <w:p>
      <w:pPr>
        <w:pStyle w:val="PreformattedText"/>
        <w:bidi w:val="0"/>
        <w:jc w:val="left"/>
        <w:rPr/>
      </w:pPr>
      <w:r>
        <w:rPr/>
        <w:t>{                               unless RESET_CURSOR is set }</w:t>
      </w:r>
    </w:p>
    <w:p>
      <w:pPr>
        <w:pStyle w:val="PreformattedText"/>
        <w:bidi w:val="0"/>
        <w:jc w:val="left"/>
        <w:rPr/>
      </w:pPr>
      <w:r>
        <w:rPr/>
        <w:t>{                               to FALSE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HIFT_KEYS(KEY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KEY = 'R' for Right, 'L' for Left, 'C' for Control, 'A' for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Returns true if key is pressed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HOW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Displays a Window and the contents of the         }</w:t>
      </w:r>
    </w:p>
    <w:p>
      <w:pPr>
        <w:pStyle w:val="PreformattedText"/>
        <w:bidi w:val="0"/>
        <w:jc w:val="left"/>
        <w:rPr/>
      </w:pPr>
      <w:r>
        <w:rPr/>
        <w:t>{           global variable    VERSION.                       }</w:t>
      </w:r>
    </w:p>
    <w:p>
      <w:pPr>
        <w:pStyle w:val="PreformattedText"/>
        <w:bidi w:val="0"/>
        <w:jc w:val="left"/>
        <w:rPr/>
      </w:pPr>
      <w:r>
        <w:rPr/>
        <w:t>{           Also displays the version of UTILITY your program }</w:t>
      </w:r>
    </w:p>
    <w:p>
      <w:pPr>
        <w:pStyle w:val="PreformattedText"/>
        <w:bidi w:val="0"/>
        <w:jc w:val="left"/>
        <w:rPr/>
      </w:pPr>
      <w:r>
        <w:rPr/>
        <w:t>{           was compiled with.                                }</w:t>
      </w:r>
    </w:p>
    <w:p>
      <w:pPr>
        <w:pStyle w:val="PreformattedText"/>
        <w:bidi w:val="0"/>
        <w:jc w:val="left"/>
        <w:rPr/>
      </w:pPr>
      <w:r>
        <w:rPr/>
        <w:t>{           From any of UTILITY read procedures pressing      }</w:t>
      </w:r>
    </w:p>
    <w:p>
      <w:pPr>
        <w:pStyle w:val="PreformattedText"/>
        <w:bidi w:val="0"/>
        <w:jc w:val="left"/>
        <w:rPr/>
      </w:pPr>
      <w:r>
        <w:rPr/>
        <w:t>{           ALT-F10 will call this routine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SPACES(NUM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SPACES(25);         Will Initialize the variable S   }</w:t>
      </w:r>
    </w:p>
    <w:p>
      <w:pPr>
        <w:pStyle w:val="PreformattedText"/>
        <w:bidi w:val="0"/>
        <w:jc w:val="left"/>
        <w:rPr/>
      </w:pPr>
      <w:r>
        <w:rPr/>
        <w:t>{                                     to 25 space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TRIP(ST : STRING; IMBED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moves Leading and Trailing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from a string variable.    }</w:t>
      </w:r>
    </w:p>
    <w:p>
      <w:pPr>
        <w:pStyle w:val="PreformattedText"/>
        <w:bidi w:val="0"/>
        <w:jc w:val="left"/>
        <w:rPr/>
      </w:pPr>
      <w:r>
        <w:rPr/>
        <w:t>{                                     If IMBED is set to true it will   }</w:t>
      </w:r>
    </w:p>
    <w:p>
      <w:pPr>
        <w:pStyle w:val="PreformattedText"/>
        <w:bidi w:val="0"/>
        <w:jc w:val="left"/>
        <w:rPr/>
      </w:pPr>
      <w:r>
        <w:rPr/>
        <w:t>{                                     also removes all but 1 blank      }</w:t>
      </w:r>
    </w:p>
    <w:p>
      <w:pPr>
        <w:pStyle w:val="PreformattedText"/>
        <w:bidi w:val="0"/>
        <w:jc w:val="left"/>
        <w:rPr/>
      </w:pPr>
      <w:r>
        <w:rPr/>
        <w:t>{                                     between word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ART_TIMER(VAR 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TART_TIMER(TIM);         Will Start a timer by setting the }</w:t>
      </w:r>
    </w:p>
    <w:p>
      <w:pPr>
        <w:pStyle w:val="PreformattedText"/>
        <w:bidi w:val="0"/>
        <w:jc w:val="left"/>
        <w:rPr/>
      </w:pPr>
      <w:r>
        <w:rPr/>
        <w:t>{                                     value of TIM (or any LONGINT) to  }</w:t>
      </w:r>
    </w:p>
    <w:p>
      <w:pPr>
        <w:pStyle w:val="PreformattedText"/>
        <w:bidi w:val="0"/>
        <w:jc w:val="left"/>
        <w:rPr/>
      </w:pPr>
      <w:r>
        <w:rPr/>
        <w:t>{                                     a time related value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By calling ELAP_TIME with this    }</w:t>
      </w:r>
    </w:p>
    <w:p>
      <w:pPr>
        <w:pStyle w:val="PreformattedText"/>
        <w:bidi w:val="0"/>
        <w:jc w:val="left"/>
        <w:rPr/>
      </w:pPr>
      <w:r>
        <w:rPr/>
        <w:t>{                                     same variable, you can tell how   }</w:t>
      </w:r>
    </w:p>
    <w:p>
      <w:pPr>
        <w:pStyle w:val="PreformattedText"/>
        <w:bidi w:val="0"/>
        <w:jc w:val="left"/>
        <w:rPr/>
      </w:pPr>
      <w:r>
        <w:rPr/>
        <w:t>{                                     many seconds has elapsed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routine works accurately     }</w:t>
      </w:r>
    </w:p>
    <w:p>
      <w:pPr>
        <w:pStyle w:val="PreformattedText"/>
        <w:bidi w:val="0"/>
        <w:jc w:val="left"/>
        <w:rPr/>
      </w:pPr>
      <w:r>
        <w:rPr/>
        <w:t>{                                     for over 30 years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uffBuffer(S : STR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StuffBuffer('DIR');         Will Stuff S into the keyboard    }</w:t>
      </w:r>
    </w:p>
    <w:p>
      <w:pPr>
        <w:pStyle w:val="PreformattedText"/>
        <w:bidi w:val="0"/>
        <w:jc w:val="left"/>
        <w:rPr/>
      </w:pPr>
      <w:r>
        <w:rPr/>
        <w:t>{                                     buffer, just as if it were        }</w:t>
      </w:r>
    </w:p>
    <w:p>
      <w:pPr>
        <w:pStyle w:val="PreformattedText"/>
        <w:bidi w:val="0"/>
        <w:jc w:val="left"/>
        <w:rPr/>
      </w:pPr>
      <w:r>
        <w:rPr/>
        <w:t>{                                     entered from the keyboard.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N_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UN-ENCRYPTS A STRING USING I AS KEY.}</w:t>
      </w:r>
    </w:p>
    <w:p>
      <w:pPr>
        <w:pStyle w:val="PreformattedText"/>
        <w:bidi w:val="0"/>
        <w:jc w:val="left"/>
        <w:rPr/>
      </w:pPr>
      <w:r>
        <w:rPr/>
        <w:t>{                                     See ENCRYPT.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UnPackKey(PK : longint) : str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See PackKey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Returns a string equal  }</w:t>
      </w:r>
    </w:p>
    <w:p>
      <w:pPr>
        <w:pStyle w:val="PreformattedText"/>
        <w:bidi w:val="0"/>
        <w:jc w:val="left"/>
        <w:rPr/>
      </w:pPr>
      <w:r>
        <w:rPr/>
        <w:t>{  write(UnPackKey(L)); ==&gt; 10-10-91 12:14:22     to the Date &amp; Time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Packed into L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UPPERCASE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UPPERCASE(S);       Will Uppercase all Lowercase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the string S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P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In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ValidDate(INDATE : STR8)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INDATE must in format mm/dd/yy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TRUE if INDATE is 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returns FALSE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VGA_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Returns TRUE if a VGA card is present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WHOAMI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S := WHOAMI;               Returns the complete Drive &amp; }</w:t>
      </w:r>
    </w:p>
    <w:p>
      <w:pPr>
        <w:pStyle w:val="PreformattedText"/>
        <w:bidi w:val="0"/>
        <w:jc w:val="left"/>
        <w:rPr/>
      </w:pPr>
      <w:r>
        <w:rPr/>
        <w:t>{                                     Pathname &amp; Filename of the   }</w:t>
      </w:r>
    </w:p>
    <w:p>
      <w:pPr>
        <w:pStyle w:val="PreformattedText"/>
        <w:bidi w:val="0"/>
        <w:jc w:val="left"/>
        <w:rPr/>
      </w:pPr>
      <w:r>
        <w:rPr/>
        <w:t>{       C:\TEST\FILENAME.EXE          program being executed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DATE(X, Y : INTEGER; WORDS   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DATE(X,Y,'W');      Will display the current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n words at screen      }</w:t>
      </w:r>
    </w:p>
    <w:p>
      <w:pPr>
        <w:pStyle w:val="PreformattedText"/>
        <w:bidi w:val="0"/>
        <w:jc w:val="left"/>
        <w:rPr/>
      </w:pPr>
      <w:r>
        <w:rPr/>
        <w:t>{                                     location X,Y.                }</w:t>
      </w:r>
    </w:p>
    <w:p>
      <w:pPr>
        <w:pStyle w:val="PreformattedText"/>
        <w:bidi w:val="0"/>
        <w:jc w:val="left"/>
        <w:rPr/>
      </w:pPr>
      <w:r>
        <w:rPr/>
        <w:t>{    If words = 'W'   March 2, 1988                                }</w:t>
      </w:r>
    </w:p>
    <w:p>
      <w:pPr>
        <w:pStyle w:val="PreformattedText"/>
        <w:bidi w:val="0"/>
        <w:jc w:val="left"/>
        <w:rPr/>
      </w:pPr>
      <w:r>
        <w:rPr/>
        <w:t>{    If words = 'D'   Monday April 8, 1991                         }</w:t>
      </w:r>
    </w:p>
    <w:p>
      <w:pPr>
        <w:pStyle w:val="PreformattedText"/>
        <w:bidi w:val="0"/>
        <w:jc w:val="left"/>
        <w:rPr/>
      </w:pPr>
      <w:r>
        <w:rPr/>
        <w:t>{    else             03/02/88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W or D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it in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03/02/88 format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DATE to th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date.  If X=0   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s updated without  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TIME(X, Y : INTEGER; MILITARY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TIME(X,Y,'M');      Will display the current   }</w:t>
      </w:r>
    </w:p>
    <w:p>
      <w:pPr>
        <w:pStyle w:val="PreformattedText"/>
        <w:bidi w:val="0"/>
        <w:jc w:val="left"/>
        <w:rPr/>
      </w:pPr>
      <w:r>
        <w:rPr/>
        <w:t>{                                     time in Military Format    }</w:t>
      </w:r>
    </w:p>
    <w:p>
      <w:pPr>
        <w:pStyle w:val="PreformattedText"/>
        <w:bidi w:val="0"/>
        <w:jc w:val="left"/>
        <w:rPr/>
      </w:pPr>
      <w:r>
        <w:rPr/>
        <w:t>{             14:52                   at screen location  X,Y.   }</w:t>
      </w:r>
    </w:p>
    <w:p>
      <w:pPr>
        <w:pStyle w:val="PreformattedText"/>
        <w:bidi w:val="0"/>
        <w:jc w:val="left"/>
        <w:rPr/>
      </w:pPr>
      <w:r>
        <w:rPr/>
        <w:t>{              2:52 pm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M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time in AM/PM.}</w:t>
      </w:r>
    </w:p>
    <w:p>
      <w:pPr>
        <w:pStyle w:val="PreformattedText"/>
        <w:bidi w:val="0"/>
        <w:jc w:val="left"/>
        <w:rPr/>
      </w:pPr>
      <w:r>
        <w:rPr/>
        <w:t>{                                     The Colon Will Blink.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TIME to the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time.  If X=0   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updated without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X80_Y25(CH : CHAR; ATTRIB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Writes CH at Column 80 on Lin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olors of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olling.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REAL(INSTRING : STR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REAL value from string.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INTEGER(INSTRING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n INTEGER value from string.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LONGINT(INSTRING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LONGINT from a string.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WORD(INSTRING : 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WORD from a string. 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KEYPRES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TRUE if KEYPRESSED or       }</w:t>
      </w:r>
    </w:p>
    <w:p>
      <w:pPr>
        <w:pStyle w:val="PreformattedText"/>
        <w:bidi w:val="0"/>
        <w:jc w:val="left"/>
        <w:rPr/>
      </w:pPr>
      <w:r>
        <w:rPr/>
        <w:t>{                                     COMMAND_BUFFER &lt;&gt; ''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PECIAL_KEY(VAR 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Used to convert function keys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