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a license to use WinCat/PRO Disk &amp; CD-ROM Catalog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censes are available : the one for person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for company use (refer to WIN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orderform to order your personal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Cat/PRO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an be transferred freely from machine to mach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nce that it is ever in use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your evaluation copy of WinCa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registered copies or registration number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number (which disables the AidWare notic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WinCat/PRO beyond it's evaluation perio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bserve the following when ordering a personal 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erican, Canadian, Australian etc. checks/cheques are NO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huge bank handling-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not a European user : please don't send a check 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do with it is tear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sending plain cash (dollar bills), or regist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by calling the Public (software) Library (see WINCAT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ices include postage to send your licens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keep WinCat's price as low as possible, and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for the AidWare project (by reducing overhead-costs to a min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ends you a license plus registration number only ;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4-color glossy manual or other unnecessary stuff i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not availabl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an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 DR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would like to support the AidWare project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, so I hereby order my own personal licen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number that I will receive entitles me to use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, and all other subsequent 3.x releas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ay the required registration-fee by/with (please 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    Enclose US$15.00 or HFl. 25,00 in cash (bills, n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with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dollars or Dutch Guilders are prefered, bu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charges you an outrageous fee for changing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ivalent amount in any other curre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pted to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o            Maak HFl 25,00 over op de postgiro-rekening van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M.B.M.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eningnummer 408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v.v. 'Licentie WinCat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: This method is applicable to Dutch users only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-Check      Enclose an EURO-Check worth HFl 25,00 with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Please make sure you have signed the check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enter the number on the back of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method is applicable to European user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license and registrationnumb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Mr/Mrs/M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inCat/PRO I acknowledge and consent to the '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' as stated in WINCA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cknowledge and accept that my registration-fee will be d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tch Foster Parents Plan organization, and therefo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, totally nor partially, can nor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____________                Signatur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