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OCR v2.1 the first Windows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program that is als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softwar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chance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the exception tha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for evaluati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, subject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rms below.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are requested to stop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WinOCR 2.1 must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and 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1 is supplied as is.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rrant that the software is error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expressly reque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or modificat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may not dis-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valuating WinOCR 2.1 do s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grants you the righ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1 for a period of 30 day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are satisfied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WinOCR 2.1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for their copies of WinOCR 2.1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(ASP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 1987 by a group of Shareware auth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 was to inform users abou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professionalism among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unethical practices (cripp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reminder screens, failur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that were threaten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WinOCR is a member of the AS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the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hare WinOC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n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nother syste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WinOCR 2.1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per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WinOC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WINOCR involve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or ocr.exe in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Executing the self-extractor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required to run WINOCR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th of the sub-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tracted WINOCR into the PATH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the paragraph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follow the instru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where necessary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c:\&gt; or something simi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a sub-directory for WINOC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sub-directory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ow execute the self-extractor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O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requires WINDOWS so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should start windows. There are t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run a program for which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it is to use PROGRAM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FILE menu option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ype WINOCR, you ma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OCR\WINOCR if you haven't add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placed the program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WinOCR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group. A good place to put i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ORIES group where you can find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FILE, etc.; or in the group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INOC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works by pattern matching.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ph that it is given (the bitmap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gainst the typical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haracter set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match. To do this it requir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cribes the font and size of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you should note i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correctly if you do not tak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etting up the templa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emplates is the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for a given book or magaz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you only have to set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MANUAL.WRI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using the WRIT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t 4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can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 of your scann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/+ keys to Shrink/En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r use of WinOCR will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ouble-free. However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and if so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- see the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spot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s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is on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It is provid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is lifetime (of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!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is a Shareware progra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: $3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ee you will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nable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like a book'.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location while it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benefi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be notifie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will be entitl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be entitl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maj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PsL at P.O.Box 35705, Houston, TX 772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bov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to Soft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omplete the order form below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TECH</w:t>
      </w:r>
    </w:p>
    <w:p>
      <w:pPr>
        <w:pStyle w:val="PreformattedText"/>
        <w:bidi w:val="0"/>
        <w:jc w:val="left"/>
        <w:rPr/>
      </w:pPr>
      <w:r>
        <w:rPr/>
        <w:t>24 Rosenthal Road</w:t>
      </w:r>
    </w:p>
    <w:p>
      <w:pPr>
        <w:pStyle w:val="PreformattedText"/>
        <w:bidi w:val="0"/>
        <w:jc w:val="left"/>
        <w:rPr/>
      </w:pPr>
      <w:r>
        <w:rPr/>
        <w:t>London SE6 2BY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_________ State     __________     Zip  _______</w:t>
      </w:r>
    </w:p>
    <w:p>
      <w:pPr>
        <w:pStyle w:val="PreformattedText"/>
        <w:bidi w:val="0"/>
        <w:jc w:val="left"/>
        <w:rPr/>
      </w:pPr>
      <w:r>
        <w:rPr/>
        <w:t>Country   _____________________    Phone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WINOCR 2.1          $37.50 each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que or Money Order. A cheque will have</w:t>
      </w:r>
    </w:p>
    <w:p>
      <w:pPr>
        <w:pStyle w:val="PreformattedText"/>
        <w:bidi w:val="0"/>
        <w:jc w:val="left"/>
        <w:rPr/>
      </w:pPr>
      <w:r>
        <w:rPr/>
        <w:t>to clear before goods are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WINOC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iend</w:t>
      </w:r>
    </w:p>
    <w:p>
      <w:pPr>
        <w:pStyle w:val="PreformattedText"/>
        <w:bidi w:val="0"/>
        <w:jc w:val="left"/>
        <w:rPr/>
      </w:pPr>
      <w:r>
        <w:rPr/>
        <w:t>2.   CompuServe (Your ID for update notices) ____________</w:t>
      </w:r>
    </w:p>
    <w:p>
      <w:pPr>
        <w:pStyle w:val="PreformattedText"/>
        <w:bidi w:val="0"/>
        <w:jc w:val="left"/>
        <w:rPr/>
      </w:pPr>
      <w:r>
        <w:rPr/>
        <w:t>3.   BBS       __________________________________________</w:t>
      </w:r>
    </w:p>
    <w:p>
      <w:pPr>
        <w:pStyle w:val="PreformattedText"/>
        <w:bidi w:val="0"/>
        <w:jc w:val="left"/>
        <w:rPr/>
      </w:pPr>
      <w:r>
        <w:rPr/>
        <w:t>4.   Disk Vendor    _____________________________________</w:t>
      </w:r>
    </w:p>
    <w:p>
      <w:pPr>
        <w:pStyle w:val="PreformattedText"/>
        <w:bidi w:val="0"/>
        <w:jc w:val="left"/>
        <w:rPr/>
      </w:pPr>
      <w:r>
        <w:rPr/>
        <w:t>5.   Other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/ Improvements: 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