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ther's Keeper version 5.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program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the program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people to the file 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ing people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add (single) 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ext file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routines  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dant chart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nentafel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- Custom - Birthday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search 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strings 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data files 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chart  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stor charts 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sheets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style reports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dant box charts 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family box charts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ancestor reports 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e two databases 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one database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 or export gedcom 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program 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charts (statistics) 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line chart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.  How to correct problems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B.  Printer problems 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C.  Explain relationships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D.  Sample printouts 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E.  Changes from prior version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F&amp;G.  Converting &amp; Suggestions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H.  Technical stuff  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I.  Alt keys 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J.  Shareware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K.  Config.sys file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L.  Custom reports 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M.  Picture files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N.  Btrieve stat errors . . . 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O.  Function key summary  . . 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P.  Commonly asked questions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 . . . . . . . . . .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nd phone numbers for John Steed on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is a set of programs that will help you orga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tree information, and that will print the information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.  You will be able to print descendant charts that show how any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related to everyone else.  You also may print ancestor cha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group sheets, alphabetical name lists, descendant trees, birth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niversary lists, ahnentafel charts, box charts, timelin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reports.  For each person entered you may include a d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, a date of death, and three other dates, and you may store a pla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, a place of death, and a place for three other event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ource information for every date or location. You also may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dditional fields that you may define.  Each person may hav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message lines of additional data or a text file of unlimited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dditional data.  Fields are available to store the pers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iling address.  Each person may have up to eight marri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  Each marriage record can hold a marriage date, a pla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, one additional date and place, and divorce information,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 can have 24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512K or more of RAM memory in your computer to run the BK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640K is recommended).  This program may have problems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programs running also.  It is strongly recommende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 program and the data files on a hard disk becaus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very slowly if the data is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used a different genealogy program, read Appendix 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conver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README.DOC file for corrections to this manual and to lear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since the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HARD DISK, then put disk number 1 in the A: driv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: &lt;enter&gt; and then INSTALL &lt;enter&gt; to create a subdirectory an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iles on the program disks into the subdirectory.  (If you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r, then from the program manager pick File, Run, A:INSTALL.)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rogram just change to that directory with CD \BK5 and the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5 and the program will start.  (If you are a Windows user, th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nager pick File, Run, \BK5\BK5.)  It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t the data files on your hard disk also.  The program will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on C:\BK5 unless you specify otherwise.  You may enter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000,000 names with this version (if you have enough disk spa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starts with a batch file called BK5.BAT.  If you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 on your computer, then the menu system should change to \BK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the BK5 batch file.  If your menu system does not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K5 stops, then you could add to the bottom of BK5.BAT whateve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eeded to restart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oblems starting the program, read APPENDIX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2 DISK DRIVE computer (no hard disk), put BK5.BAT, BTRIE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5MAIN, and LANGUAGE.BK5 on one disk and have a separate blank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vailable for the data files.  Start the program by typing BK5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irst time you start the program it will say, "if you have only 1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insert the data disk now."  This does not apply to you sinc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r data disk in the B: drive so just push enter.  The program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sk you for a "path" and you would type B: since that is whe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will be.  You may put about 1000 names in the data files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ll up a 360K disk and about 2000 names if you have 720K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have a hard disk, use it for your data files.  Put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a floppy will result in the program running very slowly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recommended that you put the program and the data files on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and make backups onto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ly 1 DISK DRIVE (no hard disk), put BK5.BAT, BTRIE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5MAIN, and LANGUAGE.BK5 on one disk and have a separate blank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vailable for the data files.  Start the program by typing BK5 /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 The /H tells the program to stop and say "press enter"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aded.  When it says press enter, take out the program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data disk.  After inserting the data disk, do not remo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program is stopped.  To run the other programs that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you will need instead to pick S to stop, and then put in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the program you want and then start that program. 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for each program a batch file that has a first line tha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first line in BK5.BAT and a second line with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Note that this paragraph only applies to people with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, such as users of some laptops.  This program is design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th the program and the data files on a hard disk, and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ard disk you may experie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not get the program to run, see APPENDIX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TY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typing, use the following keys to make cor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- delete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3     - erase the whole field.  Push again to restor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 - move the cursor to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- move the cursor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- delete the character the cursor i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        - insert mode - to insert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- move the cursor to the beginning of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- move the cursor to the last character in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a mistake and are past the field where the mistake i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hift-Tab or UP arrow and move back to the field and corr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.  Then push Enter or Tab or DOWN arrow to move forwar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you wish to input.  On most keyboards, the Tab key is to the lef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You may set up Alt-keys to repeat any common names (see Appendix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You may type  "  to duplicate a location name that i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want to type an accented or foreign letter, hold ALT and press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chart will pop up.  Then hold ALT and type the number t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umber keypad.  Then release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F4 to display the mailing address fields, and then press CTRL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trol L) to print a label.  If a person has an addres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"A" will be above the name on the modify screen.  To print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abels, see Appendix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of Brother's Keeper will show all the routines an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ames or link        Tree of descend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look           anCes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add (single)  Group 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 file           Register styl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        Box charts (descenda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 4 family box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              3 more ancestor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nentafeL               merge 2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-custom-birthday    split 1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earch              gedcom import/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ings            Utilitie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ata files        * bar charts (statisti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                    + timelin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routine you want to start, either type the lette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 (or the number) or else use the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routine and then press enter.  Each menu choice will be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AMES OR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Add routine to add new people to the file, and to link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were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screen shows husband information in the top section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fe information below that, the marriage information next, and then 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After each child is added, that child's information is er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creen and another child may be added.  The way to add peo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o type in the husband, then the wife, then the marriag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ach of their childre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tart entering families in any order that you wish.  You may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self, or with your oldest known ancestor, or with anyone el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  The reports will look the same, regardless of which fami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first.  An example of adding a family follows a discus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Adding someone, you may enter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ize of fie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'S NAME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X M or F or ?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BIRTH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OF BIRTH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DEATH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OF DEATH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OTHER DATES                          15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OTHER PLACES                         40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ATION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LINES (F5)                     (7 lines 78 characters ea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                            120 line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LINES (F6)                      (3 lines for each d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ADDRESS (F4)                   (6 lines 40 characters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adding a marriage, you ma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AGE DATE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OF MARRIAGE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TE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LACE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AGE CEREMONY Y or N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ORCED/SEPARATED/ANNULLED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YEAR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's name and sex are required information.  The rest is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x is needed so that the program can correctly comp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s when printing.  Use a ? if the sex of a child is un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hen you are entering names, use maide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te fields are 15 characters long.  You may type any informatio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field and it will be accepted.  If you type a date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YYYY where MM is the month, DD is the day, and YYYY is the year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onvert the date into a standard format.  If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YY (i.e. you only enter 2 digits for the year)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 year to 19YY.  Each date will be converted to whateve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-11) you have set in the options area.  Format type 0 (zero) mea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rom the way you type it.  The other date formats (1-11) will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on the date you type (provided it is typed as MMDDY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YYYY).  If you wish to include /'s around the day you may,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/4/1954 is acceptable for input.  The following is an example of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will be changed based on the format you have set.  If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041954, it will be changed to (based on the date type you have chos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1    04-MAY-19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    04 MAY 19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3    05/04/19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4    05-04-19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5    MAY-04-19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6    MAY 04 1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types 7, 8, and 9 are only used when you want to ENTER da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date format (DDMMYYYY).  Using the European date input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04051954 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7    04-MAY-19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8    04 MAY 19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9    04-05-1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ate format type 10 or 11 if you will be entering the da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YY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10   1954-05-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11   1954.05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use one of the above date formats, the program will no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compute ages fo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option called "Months capital or lower case" 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1 so that the months will appear as May instead of MAY and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as  4 instead of 04.  If you have already entered dates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nd wish to change to another format, you may use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change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if you type in less than 6 digits or more than 8 digits 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lpha characters (A-Z), then no date conversion will take plac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which date format type you have set.  You may, however, typ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? or a _ for parts you don't know and it will still convert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the day of the month you could type 05__54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__-MAY-1954 if you are using type 1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dates will require 10 or 11 characters when converted. 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15 characters long to accommodate the exceptions. 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of a date, you may add additional information. 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cognize certain 3 character abbreviations such as AB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, CIR for circa, BEF for before, and AFT for after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a person died before March 15, 1920 you may enter BEF 03152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onvert it to BEF 15-MAR-1920 if you are using typ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.  The abbreviations (ABT, CIR, BEF, and AFT) may be in upper or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  You may also enter dates with dual years such as 15-MAR-1680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fields each hold up to 40 characters.  These field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n the descendant printout, but they do print on the family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s, the ancestor charts, and on the register number system print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ny locations will be repeated, there are a few short-cuts to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your work. If the location has been entered previously, then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hree or four letters and then press the F8 key.  A list of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will pop up and you may use the up and down arrow keys to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you want and then press enter.  This will guarantee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in the spelling of the locations and that will resul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s in disk space.  Another short-cut is to use the ALT-key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I) to have the program remember 36 commonly used nam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Using the ALT-key routine, you can enter a location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wo keys.  Another short-cut is that you may enter a quote or dit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n a location field and the program will copy into that field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s shown in the field above.  For example, if you enter the bi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as Detroit, Wayne County, Michigan, and then move dow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death, you may enter either  "  or  '  as the first charac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eld and when you push enter, the field will show Detroit, Way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y, Michigan.  When you use either the  "  or  '  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the closest non-blank location field above the on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.  If you are entering a wife or child, it will even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above to find the field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sk space is used for every unique location, however once a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entered, it does not take any more disk space to hav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use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hort-cut when entering locations is = (the equal sign)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= in a location field, it will make the location equal to wh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ield was for the last person you entered or displayed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ntering data for a wife, and she was born in the same cit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sband, you may enter = for her place of birth.  When you push ent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display the same location that you entered for the husb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andy for times when  "  would not work because there ar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directly above (such as husband's place of death)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.  Using = will work even when the last person you entered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showing, such as when you are entering children.  If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were born in the same location, you may enter = in the bi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and it will duplicate the location for the previous chil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= to duplicate any of the five location fields from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entered.  Remember that " will copy whatever is currently abov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t the time, whereas = will duplicate from the sam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rom the previous person you entered, whether or not the per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are in a date or location field, you may press the F6 key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pop up allowing you to enter up to three full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describe your source.  The information you are col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ing about people should be documented so that other peop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r sources were.  Often there will be a conflict regar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and after a few years, no one (including yourself) will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obtained the information.  So "cite your sources" as the exp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.  If the information is from a book, give the title, auth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information, and perhaps where to find the book.  Use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ield to cite a specific page if you wish.  Use the quality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assign a number if you wish.  Some people use a system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formation has been proved, and which is questionable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a source you have previously entered, just type the first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n the source field and then press the F8 key to show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.  Each unique source takes up disk space, but duplicates take up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pace.  If your information is from personal knowledge or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from someone, cite that also.  On the modify screen, each d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source will have a dash on the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erence field (which shows as REF: unless you change i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a) may be useful if you want to print out some oth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erson.  For example, if you are getting your informatio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history book, you may use the Reference space to show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assigned to this person.  When you print the descendant repor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option of printing this field in brackets after the name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Brother's Keeper you may also search and find peopl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 their Reference field.  For example, if you put JS1234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field, then whenever you want to find a person to modify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you may type /JS1234 when asked for the name.  The /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s the program to search based on the Reference field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your own numbering system, put your number in the Referenc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put the / character in the Reference field, just use 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.  You may want to have this field automatically right jus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See the example given on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ssigns a code number for each person added, but it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alogy number.  It is just a number used by the program to help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people.  You do not have to print the BK code number on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makes no difference what a person's BK code number is.  Genea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computed automatically and printed on the appropriate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when printing ancestor charts you have the option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ndard" number for each person.  That is the same as the ahnentaf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starting person is number 1, father is 2, mother is 3 and so 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the Register report, the program will automatically comp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 number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ssign any name you wish to the 3 extra date fields, the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and the Occupation field.  Use the options routine to assign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o these fields.  Whatever names you assign in the options are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n the screen and show on the printouts.  If you ne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 which are built into the program or on the printouts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available called BK5WORDS that will let you change any or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.  This program is used by those wishing to translate the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nto another language.  The program has been transla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languages already including French, Danish, German, Norwegi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sh, Finnish, Swedish and Dutch.  Before you go to the wo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ng, check with John Steed to see if someone has already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language you want.  Note that the BK5WORDS program does not d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from one language to another.  It does not read you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anslate them.  It allows you to change words built int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other, fa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fter you have entered all the fields that you wish to for a p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F10 (Function 10) and you will be moved on to the next per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you have entered is automatically written to the disk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nex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dding people who are not already in the file, just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's information (type the name in normal first-middle-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).  If you are adding a spouse to someone who has already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, you may type the person's code number or the person's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 and then F8 (F8 is the search key).  For example to find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type  John Smith  then F8.  Since you pressed F8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d John Smith as a new person in the event you misspelled hi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John Smith and press Enter, the computer will still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, and if he is not found, it will add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to clarify this.  Let's suppose you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sband - John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fe - Jane 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1 - James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2 - Carol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yping them all in, press the F10 key to clear the screen.  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ype in information about John Smith's second marriage.  Si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ready added John Smith, you now only have to let the computer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you want.  So when prompted for the Husband, either type hi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which we will say is 25 - so you would type 25) or type hi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  then F8 and either way the computer would show you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you entered previously.  The computer would then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at it has information about his marriage that is already 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hen be asked if you wanted to display his first wife or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fe.  In this case you would respond that you want to add a new wi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mputer would ask you for the Wife information.  After you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second wife and second marriage date information, add the childre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arriage (if any).  Then you push the F10 key to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to add the husband of Carol Smith, the daughter.  (Ca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been added.)  When the add screen prompts you for a husb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name of Carol's husband and the other data for him.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you for a wife, since Carol is already on file, type either 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umber, (31 or whatever it is), or type  Carol Smith  and F8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marriage date information and their children (if any).  Then p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uppose you just found out that John Smith and Jane Jones h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hild, a son named Remington.  You would add him this wa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 husband, type 25 or type John Smith and F8 and John Smith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show.  The computer will inform you that he ha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s on file.  You will be asked if you want to display one of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ves or add a new one.  In this case you are adding a child to a m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ready on file, so you will choose to display his first wi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ane is showing as the wife you will be asked if you want to kee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fe or display another. You would choose to keep this wife.  When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he program will jump to the child area, and will prompt you for 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.  You would then type in the information about Remington.  (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are in the wrong order, use Modify to rearrange th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"N" in the marriage ceremony field, the program trea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 as having never been married and will avoid printing th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usband" and "wife" and "married" on the reports.  If the field is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they were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uple was divorced, put a D in the divorced field.  If the m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nnulled put an A in that field and if they were separated, use an 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nd year" field is the year the marriage ended in divorce, annull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paration.  If the marriage ended because of the death of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uses, leave those fields blank.  If the divorce field is not blank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niversary routine will not include that couple on the anniver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designate a child as being adopted, a step child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ter child, then move to the last field for the child (the occup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) and press CTRL-A (control A).  Each time you press i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designation for the father and mother.  This desig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ill be included on some of the reports in the futur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it will show up on the modify screen.  You may also chang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on on the modify screen by moving to the occupation fie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child under a second set of parents, when promp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's name, type the code number for the child or type the child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n summary, when the program is asking for a person - either husb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fe or child - you may type in the person's name (if the person is new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not already in the file) or you may type the person's c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number that is assigned to a person when added) or you may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person who is in the file and F8 and the computer will sear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ype a name and F8, the program searches for a person wit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It is actually only searching for a person who has the sam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letters in the first name and the same first five letters i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Because of this, you do not need to type in middle names when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the program search.  Also, if the last name is over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you may leave off all letters after the fifth.  It is prob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ore than one person could match when searching.  If there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match, the first person to match will display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if this is the desired person or if you wish to continue searc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F10 if the person is correct, or push TAB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ype a name and push Enter (instead of F8), the program als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a name that is similar - just like pressing F8.  Howev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ange an option on option screen 3 so that when you type a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, it will only show you exact matches in the event there 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exact match.  If there is not an exact match, it will st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matches with the first five letters the same in the first and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 The exact match option may be useful if you have thousands of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not want to review similar names that are not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ure that the person you are adding is not already in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ess F10 after typing the name (without pressing enter or F8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dd the person as new without searching the file an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any match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searching for a person and you are not sure of the spell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ame that is in the computer, you may use ? for the first and/or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For example use  ? Smith  to find all people with the last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.  Or use  Joseph ?  to find all people with the first name of Jose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work in the Add, Modify, and Pr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ntering a family, where the father is unknown, you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*UNKNOWN  for the father's name, and there will not be any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ather on any reports.  The name *UNKNOWN will not pri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will not save any information about a person with *UNKNOWN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It is just a way to bypass a person and allow you to enter child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ly one parent.  If you want to save information about a pers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know the name, you may use ____ ____ fo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prompted for the name of a child, you may press F9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children entered in that family so far.  Also, you may press F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hild name field is blank to go immediately to the Modify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 the sam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dding a child, type the first name and middle name then hold AL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- and it will add the last name from the father.  This featu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if you do NOT have the ALT - key assigned to anything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something to ALT - or if ALT - does not work as describe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in a blank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F10  (hold ALT press F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-    (hold ALT press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e the child's first and middle name and hold ALT and press -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ther's last name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name field, you may enter an alternate nam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.  After you have entered a person's name, you may press F6 whi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field to enter the alternate name.  This alternate nam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used as the person's current name when printing birthday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a woman kept her maiden name after marriage, put her maide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name field and it will not use her husband's last nam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 report.  (If most women keep their maiden name then s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option screen 3.)  The alternate name also prints on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sheets, and is used in the alphabetical names list (N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then 3) if you request all names for a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when you are adding to the file that you should make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regularly.  You do not want to have to add all these names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disk going bad (it happens) or a bug in the program (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).  You may use the Backup menu item to copy all the data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isk.  If you are using a hard disk and the files are too l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o a floppy, then use the DOS BACKUP command or use another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f your BK5 data files are in the C:\BK5 directory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ype this at the C: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 C:\BK5\*.DT5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 files are in a different directory, the directory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on the main BK5 menu screen above the line that show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n your file.  The backup command will show you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pied, such as BKPERSON.DT5 and BKMARR.DT5.  If 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se names during the backup then something is wrong - perhap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are in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use the DOS BACKUP command to back up your data fil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use the DOS RESTORE command to restore them if they are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If you use the backup command on the BK5 menu, then you w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PY command to copy them back to your hard drive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K5 backup command and the DOS BACKUP command described above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y text files that you have attached using the $$filename.tx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could use a compression program such as ARC or PKZIP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copy of the data files.  A program such as ARC will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down to about one quarter the regular size.  (The actu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reduced but the compressed copy may be saved on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your data on a floppy then use DISKCOPY to mak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 least two different backup copies of the data disk, and in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jor problem, make more different copies before you attempt to fix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n case you make matters even worse.  These suggestions co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of experience with computers and years of experience in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s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ut in other information for a person, you may do s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(up to 7 lines) and text files (unlimited length)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room to show these message lines on the screen all the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e or add message lines by moving the cursor to any date or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then pressing the F5 (Function 5) key. 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clear and display any existing messages for the person and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 or modify the messages.  After you are finished with the messag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replaced on the screen by the child information.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are separate message lines for the husband and the wife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will not always be showing, the computer will notify you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on the screen has some message lines already.  It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the letter M on the screen on the line above the person's na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more than 7 lines, see text fi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endant report, register report, and group sheet routine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int message lines.  Each time you run those routines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print no message lines or all message lines o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about a person.  You might have certain messag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your information about a person and other messages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out.  There is a way to designate certain message lin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never to have printed out.  If you want to enter a message l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have it print out, then start the message line with the #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character in the line.  For example, you could enter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ommitted sui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ssage line that starts with the # character will not print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sk for all message lines to print.  If you want some message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ome of the time and all the message lines to print at other 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each message line that you want to print some of the time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* as the first character in the line.  When printing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ption to print only message lines that start with an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message lines will not print on that report.  (The *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; it is simply a code to tell the computer which line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)  If you want either all message lines or no message lines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reports, you do not need to start each line with an asterisk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correct option regarding message lines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7 message lines, you also may designate one or mor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be associated with a person.  To do this, go to the messag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a person (by pressing F5) and type at the beginning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 two dollar signs and then the name of a text fi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have a text file in the \WP50 directory called SMITH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ype a message line of $$C:\WP50\SMITH.TXT  (Nothing els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fter the name of the text file on that message line.)  Then,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a print routine that is printing all message lines,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int the file SMITH.TXT.  The text file can be created by any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, provided it is saved in ASCII format or DOS text format.  (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ormat that you may read directly on the screen by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YPE.)  Each line in the file should have no more than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it.  If you do not want to use your word processor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, you may use a limited 120 line editor that is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.  You start the text editor by entering a messag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$$ and the name of the file and then pressing F5 agai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may be up to 8 characters long followed by a period and the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3 more characters.  There should be no spaces between the first $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etter of the name.  (The same method of linking to a tex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ink to a picture file.  See Appendix 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editor has a few features to help you when making chang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insert a new line between two existing lines, then press F9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delete a line, then first make the line blank (by pressing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) and then press F7 to remove the blank line.  If you wish to mov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press Alt F10, then when it is blinking, press Alt = (Alt and eq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ove to the new location and press Alt = again.  The editor has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 feature and includes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want to modify or look at a person's information, use the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When finished, push F10 (Function 10)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screen will ask you for a person's code number or name.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the person, it will show the person, the person's mother and fa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's spouse, and the names of the children.  You may then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nformation about the person and the marriage.  (You may not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 of the person if the person is married.)  To change information ab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showing, use the up and down arrow keys to move to the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d type in the correct information. If a person has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use, you may display the other spouses in this manner:  when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 the bottom right corner, push the F9 key (Function 9) and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use will display along with the children from that marria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date or location information about the parents, spou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, then you would need to switch to them (see below) as the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dify.  If you want to add the parent's names, use the Add routin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routine.  If you want to delete the parents (becaus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) then switch to one of the parents as the person to modify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D to delete 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ame modify screen may be used to delete a child who was pu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in error, to change the order of children, to delete a spous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married to this person, and to change the order of spo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o one of these four things, type one of the followi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at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=  rearrange the order of the children who are sh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=  delete a child who is sh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=  change the order of a sp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=  delete a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lete a child or delete a spouse, the child or spouse will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in the file, however they will no longer be connected to this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way.  You are then able to add that person as a child of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, for example.  If a person has the wrong parents, modif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and delete the child.  If you want to add the parents for a p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dd routine from the main menu.  A person may have two se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.  Press F8 to see the second set of parents. 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et of parents to be the primary parents, press the : key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rearrange the order of children, you will be sh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in their current order with the word OLD above their code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allowed to type in the code numbers in the correc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heading of NEW.  Type in the code numbers in the correc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ess F10 and the computer will move the names of the child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ew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etely DELETE someone from the file, press / while the curso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right corner of the modify screen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want to delete the person, and if so it will remove the perso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links from that person to parents, spouses, and childr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was married, the children will still be attached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use.  If you want to attach a person to the other spouse as the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ose attached children, modify the other spouse and press F6 to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nd then type the new spouse in the husband or wife area. 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is deleted, that code number is not used again, but th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used by other people you add.  Perhaps in a future versio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 way to reuse the number.  There is no reason for you to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se a number since it is not a genealogical number, but sinc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may want to do so, here is a method to use instead of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  To delete a person and allow the number to be reused:  First,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person is not linked to anyone else.  Use Modify to call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and check that the parents say "not entered" and the spo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areas are blank.  Then change the name to NOT USED and also blank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date and location fields and message lines.  Then, the nex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dding children to someone, type the code number that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se or else type NOT USED and F8.  It will display the NOT USED per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UP arrow key to move up through the fields to the nam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new correct name and then all the correct date and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e new information will be stored with that code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will now be linked into a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, when you are looking at someone on the modify screen,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omeone else who is closely related to the person sh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there is a quick routine for doing this.  When the cursor 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right corner of the modify screen, you may typ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haracters to move quickly to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=  display the person's F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=  display the person's M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=  display the person's Sp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=  1 to 9 to display child 1 to 9.  0 is 10.  Shift-1 is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=  display the next Older brother or sister of this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=  display the next Younger brother or sister of this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=  display the person with the previous cod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=  display the person with the next c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erson you are displaying is married, then you may also press F6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o immediately to the Add routine so that you may ad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to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erson you are displaying has two sets of parents, you may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key to see the other set of parents.  The parents that are show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display a person with modify are the primary parent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ents are the secondary parents.  When you print an ancestor ch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parents will show.  If you wish to switch the prim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parents for someone, then on the bottom line of the modif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: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modify routine to add location names to a person's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are correcting a spelling mistake in a location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tility program which allows you to fix that mistake for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uses that location.  The Utility program also lets you delete lo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no long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ADD  (SI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want to be able to add a person to the files without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he person to a spouse or parents.  To do this, use the individua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You may enter a new person using this routine, and then li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o others at a later date using the normal add routine.  On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is routine might be useful would be if you have informatio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hat you know fits into your family somewhere.  You c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and then when you find the connection later, you may li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o others without having again to look up all the details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 routine will allow you to create or edit a text file with up to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.  (You also may access this editor by pressing F5 whe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 area.)  This is useful if you need to have more than 7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for a person and are using the $$FILENAME option on one or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lines (as described above in the add section).  You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to create the file instead of having to stop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your word processor.  Although this is a quick way to edit fil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mited in features.  Besides the normal editing keys, the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few features to help you when making changes.  If you wish to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line between two existing lines, then press F9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line, then first make the line blank (by pressing CTRL F3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F7 to remove the blank line.  If you wish to move a lin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10, then when it is blinking, press Alt = (Alt and equal) then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ocation and press Alt =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a word processor, I would suggest the sharewar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WRITE that is available from several sources.  You cannot use the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of Brother's Keeper to edit an existing file that is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 lines or one that has lines longer than 78 characters.  If you u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to create a file, there is no limit to the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.  The print routines that print all message lines wil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text file that you have named in a message line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version 5.0 you can use the EDIT program to create larg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word processor to create your text files, b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aved in ASCII format and not in some special format that is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word processor.  The ASCII format is the format that can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OS with the TYPE command.  If you are at the DOS prompt (A: or C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TYPE and then the name of the text file, you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text file on the screen.  If you see strange characters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saved in ASCII format.  Some word processors always sav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ormat, but most word processors have their own file format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option of saving files as ASCII.  With WordPerfect version 5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TRL F5 to save a file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 options routine will let you change certain parameters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   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color                   (3)  or (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olor                   (7)  or (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r             (1)  or 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ormat (0-11)          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 Capital or Lower      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date below Born      Baptiz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date below Died        Bur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date 2 below Died       Oth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bottom line at left       Re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bottom in center   Occup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date below married      Oth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fault 1=Add 2=Modify  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ffects? curtain    (y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utput   (printer or displ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Enter if 1 character    (n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or # ASCII(35)    (3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for data files     (drive or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screen you may change the colors, change the conversion forma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s (see the ADD section above for description of date types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dates converted to upper or lower case.  Also you may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hat will appear for the other date fields and for two other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description you put here in the options section will show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nd Modify screens and on the printouts.  You may have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highlight either the add line or the modify lin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, and you may cause the program to use special effects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and closing curtain.)  The program may be set to start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going to the printer or the screen (you may als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at the main menu by pressing F9.)  You may either requi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of the enter key after filling a one character field, or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program not require pressing enter.  If your printer can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, then change the value from 35 to a value that pri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that you want printed before a person's code number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number 43 is the + character and the number 110 is a lowercas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r the path for the data files tells the program where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located.  That line should contain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at will contain your data.  For example, it might be C:\BK5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C:\SMITH or whatever directory name you have set up. 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the files that contain all the names, dates, locations, sour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, and mailing addresses.  Those files have names that e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s 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push F10 you will see screen 2, which has the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vertical          (17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horizontal        (19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rner            (1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vert/right        (1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horz/down         (19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generation bar    (yes)  1  2  3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PT1 or LPT2    (LPT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 top of form  (1) 1 = 01-JUN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= 06-01-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after each page    (no)  continu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print on        (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print on         (1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d print on            (27)  (6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d print off           (27)  (7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t bold/w compress   (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inter backspace    (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t CR w/out LF       (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spacing sideways (1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/LF for end of line    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(pick U from the main menu) can help you in sett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for your printer.  The defaults shown above work fine for d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 printers such as Epson and IBM.  For the HP Laserjet prin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will set up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    27 38 107 50 83 0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     27 38 107 48 83 0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 on      27 40 115 51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 off     27 40 115 48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does not work on your model of Laserjet, you may wish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    27 40 115 49 56 72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     27 40 115 49 48 72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ve numbers on option screen 2 are the characters that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the tree chart (T from the main menu).  If your printe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int graphic lines for the tree chart, first try changing the d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in your printer to set up the IBM character set #2 (loo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your printer manual under "dip switches" or under "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").  If you have an HP laser printer, you can change to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by sending print string number 13.  (Pick P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hen 13.)  If you have a Panasonic or other 24 pin printer, try 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then 20.  If you still can not get the correct character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ange the top five numbers as described in the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routine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int generation line" refers to the numbers 1  2  3  4  5  6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of the descendant report (D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the answer to the 3 "can" questions about your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un the printer test routine by typing a T at the bottom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option screen 2.  The test routine will show you if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ackspace, if it can do a carriage return without a line feed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you whether your codes for compress, regular, and bol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print strings allow you to save any information you wish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inter using the P routine from the main menu.  Note,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put anything on these three lines - all reports will work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lines are blank.  These three lines are for optiona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You may wish to change to a different type style, or set a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.  Each of these strings can be up to 42 characters long.  Set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ecimal values you wish to send to the printer with a comma or a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values.  For example, if your printer has a NLQ (near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) mode, you could set print string 1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7/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when you send print string 1 to the printer using P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the printer will be set to NLQ mode which will make the family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s loo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printer manual to see what features your printer has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ecimal codes must be sent to activate them.  If you need mor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hat will fit on one line, you may use two lines and then send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Note that most of the reports start by sending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codes for regular size or compress size letters.  Sometim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your printer setup.  For example, if you use the print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codes to your printer to print in near letter quality m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start the D routine for descendants, your printer probabl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int in near letter quality because the D routine sends the cod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creen 3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efore last name     [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fter last name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size (lines top to top)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ddress lines to print   1 2 3 4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changes in BKAUDIT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date of change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never print mess.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or vertical bar        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ill search exact names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s for super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s cancel super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same as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mean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justify Re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fe keeps her maide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meaning printer is ready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meaning printer not ready  999  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 before each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 before ance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ption screen 3 you may specify which characters to use to sur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ual last names.  (See last names section.)  Also you may set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labels that you use for printing addresses.  The size you se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total number of lines from the top of one label to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abel.  You may also tell which mailing address lines to pri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, and in which order.  For example, if you have the phone numb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 you may leave it off the printed labels, or you could print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yes for the BKAUDIT file, then when you make chang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using the modify routine, the changes will be written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AUDIT file.  The file will show the date you made the chang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's code number, the field you changed, and the old and new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currently show changes made to the name, any of the f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the Ref and occupation fields.  It does not currently show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o the location fields, the marriage information, or the sour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KAUDIT file, if used, will continue to grow in size until you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o see what is in it, you may print the file or display i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ing either your word processor or the DOS command TYPE. 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your word processor to view any of the BK data files (that en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DT5) or they will b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to show the date of last change, it will display the d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of the modify screen.  The date shown will be the 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as added, or the date a change was made with modify.  Currently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cursor into any of the fields for a person being modifi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the date even if the field wa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that start with the # character (or whatever charac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on option screen 3) will never print out even if you ask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tical bar character is the character that is used on the anc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, and the compressed group sheets.  It is normally the |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SCII 124, but you may change it to the graphics characte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9 or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no on the line about "enter will search exact names,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ype a name and press enter, the program will show you all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first five letters in the first name and the same first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n the last name.  If you answer yes for this option, th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name and there is at least one exact match, then only exact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.  If you want to see non-exact matches you could still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the name and pressing the F8 key instead of the enter ke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have 15 people named Robert Jones, you might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yes so that when you type the complete name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name, you will not have to skip through all 15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for superscript should be set up using the utility program (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nu) to pick your printer.  If your printer is not Ep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or HP compatible, you may have to set up the superscript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.  These codes are used when printing footnotes in the group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or the register report.  On group sheets, the footnote numb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superscript at the bottom, but not up by the locations.  Thi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intentionally because with several date and location lin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the footnote numbers, if superscripted, look confusing;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ppear to be subscript numbers for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meaning of the ESC key.  In older versions of BK5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version if this line is set to zero) the ESC key would er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also restore it if pressed twice.  However, many programs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to get out of a routine, so this version of BK5 will make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 the same as the F7 key which allows you to abort when ad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when starting a print routine.  If you were using a previou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rother's Keeper, the ESC key will continue to work as before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t on option screen 3.  Use CTRL F3 to erase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change the meaning of the F1 key.  In previous versions of BK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key meant that you were finished with a person.  You can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0 key to mean you are finished.  However you may turn off the F1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version since many other programs do not use F1 to mean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t the REF: field to right justify.  If you do so, when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omething in the REF: field and press enter, the letters you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ift over to the right as far as possible.  This is useful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eld is usable as an index field.  If you are assigning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to people using that field, then they will print i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f you right justify the numbers.  You may print people in REF: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icking "N" from the main menu of BK5 and then "9"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justify all REF: entries that you have made previously,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and Quality check and it will right justify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people.  You do not need to right justify the field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system is the Henry system.  If you are not using the REF: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umbering system, then don't change anyth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justify for normal numbers       do not justify for Henry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                 1       perso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                11      child 1 of perso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                  12      child 2 of perso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                      121     child 1 of child 2 o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                  122     child 2 of child 2 o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                         13      child 3 of pers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st wives in your database keep their maiden names, you can s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nd the birthday report will not give the wives the last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us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an option to turn off the mouse since it does not work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es in Windows programs and may confuse som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codes on option screen 3 for printer ready and printe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.  These codes are currently used in the register report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ports.  If your printer does not print the register repor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code displayed in the register report and put that cod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er is ready.  Most printers should work without chang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, but you can change them if necessary to make the register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Each printer gives a code back to the program when it is off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paper, has a full buffer, or is turned off. 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wait for the printer when one of those codes is receiv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 report prints correctly, and the screen sometimes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iting for printer" after a few pages, then is is working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program to send a print string before each printed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arted.  For example, if you have a Hewlett Packard laser print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to send string number 13 which will change the character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graphics character set.  If you have a 24 pin Panasonic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t send string number 20 each time.  You may want to send string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ancestor charts if you have an HP laser printer si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requires more than the normal 60 lines per page.  Any pri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sent with the print string routine (P from the menu)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automatically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H from the main menu will give you a summary of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is documentation.  Even though it is brief, it may re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f what you need to know.  Also pay attention to the bottom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are in the add or modify mode, because it will show you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as you are entering data and moving from field to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of the print routines (e.g. ancestor, tree, group she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s) you may type a person's code number or the person's nam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who to print.  You may type a question mark (?) in pla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r last name that you are not sure of.  When given a print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answer will show and you may push enter to keep that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type in a differen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nt routines may have the output sent to the PRINTER, to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 DISK file.  (You may use the Options routine to set up a defaul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ach time that you start the program it will be set for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r the screen.)  Whenever you are at the main menu, push F9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hange the output.  There are two ways to write to a disk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ay is to include the control codes (such as compressed and bol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you want to print the information later.  The othe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send the output to a file without control codes.  This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wish to use a word processor to edit the file.  (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output of an ancestor chart without control codes, you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rst temporarily set the printer options on option screen 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nnot backspace" and "cannot CR without LF" since that report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the names if 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nd the output to a disk file, you may type the name for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use the default name (which is the date.)  If you sen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s to the same file, it will append to the file (ad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.  The output file may later be edited with a word process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 publishing program, or may be sent to a printer with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You may edit a file you create in this way, but never edit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K data files (all BK data files end with the letters DT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inting a multi-page printout and the second and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do not start at the top of the paper, it means you need to 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p of form" on your printer.  To set the "top of form," move the pap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a page, then turn the printer off, then back on again. 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top of form, it will remain set correctly as long as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e knob on the printer.  Also, be sure the length of your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length that is set in your printer.  This program sends a "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" command after every page to advance to the top of the nex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inters can be set up for different sizes of paper such as 8 1/2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inches or A4 siz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D from the main menu will print the descendants of any per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he option to print code numbers and message lines.  You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option to double space and to print relationships.  (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lso has the ability to compute relationships.)  The desc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how up to 30 generations.  A sample printout appea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If you wish to show more information about each person,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register report or the indented report (by choosing 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 routine assumes your printer can print 132 characters in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condensed) mode.  It sends the codes to put the printer in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If the report does not print compressed on your printer,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(U on the menu) and set up your printer with the "p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er" choice.  You also could go to option screen 2 an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  If your printer can print more or less than 132 character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a different number when asked for the number of characters pe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range is from 70 to 2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endant report prints a series of numbers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.  These are generation numbers and they line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ations for each new generation.  If you prefer to eliminat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you may go to option screen 2 and enter a zero for the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s "print generation 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NENTAF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routine will print an Ahnentafel list (Ahnentafel is from a Ge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eaning ancestor table).  This is a list of ancestors of a p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drawing a chart like the Ancestor routine.  You have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relationships (such as Parent, Grand Parent, etc.). 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tandard code numbers starting with 1.  The father of any person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ode number of double the child.  The mother of any person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ode number of double the child plus 1.  The Custom repor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when printing so that you may choose which information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each person.  See Appendix L for more information about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when you pick L, it will ask who you want to print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 You type the person's name or code number.  Then it read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s into memory.  Then you set up a custom report (or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aved custom report).  If this is your first time using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, you could pick field 2 for the person's name, and then 40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length, and then 4 for the person's birth date.  Then when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, the report will print.  Note that the ahnentafel report will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ahnentafel code number at the beginning of each line, so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will be about 12 characters longer than the total of the field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should try the other ahnentafel report that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"3" from the main menu.  That ahnentafel will print a paragrap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each person, and it also can print more generations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CUSTOM, 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number 1 of the N routine will print all names, birth dat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umbers in numerical order.  If a name field is blank or is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 used" or is equal to "*UNKNOWN" or if a person has been delet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print.  Option number 2 also will print everyone, but i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ustom design a report with any information about each person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L for information on custo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ick option number 3, you will create a file called ALPHA1.DTA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sorted alphabetically.  (You may create a file of ALL nam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descendants of a certain person.)  Each person's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e changed to last name first (see LAST NAMES below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then be sorted into a file called ALPHA2.DTA and when tha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(option 4 or 5), you will have an alphabetical list.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pick routine 4 or 5, you must first run routine number 3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file ALPHA1.DTA and then sort it.  After the file ALPHA1.DTA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you may sort the file while still in the Brother's Keep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nough memory and if the SORTF.COM program is with your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(Your version may use VSORT instead of SORT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able to sort from within the BK program, then you must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 order to sort the file.  To sort the file use the SOR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Copy the SORTF.COM file to your disk and then type SORTI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atch file to sort the file.  (To run the batch file,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T.BAT and SORTF.COM should be on your data disk or in the same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data.)  If you do not have the SORTIT batch fil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F  ALPHA1.DTA   ALPHA2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may take a minute or so, depending on how many names you 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ALPHA1 file and the sorted file will each use up 59 bytes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for each name.)  When the sort is finished, restart the BK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N routine option 4 or 5 to print the alphabet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un options 4 and 5 several times without having to sor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However, you will need to sort again if you add peopl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number 6 will create a file (called BIRTH1.DTA) that can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birthday and/or anniversary list.  This routine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people who are still alive (the date of death field is blan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specify otherwise.  This routine also will attempt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women the correct last name, even though you entered their mai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 If you choose to create a file of the descendants of someon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ill have the option to include other people in the list (jus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include a relative who is not part of the descendant li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this routine, you may type Enter to sort the file or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the BK program and sort the file by typing BIRTHDAY.  That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sorts the data.  The same requirement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above about needing the SORTF.COM or VSORT program also ap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orted file (called BIRTH2.DTA) is created, start the BK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ick N then 7 to print a birthday/anniversary list.  This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's birthday and/or anniversary in order, starting with Jan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sults of the birthday/anniversary list are not correct, che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format of your birth dates matches what is specif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creen 1 for date type.  (See date types in Add section above.)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es are not all in the same format, you will get strange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utility program to change the format if you wish, bu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have a backup copy of all your data files before changing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since sometimes the results are not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8 from the menu will print a calendar.  The calendar program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2.DTA file that you have sorted, and prints the nam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box.  The program is designed for printing current calend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living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LPHA1.DTA, ALPHA2.DTA, BIRTH1.DTA, and BIRTH2.DTA ar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may be deleted (if you wish) after printing.  They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ed anyway if you later want to print an updated report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se files if you wish to make changes before printing.  DO NOT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THAT HAS A NAME ENDING WITH .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DTA files are created on the same drive or in the same sub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DT5 data files.  If your programs are on a different drive,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ubdirectory, you will need to change to that data area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with the SORTIT or BIRTHDAY batch files.  It is possibl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s so that the drive or path is included in the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ut the drive or path name in front of the existing file nam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r data is in the C:\SMITH directory, you coul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 batch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F  C:\SMITH\BIRTH1.DTA  C:\SMITH\BIRTH2.DTA  /+47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odified the batch file to include drive or path name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xit the BK program, type the name of the sort batch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the BK program without having to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ick item 9 from the menu, it will print a custom report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F: order.  So if you have entered your own numbers in the RE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you can print a sorted listing.  It will not print peop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REF: field.  See the suggestion about right-justifying the REF: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on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suffixes such as Jr and Sr will be ignored by the program wh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oking for each person's last name.  If you put a suffix after a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ogram thinks that the suffix is the last name, you may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after the suffix and the program will skip it and find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.  For example, if you put MD after a person's name, you coul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iod after it so that it will not be alphabetized under the M'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nd the name with MD. or M.D. and then it should print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lso will attempt to place two part last names in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If you come across a last name that does not alphabetize cor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urround the last name with the [ and ]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a name as John Steed of Kent, the program will alphabetiz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Kent, but if you enter it as John [Steed] of Kent, then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zed under Steed.  The [ and ] characters will not pri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The program automatically looks for many two part nam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arting with Van, so the name Jack Van Ek should alphabet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without using [ ].  But if a person's middle name is Va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y assume it is a two part last name, so put in the n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Van [Brown] and it will alphabetize under the name Brown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search routine, like the other reports, can be either prin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or sent to a disk file.  Press F9 at the main menu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between print, display, 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types of Word searches.  The first type will let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ord or name and will search all fields of each person for a match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"Chicago" it will find all people who were born or d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or have the word "Chicago" in a message line, or eve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icago" in their name.  The second type of Word search is field specif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that it searches for a word only in a particular field.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n search for people with several fields that match, and 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report format for printing.  This second type of Word sear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find all the females who were born in Chicago in 1950. 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is like the second, except it searches the marriage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marriage dates an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 discussion of the first type of Word search.  It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ll fields and message lines.  Type the word or word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(capitals or lower case makes no difference)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search the names, dates, locations, and message lines (no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 to find a match and will display or print the names of peopl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ata that matches.  When the end of the file is reached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if you also want to search the marriage records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2 date fields and 2 place fields associated with each marri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ush enter, otherwise you may skip the searching of the marri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rst word search routine is looking for an exact ma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type in.  So if you type "Joe Doe", it will not match "Joe Q Do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earch is useful to find all relatives who were born i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d in, or were married in, a certain city.  You also may match peopl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a common date.  For example, if you matched "1954" you would fi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were born or died in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nd third types of Word search will let you enter w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in the appropriate field.  If you enter information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field, a person will have to match ALL fields in order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 Some of the fields (name and locations and message line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enter two words and you may specify whether it has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words or either word in order to qualify as a match. 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iven on the input screen.  You may then use the Custom repor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matching names.  This lets you choose which fields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erson that matches.  (See Custom reports in Appendix 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 routine will send any of the 3 print strings (described in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in the options section) to the printer.  It also has other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for laser printers.  If your printer is turned off or rese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you have sent will have to be sent again.  You do not ne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unless you want to send special information to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information such as regular size or compressed size lette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printer automatically when each repor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may set an option on option screen 3 to have a print string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efore each printed report.  If you have an HP Laser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set option screen 3 to send string 13 before each re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8 before the ancesto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K routine to make a backup copy of your data file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that you do this on a regular basis.  At some point in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problem, either caused by hardware problems, o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or maybe even by you.  I am sure that you do not want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ver again.  So take a minute and make a copy of your files. 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e process as easy as possible.  Just pick the BACKUP routin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and then put a formatted diskette in the A: drive or the B: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ackup is complete, remove the copy and label it with th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or three different backups and store them in a safe plac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re too large to fit on a diskette, then it is ver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the DOS BACKUP command or that you buy a fast and eas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rogram such as FASTBACK or PC-TOOLS to make backup copie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the DOS BACKUP command and if your BK5 data file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:\BK5 directory, then you would type this at the C: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 C:\BK5\*.DT5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 files are in a different directory, the directory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on the main BK5 menu screen above the line that show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n your file.  The backup command will show you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pied, such as BKPERSON.DT5 and BKMARR.DT5.  If 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se names during the backup then something is wrong - perhap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are in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use the DOS BACKUP command to back up your data fil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use the DOS RESTORE command to restore them if they are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If you use the backup command on the BK5 menu, then you w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PY command to copy them back to your hard drive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K5 backup command and the DOS BACKUP command described above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y text files that you have attached using the $$filename.tx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faster to use an archive program such as ARC or PK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the data files and then copy the condensed file to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ingle drive computer without a hard disk, use DIS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skette and no hard disk will last forever.  It will fail someday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dy.  If you are experiencing any problems, do not backup o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backup copy of your data files, but instead backup o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formatted floppy.  Always save the older backup copie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a problem, because the problem may also turn up on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opies, and you may have to use an older backup copy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your data files.  Try to always have at least two different se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ata diskettes that were copied on different dat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when I am done, I can backup to a diskette.  Tomorrow when I am d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backup to a different diskette.  The next day I could backup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iskette again.  That way I have two different backup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of the same problem being on both backups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once in a while move one set of your backup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from your computer (in case someone steals your computer and grab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of diskettes next to it) or even take the backup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(in case of a fire).  Some people have been very happy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their data with another genealogist because they were able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back after having a disaster on 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T tree print routine to print a tree chart showing the descend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person with the parents and children connected with lines.  (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get lines printed on your printer, see below for instruc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line codes.)  The tree report will print up to 30 gen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time.  If you do not have the option set to pause after each pag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 continuously without page breaks until it finishe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chart.  It will then do a form feed and print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chart. You also have an option of printing sideways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or IBM graphics compatible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the tree chart, you have the option of leaving names at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shortening them to fewer characters.  (Names are short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by removing the middle name.)  The shortened name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print more generations on each page, thus condensing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t.  You may include spouse names, and you may include dates 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your output set to the SCREEN instead of the PRINTER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lines of the tree will display and you are given the option to shif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mage to the left to see other generations on the right. 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right arrow key, it will shift by one generation.  You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ush the down arrow key to see names below. You may move up, down,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having a total of 66 lines and 10 or more columns. 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xt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ee routine is the one that uses the five ASCII codes that sh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2 of the options.  These codes are used to draw the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 to child.  If your printer does not print IBM graphic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your printer manual for a dip switch to change for IBM character 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 sideways option (if you have a graphics printer) or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o the ones your printer uses that look like those that displa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screen.  If you have an HP Laserjet printer, pick P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then 13.  If you have a Panasonic 24 pin printer, pick P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If you CANNOT get the lines to look right, set the options as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regular (not sidew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   (124)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 (45)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     (124)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/right  (124)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z/down   (45)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a Laserjet or Deskjet printer that can print land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t your laser printer for landscape mode using the Pri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("P" from the menu) and then you should print regular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ways).  The sideways routine in this program is differ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scape mode of laser and Deskjet printers.  Also, Deskjet prin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better results if they specify a page length of 59 lines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ree routine and the Box routine, you have the option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's names changed to uppercase and the spouse's names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.  If you answer "N" to that question, all names wil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way you entered them.  If you answer "Y", the descendant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ced to uppercase and the spouse names will be changed to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the first part of the spouse names are already in lowercas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se the spouse names are not changed.)  There are thre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this question.  These options may be useful to you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people's names with the last name uppercase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names like this: Gerald R. FORD.  The new options are to enter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4" or "5" when asked if you want uppercase/lowercase.  If you ans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3" then the descendant name will be forced to uppercase and the sp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ill be left as is.  If you answer "4" then the descendant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eft as is, but the spouse name will be forced to lowercase (eve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rt is already lowercase.)  If you answer "5" then the desc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ill be forced to uppercase and the spouse name will be forc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(even if the first part is already lowercase).  So the "5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just like "Y" except "Y" will not force a spouse name to lowerca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t (somewhere in the first 15 characters) contains a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routine will print an ancestor chart for anyone in th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chart will show the person you choose and that person's par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parents, great-grandparents, etc.  Birth, death, and m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lso will print.  You may choose 8 different sizes of ch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.  If you need to print over seven generations,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multiple charts.  For example, you may print a 5 generation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yourself.  Then if you have further ancestors on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int other 5 generation charts starting with each of your great-gre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parents.  This would give you a total of 9 generations printed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, there is no limit to how many generations you may pri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AA5 program ("3" from the main menu) does multiple chart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also print a large 9 generation box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6 types of ancestor charts (A - F) and type (H) will shorten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o 30 characters.  This is accomplished by changing a middle 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itial or removing a middle name if necessary.  The (G)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chart will leave names at 40 characters, but will print only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wide carriage printer, the (H) type ancestor chart wil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generations.  This report also works with laser printers that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62 characters on a line in landscape mode.  (For laser or Desk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, use P from the main menu to select landscape and 88 lin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efore printing ancestor chart 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chart I is for printers that can print 160 characters o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need to change the printer codes on option screen 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printing to the correct codes for your printer for 2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inch.  Not all printers can do 20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an ancestor chart, you have the option to print the BK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no code numbers, or standardized numbers.  Standardized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hat you see on hand generated charts and ahnentafe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isplaying an ancestor chart, you may press one key to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erson.  Press F for father, M for mother, S for the spou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1 for child number 1, 2 for 2, etc.  These are the sam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sed when browsing on the modif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 group print routine will print the information for any person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erson's parents, spouse and children.  Any message lin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may also be printed with this routine if desired.  The group 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ful if you are organizing your data, creating a book, or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sheets to relatives for further information.  All fiel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or each person.  However, if you are not using an optional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baptized), and if you have set the name of the field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 (in the options routine), then that line will not print.  Al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options not to print a field if it happens to be blank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.  Just answer no to the question "do you want to print blank field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ose lines will not be printed.  The program will print the bir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 labels and fields even if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options when printing group sheets.  If you choose Al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data, it prints all children data and also will include spou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.  If you choose Compressed for children, it will print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of paper all information for up to 10 children and include spou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.  If you set a left margin greater than two, you probabl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with Elite size or compressed size characters so that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ost on the right side of the page.  On the line that says "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's date" if you answer A for age, then it will also prin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's current age, or their age at death.  If the death date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blank, the program will assume the person is still alive, unless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e would be over 125 years old.  If a person has died, put somet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ath date field such as _____ or ? or any other character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s that print are not correct, then be sure the format you pic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on option screen 1 matches the way your dates look.  Also, if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less than two digits for the day, use a 0 or a spac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digit.  See date types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ne that says "Omit blank date/location lines" if you answer "Y"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print fields that are blank for a person, except for bir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.  If you answer "N" then it will print all fields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riage ceremony" and "Divorce" and "End" fields for the m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If you want to print blank fields, but you do no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ceremony and divorce lines when they are blank for a coup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"3" for that question.  If you want to print blank fields, bu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o print the ceremony and divorce line whether it is blank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en answer "4" and it will never print.  Answer "5"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rint blank fields and do not want to print the ceremon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orce fields even if they are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ption lets you add 4 personal message lines to each pag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ut instructions and your address on each page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options you have chosen, press F5 while the cursor is in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options area.  Then the next time you run group sheets, it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set the way you last sa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int people one at a time, or you may choose to print a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or everyone who is a descendant of or ancestor of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.  When the program asks for the name of the person to print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name, or number, or type an R to print a range of numbers (or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 to print all the ancestors of someone, or a D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s of someone.  If you type a D, you will then be ask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number of the person for whom you want all descendants printed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an R, you may either get a group sheet for everyone 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(2 sheets for each family - one showing the husband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howing the wife first) or you may choose to get 1 group sheet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rint a blank group sheet, just type the word BLANK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the name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STY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R from the main menu, a program will start that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gister reports, indented reports, or 3 by 5 cards.  Th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dented reports will print all the information abou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s of a person and will optionally print an alphabetical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tend to publish a book and use the register style report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output to go to a disk file and then use your word processor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 publishing program to enhance the book.  The second choi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 will use tabs instead of space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, and that will help if you intend to use a proportionally sp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and if your desktop publishing program can handle the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 and indented reports will give you several option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include and how the report will look.  If you choose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s, it also will prepare for an alphabetical index at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port is finished printing, you will have the option to pre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dex file, and then sort the file.  If your database is larg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exit the program and sort the index and then restar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the index.  In case of a printer problem part way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long report, remember then you may set the output to go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(press F9 at the menu) and then you may edit or print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 report uses a numbering system where the first per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ne, and the children are numbers two, three, four and so on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is given a number if they have children.  To see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 person who is listed as a child, look for the same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generation.  To see who a person's parents are, look fo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previous generation.  The names are printed one generati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me.  If you select the Modified register system, then everyone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 number, and people that have children are given a + in fro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umber so that you know to look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specific questions when printing a register report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for the indented report are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how many generations?  If you wish, you may enter a number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(currently 20) that the program will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's names.  Pick how you want the children's names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, when they will be printed more fully later.  If a chi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printed later, then the full name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 to b. and d.  You may choose to have either the abbreviatio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words for born, married, died, and bu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which message lines.  If you have entered message lines for peo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them included in this report.  If you choose A for all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 lines and text files will be printed.  If you choose *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ose of the seven message lines that start with * will prin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unformatted, then all the message lines and text files will 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they will print exactly as you entered them and they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ed to the line length of this report.  The unformatted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have text files that contain column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pouse messages also.  If you indicated that you wanted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, you will be asked if you also want to print the spous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You may answer Yes, No, or type 3 if you want the spous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start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the generations.  You may choose to have the header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 either say just "Next Generation" or say "Second Gene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Third Generation"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ize or compressed printing.  You may choose the siz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the program will send the proper codes that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a.  If you choose "U" for unchanged, then no codes will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 and it will remain in whatever mode it is currently se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n indicate the size of the left margin,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on one line, and the number of lines to print on each page.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haracters per line will determine how much of a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"yes" for page numbers, it also will save information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print an alphabetical index at the end of th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designate a starting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code numbers.  I recommend that you do not also print the person's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umbers, since it may be confusing when also printing th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However, if the report is for your own use, you may wish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numbers that were assigned when the people wer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baptized date and location.  You will be asked if you want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birth date also to print.  If you say "yes" then it will prin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blank.  If you answer "I" then it will only print if the bi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s blank.  Sometimes a person's birth date is not known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ptized or christened date is known.  If you want this date print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what word or abbreviation to use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reference field.  If you answer "yes" it will print after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You also will be asked what word to use when print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"]" then the reference field (if not blank) will be prin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with the reference field enclosed with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occupation.  If yes, then also type the word to use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ultiple spouses, do you want to show which spouse produced which ki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ases of multiple marriages, this will allow you to sho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came from which 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register system or modified register system.  The register system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a number to people if they had children, and the modified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gives everyone a number and puts a + sign in front of the number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d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ource footnotes.  You can print footnotes to show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ntered in the source lines for each date or location.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lines are the lines that were entered by pressing F6 while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or location for a person.)  The footnote numbers will pri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script based on the printer codes from option screen 3 or as set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when you picked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n enter a page heading if you desire.  This head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 number for the number of blank lines for a top margi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ge.  This is useful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swering the above questions, the report will start printing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to interrupt the printout or press P to pause the printing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ys "waiting for printer" and nothing prints, then b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ready.  If it still does not print, look at the number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message, and then press ESC to quit and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K5 and go the options area.  On option screen 3 put the number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line for "printer is ready."  This step is only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 If the register report displays the message "wai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" but the printer continues to print, then do not change th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ption scree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port has finished, you may print an index if you had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turned on.  Answer yes to the question about creating the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reate BKINDEX1.DTA and will then sort the file into BKINDEX2.D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n print the sorted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an index for the register report or the indented repor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o many names to be sorted while in the program, you can st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us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F  BKINDEX1.DTA  BKINDEX2.DTA  /C  /+1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estart the program, pick "R" for register reports, then pick "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sorted index.  BK5 will soon be shipped with a new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lled VSORT and that sort program will be able to sort any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BOX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 chart program will print a descendant chart that has each pers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x and has lines connecting the boxes.  The oldest person is at the t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erson's children are below, and the grandchildren are below th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.  Like most reports, the box charts may be printed, display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a disk file. When you display the chart, you may use the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option for small boxes with just dates, or larger box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lso.  You may also adjust the width of the boxes.  The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es will affect the total number of people that can be printed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and also will affect the length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has been set up to print the IBM extended character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be able to print solid graphic lines around the box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hadows.  Your printer will not print the IBM extended charac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set it up that way (normally by flipping a DIP switc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some buttons on printer).  Look in your printer manu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under "character set" or under "DIP switches" to find the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manual that tells you how to set up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2.  Making this change will normally not affect the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.  For HP Laserjet printers, pick P from the main menu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13.  For Panasonic 24 pin printers, pick P the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graphics dot matrix printer, then you may print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 sideways.  The sideways printing will be slower than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 When printing sideways, you will have an option f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nd an option to print faster if you have a 24 pi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HP laser or Deskjet printer, do not choose sideway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choose regular print.  You will later be asked if you want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scape.  If you have an HP Laserjet printer, you can use the FONTS20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BK5 diskettes to download a 20 CPI font to your printer.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to extract the fonts and then type LOADF20 to load the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onts are not needed for the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FAMILY BOX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family box chart is similar to the regular box chart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except it shows four families on the top line, and then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s of those four families with dotted lines connecting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es where marriages occurred.  When looking at a person in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, it is a combination ancestor and descendant char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that are common to more than one of the families are only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under the first parent and a dotted line will show the conne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arent's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NCEST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KAA5 program (3 from the main menu) will print additional anc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charts.  It can print multiple page ancestor reports,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are cross referenced.  You pick the starting person, and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's ancestors will be printed with four generations showing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print a large ancestor wall chart with boxes for each per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rt will contain nine generations (511 people) and will b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eet high and two sheets of paper wide.  It will include each pers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the standard code number, and dates and locations for bir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, death, and burial.  People in the eighth and ninth gen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bbreviated information.  If you have an HP Laserjet print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FONTS6.EXE from the BK5 diskettes to download a 6 point fo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ser printer.  This 6 point font will cause the last 3 genera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better. Type FONTS6 to extract the fonts and type LOADFONT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your printer.  These fonts are not needed for the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vailable is a version of an ahnentafel report with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each person.  The differences between thi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nentafel report on the main menu are that this one prints a paragrap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ncestor which can include message lines, and also this report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ore generations and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allow you to merge two databases into one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rother's Keeper databases that contain different names, you may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y adding one set of files to the other.  I recommend that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opies of both databases before you do a merge.  As the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d, the code numbers for one of the files will be changed so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onflict with the existing numbers in the other file. 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not check for duplicate names, so do not merge tw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several identical people in both files or else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 lot of deleting to clean the fil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N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o split off part of a database is useful if you want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another Brother's Keeper user.  Often, the other per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terested in some of the information that you have, a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et you pick certain people and create a new database of jus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.  For example, you may select all the ancestors of a person, 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endants of a person, or any combination of ances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s of several people.  The normal mode is to select 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select a group and then press F9 and then de-selec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ople you have selected.  For example, you could select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range of numbers routine) and then press F9 and then de-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descendants of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people, pick "C" to copy the people to the new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program will run much faster if you create the new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emporary subdirectory on your hard disk than if you creat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on a floppy.  After creating the new files, you may then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a floppy to send to someone else.  If the other person u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genealogy program that can read GEDCOM files, then use the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COM program ("X" from the main BK menu) to create a GEDCOM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files and send the other person the GED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lit routine creates a new set of Brother's Keeper data file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delete people from your existing database or change your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However, you could use the routine to in effect delete 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select the people you want to keep and copy them to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n, after you are sure you have the correct peopl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S COPY command to copy the new data files over your ol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n you would only be left with the people you selected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does not create new directories on your hard disk, so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ut the new database in the C:\BKTEMP directory,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at directory at the C: prompt by typing MD \BKTEMP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the spl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OR EXPORT A GEDC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DCOM file is a file with names, dates, locations, and notes tha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format that can be read by other genealog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MPORT DATA INTO 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else has given you a GEDCOM file, do not add it to your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until you know what is in it, otherwise you may not want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have to revert to your most recent backup cop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or else do a lot of deleting.  You could import the GED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ew BK database in a temporary subdirectory.  Then use BK to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changing the bottom line on option screen 1 to read the new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If all looks well, then you can import the GEDCOM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n database.  Always do a new backup of your BK file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a GEDCOM file.  The BK gedcom import routine will add every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dcom file to the BK data files and it does not currently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a GEDCOM file from another program, ski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  To transfer data INTO Brother's Keeper, you first must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COM file that contains the data in the other genealogy program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have data in the PAF program (version 2.1),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the steps to create a GEDCOM file.  Type PAF to se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Pick Genealogical Information System or GEDCOM.  Then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alogical Data Communication or GEDCOM.  Then pick Create GEDC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how the location of the PAF files, and let you type in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me for the GEDCOM file. If you want the GEDCOM file to b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subdirectory of your hard drive, you can type both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name on the drive line. If you pick the name SMIT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GEDCOM file, the program will actually create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.GED (you do not type the .GED, the program will add it to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type.)  It will ask if you want all the data transferred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eople.  It will then ask for your name and address. 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f you are only transferring the data to another program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if you want Notes transferred.  Finally it will ask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the PAF 2.0 format or the PAF 2.1 format.  Pick the 2.1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GEDCOM file is created.  Exit the PA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n importing is to run the BK GEDCOM program so that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hanged into BK format.  Pick X from the BK menu to start the GED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then pick A to add the data to Brother's Keeper. 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type C to continue.  It will ask for the drive for the Broth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er data.  If you want to add the data to an existing Brother's Kee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, give the drive and path location.  If you want to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data file, give a drive and path location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.  (It will not create the subdirectory - you must hav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subdirectory using the DOS command MD.)  Do not give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t this point - just give the drive letter and optionally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directory.  Example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hen ask for the name of the GEDCOM file to read.  You also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drive location, and subdirectory name if any, in front of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GEDCOM file.  You should end the name with .GED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EDCOM file was named SMITH and it is on the C: drive in the \PAF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then you would answer the question with C:\PAF\SMITH.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hen open the files.  If there is already data in a Broth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er file there, then it will show you how many names are in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new data will be added to any existing data. 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eck for duplicates - all the data will be added as new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The program will then ask which drive to create any message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.  This drive information also will be used by the BK progra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ng the text files.  It will then ask if you are reading a PAF 2.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F 2.1 file.  Pick either 0 or 1.  If the GEDCOM file is from PAF 2.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pick 1 since version 2.2 files are the same as version 2.1 file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ask where to move the TITLE field.  If you used the TITL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F, then answer the question based on what you put in the titl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 not use the TITLE field in PAF, then just push enter.  F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sk if you are ready to do the copy.  Type Y if you are read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opy the data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nished, you can use the utility program, (menu item U in the main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 and check the quality of your data file to be sure all the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eople are correct.  You can then use BK to look at the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ll the reports.  If you are importing a gedcom file that w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OOTS III, you can run the BK utility routine and pick Q for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nd it will put the children in the correct birt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gedcom files into Brother's Keeper, the routine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read files containing person numbers from 1 to 34,00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 numbers from 1 to 17,000.  If the file contains numbers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at, then you can use the CD-ROM option to read people with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provided there are less than 12,000 total people in the ged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You may need to create more than one gedcom file to transfe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 Each time you run the BK gedcom routine, it can read one ged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at number of names in it.  If these numbers are increa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, the README.DOC file will tell you of the new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ther's Keeper gedcom routine will only read gedcom fil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plit into separate files.  If you have a gedcom file that w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other program, and if the file was split into two parts by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one continuous gedcom file in two parts) then make the two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file before reading it with BK.  Normally, if the 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s a file it will call one .GED and the other .001.  So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.GED and SMITH.001 on two diskettes, then put them on the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COPY command to make them into one file agai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SMITH.GED+SMITH.001  SMITH.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attach the .001 file onto the end of the .GED file so that BK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t as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DATA OUT OF BK USING GE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create a GEDCOM file, all the names in your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.  If you want to only transfer part of your file, then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first use the program described above  to create a new small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data files.  (See split one databas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fer data from BK to another program, pick X to start the GED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pick C to create a GEDCOM file.  Read the screen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One important thing to remember, is that some program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dates in a specific format or else the dates will not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your dates in type 1 or type 2 format (see BK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ate types), then all programs should be able to understand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such as PAF will understand other formats as well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hange your date format, then you will need to use the ut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convert your dates before you create the GEDCOM file. 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routine is not fast and you may not want to change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so you might want to try creating the GEDCOM file with the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they are and see if the other program can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BK GEDCOM program will ask you where the BK data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.  Type in the path for the files.  If the files are on your B: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n type B: and if the files are in the \BK5 subdirector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, then type C:\BK5 (do not type a file name, just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).  Then the program will ask for the name of the GEDCOM fil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.  If you want the file to be created on a certain driv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rive or path location also.  Some example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SMITH.GED or C:\BK5\JONES.GED (note that you need to type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should end with .GED).  The file name may be up to 8 character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.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hen open the files and show you how many names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 data files.  It will inform you that the GEDCOM file it creat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F 2.1 format.  That is the format that most other program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.  It will then ask if you are ready to create the fil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ay yes, then it creates it and if you say no, then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.  After the file is created, you may use another program's GED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routine to move the data into that program (see the other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 on how to read the GEDCOM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a routine to check the quality of your data and can 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rrors that may turn up.  If you get a situation in which a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how parents on the modify screen, but the parents do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, run the quality check routine.  The quality check routine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d correct the situation where children are not in the correct bi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Some errors, such as getting the message STAT= on the scree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rrectable with this routine.  See Appendix N for STA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can set up the proper printer codes fo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 If your printer is not listed, you may have to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anual to obtain the printer codes and then use the option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also will let you save your options file by copy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n restore the saved file at a later time.  This may be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ople who have 2 different types of printers.  You may set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one printer, and then save the file with a special name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he options for the second printer and save that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.  You may then run the utility program and restor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ile depending on which printer you wish to use.  All op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1 and 2 of the options screens are saved or restored, so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save 2 different sets of screen colors, one set the way you like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ther the way your spouse lik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may use the utility program to print all the valu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for the ALT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change the date format after you have entered many d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utility program to change from any of the 11 formats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f the 11 formats.  Be sure to copy all the .DT5 files to back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s before running this routine, just in case there i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 This date change routine must read and write each reco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s to run slowly, so allow yourself plenty of time.  After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s, remember also to change date format on Option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routine to create a Tiny Tafel file.  This is a rel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ype of report.  The Tiny Tafel file is a summary of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s.  The file can be used to find other people who are re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amily lines that you are.  There are computer systems se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people match their research with other genealogists by mat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 Tafel files of each.  This is a new idea and has only be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for a few years.  If you have a modem, you may call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bulletin boards" that has the Tafel Matching System, and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.  This routine in the utility program only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 Tafel file.  It is recommended that you also obtain a program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GEN201 that will allow you to edit the file and insert and delet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the matching system requires all lines in the tafel file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If you have a modem, you may download a list of BBS tha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alogy messages.  Those that also handle Tiny Tafel files ar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is list of BBS numbers from the National Genealogy Soci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t (703) 528-2612.  The file is normally called GBBSxxxx.ZIP where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year and month, such as 93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has the ability to calculate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wo people.  After the relationship is displayed you have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list of the connecting relatives.  The descendant report (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5 program) also can calculate relationships.  However, by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you will not have to print or display an entire repor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nly interested in one or two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routines that will allow you to print all locations or sour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e all unused locations or sources, or to do a global chang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r source.  If several people have the same location or sour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entry is made to the file, and several people will "point"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ntry.  When you make a change using the normal modify screen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ing the location or source for the one person you are modif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a location or source for everyone that currently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ocation or source, then use the routine in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have entered the wrong location for a person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it using the modify routine (M from the main BK5 menu). 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scover that you have misspelled the name of a town, the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tility program to correct it for everyone that "points"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town.  Also, if you do a printout of all locations,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the same cities entered two or three different way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tility program to change all people that "point" to any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versions so that they will all "point" to one version. 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used locations may be deleted and the disk space will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new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ick * from the main menu, it will start the bar chart routin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display and print statistics charts showing month of bir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of marriage, month of death, number of children per marriag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span.  You can, for example, print the lifespan of your ances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must have a graphics display in order to run this report.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with a CGA, EGA, or VGA display.  If you have a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monochrome display, then first run the program QBHERC.COM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SHERC.COM (it comes with MS-DOS 5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harts show incorrectly, your date formats may not m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et on option screen 1.  For example, if the birth month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all months as 0, you probably did not enter the dates a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section above.  You can change the date format on option scree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your date format.  See the list of date formats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ar chart is showing on the screen, you may press P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  It will print on dot matrix printers, or on HP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LIN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+ while at the main menu, you will start the time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It will print or display the ancestors of a person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of birth and death for each person.  You can also include other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famous people on the chart by putting the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EVENTS.TXT.  The events in that file will print at the top of your ch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some of the ancestors printed lived during that time perio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f the BKEVENTS.TXT file is: beginning year, ending year, and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t. For example: 1770 1827 Beethoven.  Put the most recent event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file and the oldest events at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have your data on a floppy diskette, NEVER remove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unless instructed to change disks or until after typing S to 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iles are not fully updated until you type S and stop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put the data files on a hard disk so th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NEVER turn your computer off while in the BK program.  Always use 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o stop the program first.  If a power failure cause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terrupted, run the utility program (U from the main menu)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item Q to fix any link errors before adding more informa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  If you get STAT errors when starting the program,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have 2 data diskettes, you must STOP the program,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ettes, and then restart.  The program will not link peopl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diskettes.  If you have data in 2 or more sub-directories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you may change sub-directories by using Options to chang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HOW TO MAKE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orrecting spelling or dates, use the MODIFY routine and TAB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) and Shift TAB (or UP arrow) to move to the field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left or right arrow keys to move within a field, and use 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 to insert or delete characters.  Use CTRL F3 to erase a field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pelling of a location that was entered previousl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which allows changing the location for all people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, when you are on the add or modify screens, you do not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 on the bottom line, change your colors on option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ED SOMEONE'S CHILDREN IN THE WRONG ORDER, do the foll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go to the modify routine and type the parent's code number o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arent's information will appear on the screen (use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sband or the wife).  The children's code numbers will show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ames.  The first child you entered will be the first c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, the second child you entered will be listed second, etc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e order on the screen by typing the letter R and then re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numbers in the correct order.  Make sure the code number show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ild is the actual first child, etc.  The names shown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the same until you press F10.  Then the names will ch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new order you have entered.  For example, to make child 123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     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        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1        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2        1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     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ED SOMEONE WITH THE WRONG PARENTS, you may correct it by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.  First, modify the record of the person you said w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, but was not (use either the husband or the wife).  When the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's record is showing at the top of the screen, type D and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who should not be there.  (This will delete the link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and the child, however the child still exists in the databas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ay go to the add screen and bring up the correct parent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child by typing the child's code number or the name and F8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added to the family will then be the last child.  If the childre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ily are now out of order, you may correct that as described abo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ldren ord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erson has two sets of parents entered, you can type : i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rner of the modify screen and it will make the second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the primary parents.  The primary parents show on the modif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and are the parents that show on an ancestor chart.  If a per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howing parents, but the parents show the child, use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pick the quality chec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RRIAGE IS IN ERROR, use the modify routine to show the pers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ong marriage.  Type X to delete a marriage.  You will then b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marriages for this person and be allowed to delete one.  (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marriage number, not the person's code number.)  When a m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leted, the husband and wife stay in the file as people, bu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that shows their marriage is deleted.  If the marriage also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records related to it, the children will have their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deleted, but the children will stay in the file as 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ildren may then be added as children of some other marriag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d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RRIAGE IS OUT OF ORDER, use the modify routine to show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sband or the wife.  Type W to correct the spouse order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ll the marriages for this person and be allowed to change th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will show the marriage number, not the person's cod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ERSON DUPLICATED (the person has been assigned two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by the program) then you will need to delete one person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intouts to print correctly.  Each person must be enter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nd then linked to the father, mother, spouse, and children. 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you have entered yourself twice into the computer a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code numbers, 5 and 21.  Use modify and call up number 5. 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ws you with a father and mother, but no spouse and no children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p number 21.  Suppose it shows you with no father and no moth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show your spouse and children.  In this case, you should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number 5 who has no spouse and no children.  Here is the 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odify, call up number 5.  Type / to totally delete the person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the add routine and call up your father and mother.  In the child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type 21 for a child (this is the non-deleted you).  Then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 the correct birth order, go to modify and call up your f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R to rearrange the chil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PRINT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re are also suggestions in Appendix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questions or problems I have received have related t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The printer options can be set in the Options routin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on printers can be set up in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cannot backspace.  If your printer cannot backspa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et that option to 0 (zero) or names will double print 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s and the ancestor chart may not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cannot do a carriage return (CR) without also doing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(LF).  If your printer is one of those, set that option to 0 (zero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ill double print on some printouts and the ancestor char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est your printer's features by typing a T at the low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option scre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inters want a carriage return and line feed at the end of each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wants only a carriage return, set that option or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u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ry to print some reports in compressed format.  That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int 132 characters per line on most printers.  You may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values of the codes that must be sent to your printer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and regula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t up the codes that start bold print and turn off bold pri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.  Check your printer manual and see what the decimal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 the codes that do that.  If your printer cannot bold print,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zero.  Bold could actually be enhanced or emphasized or ital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want the names to appear as.  The program also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can bold print when printing compressed.  Many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o that, so if yours cannot, the program will try to backspac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) to make names bold print when printing compressed (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printout).  The program will only try to bold print nam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printout and the family group shee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up to 7 codes to turn on and off compressed print and bold pr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inters only require 1, 2 or 3 codes to control those featur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de of the 7 is zero, none of the 7 codes are sen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de is not zero, all 7 codes are sent.  Normally, codes of 0 (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will not affect the printer outpu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0's to be sent to the printer, change the extra codes to 999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codes are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endant printout will print generation numbers at the top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page.  You may turn this feature off 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ested the programs on several computers and with several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 do not have access to all combinations of equipment 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possible that some program changes may still have to be made.  Le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f your printer is not cooperating and I will try to help.  Tell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ersion you are using. (5.1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C.  EXPLANATION ABOUT RELATIONS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ncle is the brother of your father or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nt is the sister of your father or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reat uncle (or grand uncle) is the brother of your grandfa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reat aunt (or grand aunt) is the sister of your grandfa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reat-great uncle is the brother of your great-grandfather or gre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reat-great aunt is the sister of your great-grandfather or gre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cousin is the child of your aunt or un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cond cousin is the grandchild of your great aunt or great uncle.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eople are first cousins, the children of each of the peop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ousi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hird cousin is the great-grandchild of your great-great unc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-great aunt. (Children of second cousins, are third cousins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cousin, once removed, is the child of your first cousin 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ld of your great uncle or great aunt. (See also REMOVED COUS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is your first cousin, then his or her child is your first cou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moved. (Once removed means one generation level different from yo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regular cousins (first, second, etc.) are at the same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yourself.  Those at different levels are "removed."  If some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cousin once removed, then you are HIS or HER first cousin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also.  Your second cousin once removed is the child of your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sin.  Your first cousin twice removed is the child of your first cou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moved (i.e. the grandchild of your first cousin).  Your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sin twice removed is the child of your second cousin once removed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ndchild of your second cous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COUSINS: If two people are some type of cousins, but they a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generation levels, then here is the way to comput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. (The program does this automatically when printing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ant to know what it is do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unt how many generation levels they are apart.  This i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"remo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tart with the one at the highest generation level (the older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unt how many generations up you must go to find the broth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ters that are the ancestors of these cousins.  This is the "FIRST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COND" or "THIRD" part of the cousin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AT-GRANDF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NDFATHER      GREAT-UN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   \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THER     UNCLE        1st COUSIN ONC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\         \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YOU&lt; BROTHER  1st COUSIN            2nd COUS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\          \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N    NEPHEW   1st COUSIN ONCE REMOVED   2nd COUSIN ONCE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/           \            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SON  GRAND-NEPHEW  1st COUSIN TWICE REMOVED  2nd COUSIN TWIC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D.   SAMPLE 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n example of a descendant printout.  Note that each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is indented.  All relationships such as UNCLE, COUSIN, etc.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JOSEPH P. JONES (12/20/1895) - (03/05/1949) m. SUSAN SMITH (01/05/1902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ANDFA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* JOHN JONES (05/19/1920 -   m. (12/07/1940) MARY GREEN (08/05/1921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* BILL JONES (03/23/1942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RST COU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* MARY JONES (02/04/1944 -    m. (03/04/1964) PETER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RST COU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. * FRANK WHITE (05/04/1971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RST COUSIN ONCE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* MARTHA JONES (09/19/1923 - 11/17/198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* GEORGE JONES (12/13/1926 -  m. (01/05/1949) LOIS WILSON (03/18/1927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* CAROL JONES (05/18/1953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* JACK JONES (05/03/1955 -  m. (08/23/1977) MICHELE MOE (07/22/195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Y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. * MARTHA JONES (04/03/1981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UGH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of a tree chart (T on the menu).  There are oth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rinting spouses an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does not print the IBM extended character set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printer options, it would pri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eph P. Jones ----- John Jones ------ Bill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|-- Mary Jones ---- Frank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 Martha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 George Jones ---- Carol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|-- Jack Jones ---- Martha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 Peter K.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E.   CHANGES  FROM  PRIOR 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1 contains these changes from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can attach .PCX picture files to 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ew timeline and statistics grap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Option to send print strings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Larger box charts and more generations on tree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Calendar report with birthdays and anniversa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lphabetical listing can include all names a person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You can enter child's last name with AL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Utility program quality check can fix birth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Group sheets can include mailing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Box chart and Tree chart can print wide carriage side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Two new dat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You can change meaning of F1 and ESC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You can print in REF: number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README.DOC for other rec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 contains these changes from version 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an handle up to 1 millio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person may have two sets of par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ailing address and phone number field (press F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ources may be entered for footnotes (press F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ll programs accessed from on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arent type may be designated (adopted, step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Edit text files up to 120 lines within B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Designate unmarried couples and divorced cou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Compressed group sheet with all info for 10 child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Add a single person to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Easy delete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Find people using your own number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Browse when displaying ancestor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Unusual last names can still sort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Search for existing location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Custom report can display all spouses/marri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The program may be run in several foreign langu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rench, Danish, German, Norwegian,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dozens of ideas from users for new features.  However, many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make the programs larger.  I tend to work on the idea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 the most people and that do not require maj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program structure.  I plan to continue to upgrad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ny ideas are good, but just require more time to implement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send me your ideas for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ered users are notified about major new versions.  I als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gistered users at least one new version at no additional charg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eed to charge a small fee for updates after the one free updat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used this program and find it to be of value to you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send in the $45 registration fee to the author (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for why to register).  I have no way of informing you about improv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 unless you write to me.  When you write, encl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found at the end of the documentation file 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file.  If the program does not have a feature you would 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 it on the form.  I try to add new features that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whenever possible.  This program has come a long way since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thanks to the suggestions from registered users.  There is usu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 of the program available (with minor changes) every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or so.  Lately, there have been significant improvemen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bout every 12 months.  My budget and time do not allow me t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minor changes to thousands of users every few week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ay for you to know about minor changes is to buy a high speed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l my BBS at (616) 364-1127 to read about the changes or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.  There are also hundreds of BBS's around the world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available for downloading.  If one is near you (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keep up to date) then you can keep current at no cost.  When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changes to the program, I will do a mailing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F.  CONVERTING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een using BROTHER'S KEEPER version 4.0 through 4.5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un the CONVERT5 program one time.  If you have an olde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ILY3 program, you will need the CONVERT4 progra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d PAF (Personal Ancestral File) you may use the ged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transfer the data (see the GEDCOM section above.)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S III or FAMILY ROOTS, you can purchase a gedcom progra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 of that program and then use gedcom to transf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ata in Genealogy on Display, Family History Syste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ages, see information on the registration form (last p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ile or in fil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G.   DO YOU HAVE ANY SUGGESTIONS and MAY I HELP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many fine suggestions from users of the progra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ould not be what it is without this help.  Please se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you have.  I may not make all the changes you suggest, bu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able to make many changes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blem, read Appendix P.  If you still need help, send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problem and information about your computer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at end of documentation file).  For reference,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F was released April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H.   TECHNICAL 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to know any of this to run the program, but some peopl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know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nformation is stored in 10 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PERSON.DT5  -  information about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MARR.DT5    -  information about marri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LOCATE.DT5  -  all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SOURCE.DT5  -  sour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MAIL.DT5    -  mail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OPTION.DT5  -  option parameters (colors, printer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KEYS.DT5   -  Alt key names/places (see Appendix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DT5   -  specifications for custom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MESS.DTA  -  4 line personal message for Group she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.DTA  -  default parameters for Grou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so some temporary files:  ALPHA1.DTA, and ALPHA2.DTA,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inting alphabetical lists, BIRTH1.DTA, and BIRTH2.DTA,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inting birthday lists, and BKINDEX1.DTA, and BKINDEX2.DTA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for alphabetical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rst starting out these files will be created.  Do NOT use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or editor to modify any of the .DT5 files since if any rec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, it will mess up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the data into your own database program, you may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ustom report and send the output to a disk file (press F9 tw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) and then read that file as a fixed record length ASCII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I.  ALT KEYS  (user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self repeatedly typing the same name or city, you may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procedure to save time and reduce errors.  You may define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 keys (A-Z) or numbers (0 to 9) to be any name, city and sta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After you define what the key will be, you just push and h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then press the alpha key and the name or word will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ollowing procedure to define an Alt key.  Type the name or c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any field on the add or modify screen.  Then hold the Alt k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(function 10).  The words you have typed will start to b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are blinking, hold the Alt key and press any alpha key (A-Z)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0-9).  The words will stop blinking and that key sequence (Alt-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w programmed.  The next time you want to type that name or c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any field, just hold Alt and press the same key.  You ma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lpha keys to be a different name or word.  These progra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ill be remembered each time you restart the program.  You ma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 key is defined to be by simply re-defining using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uppose you are going to add several people who were all bor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ford, Kent County, Michigan.  When you type the first person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ford, Kent County, Michigan in the "born where" field.  Then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enter, hold the Alt key and press F10 (function 10).  The entir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art blinking.  Then hold the Alt key and press R.  The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linking and you may continue with adding the person.  The nex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type Rockford, Kent County Michigan in any field, just h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R and i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uppose you are going to add several people who all hav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Winchester.  When you type in one of them, type just Winches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field (do not type the first name).  Hold the Alt key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and the word Winchester will blink.  Then hold the Alt key and press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ord will stop blinking.  Then press Esc to erase the na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first name and middle name.  Then hold Alt and push 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hester will appear.  For each person that you add, just typ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ddle names and then push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lt-F10 and then decide you do not want to have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 saved as an Alt-key, then just press any key without holding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the Add section at the beginning of the manual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s for duplicating locations that were recently entered 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8 to search for existing locations.  You may print the Alt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Utilit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J.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is a Shareware product protected by Copyright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 or free software.  Shareware is a method of dis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by copies may be passed around and each user may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he program is suitable for him or her. 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this program for yourself, and if you find it to be useful for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quested to send the registration fee to the auth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John Steed.  The author of the program is not paid any fe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uy a disk from a user group or company selling Shareware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author gets paid is when you register.  If you want to encou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f this type, please register by sending $45 and the REGISTE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be sent a printed manual and the next new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are entitled to use the program, and all future upgra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upgrades are made frequently to the programs, so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o see if a new feature you desire has been added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you may call the BK BBS (bulletin board service) at (616) 364-112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ard will have the current version of all program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are this program with others, please give them all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it and any other files you may wish to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 not include the BKOPTION.DT5 file on the disks you share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 contains options for your disk drives, printer, and moni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may have difficulty using your setup.  That file will be crea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someone uses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, Muskegon, MI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, FAX 616-788-2765,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to ASP Ombudsman 70007,353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tact John Steed directly, see the address and phone number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K.  CONFIG.SYS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K program needs to open several files at the same time. 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the INSTALL program that installs BK5 on your hard disk will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ILES=28 to your CONFIG.SYS file if necessary.  If you do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gram, or if something has changed your CONFIG.SYS file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add a line to that file.  If you get an error message when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 such as "path/file access error" then check the disk that you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n the computer each time.  (If your computer boots from ROM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HIBA 1000 and the TANDY 1000 systems do, you will need to run your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change the FILES=28  command as described in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IBM PS/1 you may need to run the CUSTOMIZ program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o read the CONFIG.SYS file from disk and from the C: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D \ &lt;enter&gt; then type DIR CONFIG.SYS &lt;enter&gt; and see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CONFIG.SYS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.SYS file DOES already exist, look at what is in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display on the screen the lines that are in the file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s a line in it that says FILES=28 or FILES= (any number 2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) then leave it alone.  If not, you will need to add the FILES=28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.  (Any number over 28 is fine, but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40.)  You do not want to change any other lines 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You may use a word processor to modify the file if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reads and writes in ASCII (i.e. not in some special format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S-DOS 5.0 or later, use the ED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dd the FILES=28 line to the file, you must restart or rebo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for it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.SYS file DOES NOT exist, then create it and put a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how to create the file and put that line in it,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y.  Do NOT do this step if your computer already has a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will be erased.  When you are at the system prompt ( which is 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&gt; ) you would type the following, and push enter at the end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CON 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ush F6 (function 6), and then push enter.  It should say "1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".  You should then have the CONFIG.SYS file with the FILES=28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 line is in the CONFIG.SYS file, you must restart or rebo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 When the computer boots, it reads that file and will allow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be open at the same time.  The BK program should then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users may have to change their systems to boot from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from ROM.  You have a program called SETUP-- that you ma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.  Look in your manual for the name of your setup program - or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dex of your manual under CONFIG.SYS.  The setup program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OS diskette and is usually named SETUP and then the let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for example: SETUPHX or SETUPTL.  If the setup program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such as "maximum open files" then you should change that lin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files.  Otherwise, pick the option to boot from a disk, and then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th CONFIG.SYS in the A: drive (or else create the CONFIG.SYS fi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: drive in the main directory) and reboot the computer to rea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L.  CUSTO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gives you the ability to design your own repor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int custom reports either in number order or alphabetical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N routine and also when printing Ahnentafel charts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Word search.  When you pick the custom report option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the different fields that you may print for each perso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may wish to print for each person their number, name, fath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mother's name.  So you would choose field numbers 1, 2, 17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As you choose each field number, you will be shown the normal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field.  For example, the name field is 40 characters long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horten the normal length for your report if you wish.  If you typ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ame length, that will be the length when it prints. 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a special routine will automatically remove middle names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ames longer than the length you specify.  That way, the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cut off.  If you shorten the length of a field that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's name, the field will be cut off at the end if it is too long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date fields are 15 characters long, but most dates fit in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so you may shorten a date field to 11 characters. 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 special routine for birth date and death date so that if you sho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to 4, it will print only the year (the last 4 characters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ngthen a field, it will print extra blanks after the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(That may improve readab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type the fields and lengths, the total length will displa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.  The total length is the sum of the field lengths plus 1 spa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eld.  Use this as a guide and try to keep the number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characters your printer can print on a line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can print 80 characters in normal print and 132 in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If you attempt to print more than the number of charact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an handle, your printer might jump to the next line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ith the number of lines per page.  If you want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for each person, then pick the field for extra CR/LF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ess the up arrow to back up if you wish to make a cor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PageDown to see other fields you can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define your report, press F10 and print it.  When the printo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, you will be asked if you wish to save that format.  If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you wish to print again in the future, answer Y (for yes) and g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description of the report.  Then the next time you print a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you may recall that format to print again.  (Press F5 to recal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aved report.)  You may create and save many different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inting in alphabetical order, you do NOT need to sor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try a different custom report.  You only need to ru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when you have added new people to the file, or when you wish to so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group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int the fields in any order.  (For example, birth date in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name in second.)  The names will print in number order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N - 2 or are doing a word search or else they will pri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 order if you choose N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spouse name or marriage information, it will norm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first spouse or marriage.  If you choose field 98 a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it will instead print the last spouse or marriage.  If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99, it will print all spouses or marriages for each person. 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ust pick the spouse or marriage fields that you want to print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ouse name or marriag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mailing address labels for everyone that has them, first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ment of the labels correct in your printer by going to the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displaying a mailing address and pressing CTRL-L to prin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labels.  Then go to the main menu and pick N for names and then 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or 3 and then 5 for everyone in alphabetical order or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s of one person.  Then print a custom report that ha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f 95.  In other words, the custom report would have 95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st would be zeros.  Then press F10 to print the report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iling labels for all the selected people (if they have a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).  The lines that print on the label, and the size of the label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n option screen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M.  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1 of Brother's Keeper has a new feature that lets you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  It will display PCX files on a computer with a VGA monitor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your scanner to scan pictures, documents, maps, etc. 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file as a PCX file.  If your scanner does not save in the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read your graphics file with a program such as PC Paintbrus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nvert it to a PCX file.  In fact, even if your scanner does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PCX files, you will probably have to read the file with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C Paintbrush and then save the file.  This will place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file as to your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reated the PCX files, start Brother's Keeper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routine to call up the person you want to attach the files to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PCX files the same way you attach text files.  While on the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 the person showing, press F5 to go to the message lin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y message line, type $$ and then the name of the PCX fi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you could type $$MYFILE.PCX if the file i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K5 programs.  If the PCX file is in different directory, then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also, such as $$C:\DESKSCAN\MYFILE.PCX.  Af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typed on a message line, then press F5 again to display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up to seven PCX files for each person.  (One file nam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)  If you have more than one PCX file for the same person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highlight the file desired and press F5 while on tha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the extension of PCX on the file name. (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CX at the end of the file name, the program will assume that it is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text file and will try to read it as a text file.)  I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so far, I have used an HP ScanJet IIc to scan in the photo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ps.  I have found that a black and white photograph looks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in 16 shades of gray as it does in 256 shades of gray. 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/2 or 1/3 the size when saved as 16 shades of gray.  If the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t able to read the file you scanned, then use a pain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he file and then save it again.  Note, however, that if your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is capable of 256 colors, the paint program may convert th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 colors or shades of gray (and therefore make the file much larger.)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his, you can temporarily set up Windows to VGA 16 color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save the file.  I normally have Windows set up for 640 by 480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 colors.  There are some programs, such as the shareware program 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p, which will read your scanned file and save it with the same 16 sh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ray even if Windows is set up for more than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r scanner, you will want to scan a color photograp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 colors.  If you have lots of disk space and a super VGA card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 by 768 by 256 colors, that will give the best results (bu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uge.)  In order to save the file in that format, I ha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Windows setup to that type of graphics and then read and sav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ither PC Paintbrush or Publisher's Paint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canner uses a scanning program called Deskscan.  When I select to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ck and white photograph, it uses the 256 shades of gray format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select Custom from the menu, and then select image type,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t to 16 shades of gray in order to save disk space. 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scan it shows the size of the picture in inches.  I changed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lect custom, then image size, then units) to show it in pixels (dots)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could adjust the picture to the size I wanted (such as 640 by 48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it won't come out exactly to 640 by 480, so I make sure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exceeds the screen lim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should be able to display PCX files if you hav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ypes of VGA cards.  If you have a super VGA card,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512K RAM or up to 1 meg RAM for the highest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VGA         640x480x16      width x height x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VGA         320x200x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          800x600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          640x400x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          640x480x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           800x600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           640x400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           640x480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           640x480x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                800x600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                640x400x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                640x480x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eng              800x600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eng              640x350x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eng              640x480x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eng              800x600x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eng4            1024x768x256    (SpeedStar with 1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newer VGA cards which are designed for speed with Window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ble to display in the highest resolutions with Brother's Kee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w display routines become available, they will be added to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BK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blem displaying a pic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 hear a beep when you press F5, the file can not be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file name to be sure it is spelled correctl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directory name also.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$C:\GRAPHICS\MYFI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the screen goes blank when you press F5, the file may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mproper format.  Use a paint program such as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brush, Publisher's Paintbrush, or Paint Shop and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then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all else fails, contact John Steed and describe the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him what brand of VGA card you have (if you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put a file called STEED16.EXE on my BBS which is a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tograph of my grand-parents and family.  It is 640 x 480 in 16 shad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, and you should be able to display it on any VGA monitor. 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STEED16.EXE, type STEED16 and enter and it will creat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ED16.PCX.  My BBS number is (616) 364-1127 (any 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the program does not print pictures.  You can use PC Paintbr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other program to print the pictures.  The graphics routines a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us Microprogramming, Inc.  Portions Copyright Genus Microprogramm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1988-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N.   BTRIEVE STA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ny error messages when first starting BK5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TAT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getlast STA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get any STAT= error messages when in any part of the progra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means that there is damage to one of your data files.  The BK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routine will NOT fix these type of errors.  A STAT error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that the data file needs to be repaired and have the inde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t.  The best way to do that is to use BTRHELP which is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You may obtain a copy of this program from CompuServe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 bulletin board (BBS) (616) 364-1127, or from John Steed. 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K BBS is BTRHLP18.ZIP.  The file FIXBK.DOC describes how t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xing Brother's Keeper data files.  There are a couple of STA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 not need BTRHELP to fix.  If you get a STAT=4 error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erson when modifying, you may be able to fix that error with the BK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.  The STAT=4 error means a record or link is not foun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a lot of STAT=4 error messages, then do not use the BK5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lso, if you get a STAT=12 error when starting BK5, it mean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data files is missing.  You may have accidently deleted 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will appear on the screen while the STAT=12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owing.  Hopefully you have backup copies of all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 STAT error message, there will usually be a word or two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indicate which file is damaged.  For example "person getequal STAT=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it was reading the BKPERSON.DT5 file.  Marr indicates BKMARR.DT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indicates BKSOURCE.DT5.  Loc means BKLOCATE.  And mail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MAIL.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descriptions of some of the STAT error messages you ma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Input/Output error.  File is damaged or could 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File not open.  If you get a STAT=2 error when open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will get STAT=3 every time you try to rea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Key value not found.  The record was not found bu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Duplicat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Pre-image open error.  Disk is full or file is damag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s to temporary files such as BKPERSON.PR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when updating a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Pre-image I/O error.  Disk is full or .PRE file dama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Disk is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Create Input/Output error.  Disk full or root directory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Not a Btrieve file.  Something may have been copied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Incomplete accelerated access.  If you create a new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5 data files with the split routine or gedcom import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goes wrong, the new files are damaged 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r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If you get error 47 look at your BK5.BAT file and in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:18 to /M: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Variable page error.  Damage to a secto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running BK5 from Windows, and did not pick S to stop BK5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cause STAT errors when trying to restart BK5 unless you stop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art, or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hat a file is damaged so badly that it can not be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why you should always have two backup copies of your data, do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different days.  Then the chances are good that at least one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O.   FUNCTION KEY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    show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   go to message lines.  F5 again for 120 lin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   go to source lines for a date or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   when on a name press F6 to enter alternat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   when child area is blank in ADD to go to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   on bottom of MODIFY screen to go to ADD if mar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 on blank wife or blank marriage to abort the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 when entering report options, abort print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 search for matching name or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 on bottom of MODIFY screen to see other par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   on bottom of MODIFY screen to see other sp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   when child area is blank in ADD to list child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done with this person, go to next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10  assign the field to an ALT key (see Appendix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act like F7 or like CTRL F3  see options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when printing, to cancel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F3    erase a field or restore 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A     in child occupation field to set ADOPTED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go to nex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go to next field (or use down arr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TAB  go to previous field (or use up arr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L     print label while address is showing (see F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2     show foreign character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Down   go to bottom of MODIFY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go to beginning of 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go to last letter in 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     copy father's last name to child (on Add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creen 3 lets you change som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can be like F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can be like F7 or like CTRL F3 to eras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P.   COMMON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 I can't get the program to start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Well, it could be one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all, do you have enough RAM memory in your computer?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ants about 510K of available memory.  If you have 512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, read the BK5.BAT file for directions on changing the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atch file so that BK will use only 450K of RAM.  Even 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may have 640K of RAM memory, other things may b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some of the memory.  To see how much memory is availabl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you should run a program called CHKDSK that is lo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disk.  Just type CHKDSK at the C&gt; prompt and it will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lines of information.  The last two lines are importa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ion here.  The next to the last line will show total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and the last line will show what is available fo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Brother's Keeper.  If the last line shows less than 46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problem.  It is possible to have 640K of RAM memory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and yet still not have 460K available for programs.  If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have a RAM disk in use, it will take up memory.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programs such as Sidekick will use up some of your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your CONFIG.SYS file and in your AUTOEXEC.BAT file to se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have running.  DOS itself requires about 50K or mo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depending on what version you have.  The line BUFFERS=nu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also will use up some RAM memory (do not use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ly, assuming you have enough memory, you also need a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that says FILES=28 (or some number lar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).  This is explained in Appendix K.  If you don't have that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.SYS file, you will see the opening screen of Broth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er and then you will get a message telling you that you ne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 the file or you may get "path/file access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ly, you might have a problem of the computer "locking up"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BK5.  This is caused by a dip switch inside older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the wrong position as though you had an 8087 co-processor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 you do not have an 8087 math co-processor.  So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freezes up and you have to turn it off to regain contr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at co-processor switch.  Also try typing SET no87="tr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tarting BK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 known bug with MS-DOS 3.20 if you do have a math c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.  This bug is overcome by typing the following line 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before starting B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87="tr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ill have problems starting the program after check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items, try removing all memory resident programs and all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.  The easiest way is to format a blank diskett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/S command.  Then create a CONFIG.SYS file on that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ly the line FILES=28 in it.  Then reboot the computer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in the A: drive.  Then try to start the program.  If i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work, contact John Steed and descri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 I have played around with the program a little and now I want to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ver.  How do I get rid of the names and information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so that I may start from scr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All the data that you enter is stored in files that have names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.DT5.  If you stop the program and change to the dri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hat contains the data files, you may type DIR *.DT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ee about 6 files listed.  If you erase those fil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start over.  So if you are SURE that you want to start ov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type  ERASE  *.DT5  and all the data files will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 When I look at someone's information in the Modify section, it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entered" for the names of the parents.  How do I typ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s' n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In order to add the parents of someone, you need to go to the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  Type in the Father's name for husband, and the Moth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ife.  Then type the child's name.  Then the parents' nam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t Modify.  If you have entered the wrong parents for some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 How do I enter information for a family if I only have the Moth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ut I don't know the Father's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You may either enter the Father's name as _____ _____ (if you th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collect the information later) or you may type the n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UNKNOWN and it will never print on an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 How do I add a spouse to a single pa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Look at the single parent in the Modify routine, then press F6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line.  Then use the UP arrow to go up to the husba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fe area and enter th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 How do I enter the second husband for a wom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Using the Add routine, type the name of the second husband.  Th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fe, type the code number for the wife or search by nam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fe is displayed, the program will know that it is a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riage f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 When I print the Tree report, why do I get strange character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ice lines I see when I display the re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The program will try to print lines using the extended IBM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at contains graphic characters.  Most printers can print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characters, and most will only do so if you se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n the printer or send a certain code to the prin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HP Laserjet printer, then use the "P" routine then "13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codes to change to IBM graphic characters.  If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int graphic characters, then change the numbers at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screen 2 as described in Tree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 Why doesn't the sideways Tree report print work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The sideways report is designed to work on a printer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IBM or Epson graphic printers.  If your printer pri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that does not look like sideways characters, the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 not compatible.  Do not worry about it, it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as the regular Tree report so you are not missing muc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ways tree uses the SIDEWAYS.DTA file to define the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That file should be located on the same disk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ince the program looks for it on the default disk 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 (whatever directory you were in when you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).  Note: if you have a laser printer, this Sideways repor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Landscape.  If you wish to print in Landscape mode,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aser printer for Landscape and then run the Tree repor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(not sideways)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 I got an error message saying "Device fault" or "Device timeout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k not ready".  What does that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Usually it means that your printer was not turned on or not conn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have a printer attached, be sure to have output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Even the Word search routine will try to print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utput.  If part of the report prints, and then you get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rror messages, it may mean your printer is not 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ast as DOS would like.  That problem can be cured by add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LPT1:,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you have MS-DOS 5.0 or abov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LPT1:,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 line should be on a line somewhere below the PATH=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exec.bat file and it should be above the last line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ast line starts a program.  That will use the DOS MOD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use the program to wait longer for the printer to resp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fault also could mean a problem with your disk drive (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 when you are adding, modifying, or reading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 If I want to keep 2 or more sets of data files totally separ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, how do I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To create another set of data files that will not interact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files, you need to create a new subdirectory.  Go to the C: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type MD followed by the nam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.  Such as   MD  \SMITH   or   MD \BK5\SMITH.  Then start BK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o to the Options screen 1 and type the path name and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change to the data files located in that sub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program will not create the subdirectory, you need to crea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with the DOS command MD.)  You do not need to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o that subdirectory.  To switch between directories,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screen 1.  I recommend you do NOT keep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eople are in some way connected.  Do not put your fath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in a different directory from your mother's family, becau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, you will not be able to print an ancestor chart for your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m in the same directory - the program will still prin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 How may I DISPLAY a report or send it to a disk file so that I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anges to i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5.1F   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When at the main menu, press F9 to chang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 Why does the AGE display incorrectly on the modify screen 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 print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The age is calculated based on the birth date and either the de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(if the person is deceased) or the current date (if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blank death date).  The current date is the date that show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rst turn on your computer or when you type DATE at the A&gt; or 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 Assuming your computer knows the correct current dat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is probably that you have not used a birth date in the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currently set in the options screen.  Look at the dat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ge 4.  Then look at the date format line on options screen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look at the way you have entered dates and be sure it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you choose in the options screen.  The program cannot com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if you are using a non-standard date format.  If the da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is less than 10, it must have a 0 or space in fro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This is done automatically if you enter MMDD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 I get "waiting for printer" and nothing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If the printer is on and on-line and has paper, and if you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"waiting for printer  code=xxx" then write down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for xxx and then press ESC and go to the main menu of BK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ick O for Options and go to option screen 3.  Where it s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des meaning printer is ready" put the xxx number.  Do NO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f the printer is printing while it said "waiting for printer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do this if it was not printing when it should have b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 I still need help, what do I do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Well, if you decided to read the documentation you must be desperat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you have not found a solution to your problem after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ar, you are probably frustrated also.  So, here is w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  You may write to John Steed, 6907 Childsdale Rd., Rockford, 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341 and describe the problem.  Indicate what size disks you 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 solution includes receiving a program in return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at version you have (5.1F) and any other perti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If you give me your phone number, I may be able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 answer by phone.  If you wish to contact me through CompuSer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 number is 75745,1371.  I try to check for Electronic Mail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 If you have a modem, my current BBS (bulletin board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(616) 364-1127 at up to 9600 baud.  My BBS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s of all programs and contains a listing of all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programs.  If you leave me a message on the BBS,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answer it within 24 hours.  If you want to talk to me,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6) 866-9422 in the evenings between 8pm and 10pm Eastern time (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ew York time).   My FAX number is (616) 866-3345 if you have a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  When I get busy with programming and updating user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 of the program, I may be slow in answering the mail, bu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d to be fast with answers on CompuServe, my BBS, and of cour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 N D E 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 a child  . . . . .    8       European dates . . . .    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 parents  . . . . .   62       Exact search . . . . .   1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ng names . . . . .    3       Example - adding names    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 fields   . .  2, 55       Family group sheets  .   2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opted child  . . . .    8       Father unknown . . . .   6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e incorrect  . . . .   64       Field names  . . . . .    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es . . . . . . . . .    4       Find relative of person  1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hnentafel report  . .   21       Find word or date  . .   2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phabetical index . .   29       First person to add  .    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phabetical printout    21       Footnotes - sources  .   1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 keys (user defined)  50       Foreign characters . . 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nate name . . . .    9       Form length - printer    2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 chart . . . 27, 32       Four family box chart    3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up data files  . 10, 24       Gedcom files . . . . .   3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ptized - change name   15       Global changes . . . .   3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 charts   . . . . .   37       Group sheets . . . . .   2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rthday printout  . .   21       HP Laserjet printer  .   1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rthday/Anniversary .   22       Individual add . . . .   1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KAUDIT file . . . . .   17       Insert a character . . 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ld print . . . . . .   16       Install  . . . . . . . 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x chart  . . . . . .   31       Landscape printing . .   2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owse . . . . . . . .   13       Laserjet printer . . .   1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endar . . . . . . .   22       Last name for child  .    9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name of fields     7       Last names . . . . . 17, 2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order of child    12       Linking people . . . .    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order of spouse   12       Location fields  . . .    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parents . . . .   39       Location print/change    3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file . . . . .   17       Location search  . . .    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to program . .   46       Look for person  . . .   1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s . . . . . . . .   15       Lower case months  . .    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ress print . . . .   16       Mailing address   2, 17, 5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.SYS file  . . .   52       Maximum number of names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ing data files    48       Memory requirements. . 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ing problems   2, 39       Menu . . . . . . . . .    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 reports . . . .   54       Menu programs. . . . . 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files location  .   15       Merge two databases  .   3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 programs  . .   49       Message file . . . . .   1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format - change .   36       Message lines  . . . .   1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of last change  .   18       Modify information . .   1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types . . . . . .    4       Months - lower case  .    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a character . .    2       Move forward/backward  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a person  . . .   12       Multiple data sets . .   6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as a child  . .   12       Multiple printers  . .   3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as a spouse . 12, 39       Names of fields  . . .    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endant report  . 20, 29       New features in program  4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endant tree  . . .   25       Numbering systems  . .    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of program    2       Numerical printout . .   2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vice fault . . . . .   63       Occupation - change name 1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vice timeout . . . .   63       Occupation field . . .    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not ready . . . .   63       Options  . . . . . . .   1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reports  . . .   63       Order of children  . 12, 39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tto " key  . . . . .    5       Order of spouses . . .   1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 arrow . . . . . .    2       Order to add people  .    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for data files .   15       Output routines  . . .   2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plications . . . . .   40       Output to disk file  .   2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text file . . . 11, 14       Output to screen . . .   2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al = key  . . . . .    5       PAF program  . . . . .   3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ase a field  . . . .    2       Parents  . . . . . . .   1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ape key . . . . . .   18       Parents - second set .    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h for data files  .   1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pare disks  . . . . 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routines . . . .   2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options  . . .   1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problems . . .   4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setup  . . . .   3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strings  . . 16, 2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s - questions .   6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will not start   6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s &amp; answers  .   6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t . . . . . . . . .   3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: right justify . .   19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 field  . . .    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 style reports   29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ationship calculation 3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ationships  . . . .   4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use a code number  .   1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ple reports . . . .   4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for word or date  2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ing by name (add)   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marriage  . .  7, 6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up disks. . . . . . 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x field  . . . . . .    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concept  . .   5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ing the program  .   5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-cuts . . . . .  5, 5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deways printing  . 26, 6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parent-add spouse 6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 of files - maximum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rt alphabetically  .   2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footnotes   . .   1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information . .    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print/change  .   3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effects on/off   1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lit one database . .   3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 over, erase files  6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 the program  . . 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istics chart   . .   3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p children  . . . .    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p . . . . . . . . .   3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ggestions  . . . . .   4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erscript codes  . .   1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chnical information    49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editor  . . . . 11, 1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file  . . . . . 11, 1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line chart   . . .   3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ny Tafel file  . . .   3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p of form - printer    2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fer data from BK    3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ee printout  . . . .   2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arrow . . . . . . . 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s to program . .   4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of ? to find name     9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y program  . . .   3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s  . . . . . . . 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processor . . . .   1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search  . . . . .   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