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cense permits the use of Teamwork Information Exchan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number of users on a single computer network (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erver).  Each license includes one set of printed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on and a license code to be entered into the program.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spell check dictionaries will be provided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stallation is miss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work Information Exchange - Network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Quantity   Unit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--------   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twork License             1       $  499.00     $ 4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etwork Licenses    ________   $  249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total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yland residents add 5% sales tax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[ ]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Purchase Order Number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]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No. _____________________ Exp.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.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American Express billing address bel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 U.S.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on a U.S.A. Bank.  Checks drawn on foreign ban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ed U.S.A. clearing bank are acceptable with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processing fee.  Purchase orders from  U.S. corpo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lcome your comments/suggestions:    Sales Code [TIE-21]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