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CME-CBV is a Call Back Verification program that is made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with any bbs program that can generate a DOOR.SYS doo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v1.20 is not multinode aware, it will be as soon as I can set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on my end to behave as if running under a multinode environment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n, you're guaranteed that this will work under single-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only.  It will run under a multitasking environment just f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've got no guarantees that it'll work flawlessly if you ge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trying to use a CBV at the same time on your system.  You'll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patient and wait.  =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than that, I claim no responsibility to what may happe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because you run this program.  I haven't made this program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more than act as a CBV, and you've been warned anyways -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bt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CME can do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de ACME-CBV for use with ANY bbs program that uses DOOR.SYS door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y it looks to your users is VERY configurable.  The only th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change are the few prompt strings.  You can use AC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validate new users applying to your BBS, or you can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just make sure you've got their real phone number and just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to see if they've completed the CBV and validate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ACME works with ANY bbs that makes a DOOR.SYS file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ME is modular.  ALL it does is get the users phone number and (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ong distance from you) call it and connect to the remote us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validation of the user is left up to an external user vali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.  You may, or may not, want to actually validat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 this manner.  It's entirely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CME Needs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ME-CBV *REQUIRES* that you have a FOSSIL DRIVER loaded and read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ME also needs the following files in its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*    [ANS/ASC]  Displayed to a user when they've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OK.*    [ANS/ASC]  Displayed to a user when they've passed the CBV.       670 92/06/25 00: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UM.TXT              The configuration and stored numb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                The doorfile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ENUMB.*    [ANS/ASC]  Displayed to a user if their numbe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ound in the CALLNUM.TXT file (they'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the CB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.*    [ANS/ASC]  Displayed to a user when they answer YES to "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ant instructio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CALL.*    [ANS/ASC]  Displayed to a user when their number is n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e same AREACODE as the one you've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LNUM.TXT confi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OR.SYS file should be copied/moved into the ACME-CBV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ALLBACK.EX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NUM.TXT file is of 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# |------&gt;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:   604         ; Your BBS local areacode : 604-555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2 :   30          ; Number of seconds to wait for carrier after dial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:   ATH0E0M0V1Q0S2=s7=30&amp;D2  ; Your modems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:   ATDT                     ; Your modems dialing Prefix - ATDT or ATDP</w:t>
      </w:r>
    </w:p>
    <w:p>
      <w:pPr>
        <w:pStyle w:val="PreformattedText"/>
        <w:bidi w:val="0"/>
        <w:spacing w:before="0" w:after="0"/>
        <w:jc w:val="left"/>
        <w:rPr/>
      </w:pPr>
      <w:r>
        <w:rPr/>
        <w:t>5 :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6 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7 :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fter a semicolon (;) will be ignored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first line is to define what your local areacode is.  If a us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hone number that is OUTSIDE of this areacode, the CBV will not b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call it and the CBV will display the LONGCALL.* fil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second line is the number of seconds that the CBV should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giving up on getting a carrier from the user.  The CBV will try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o call the user.  Each time it will wait for this many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rying again or exiting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third line is the init string you want the CBV to send to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starts trying to dia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The fourth line is the dialing prefix you wish your modem to u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touch-tone phone, you should use ATDT.  If you have a pu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then you should use AT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Each line after the 4th is an exclusion line.  If the user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any of these numbers, the CBV will display the DUPENUMB.*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.  For example, you don't want users giving a number like 604-012-34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ll that'll do is make your CBV call the operator (the "0")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hone number starting with a 0 will be rejected.  Likewise for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"1", which would try to make a long distance call.  Al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 has already got an account on your BBS then he will have ha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BV.  His number will be in this listing somewhere and the CBV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and any "new" accounts he tries to create will be stonew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NUM.TXT file is built to be compatible with the TELEGARD TCALL CB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So if you are converting from it to this program, you can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 your configuration lines and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ME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ME-CBV requires only a PORT and BAUDRATE parameter to run. 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xecuting it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2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running it with a user on COM2 at 24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1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ere running it with a user on COM1 and the port is lock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users, the ACME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for the ACME-CBV to work with as many BBS programs as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idation feature of the CBV is left out.  Most bbs program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ome sort of external utility or method to validate a single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elegards case this would be TGVALID.EXE (also written by me)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evines case, this would be VALIDATE.EXE... and so on.  Eac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s run from the batchfile that the BBS runs for the CB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n Telegard I have a CBV command from the shuttle men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a batch file called VALIDATE.BAT.  The parameters passed to th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rom the shuttle menu are @P (port), @B (baudrate), and @R (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).  ACME-CBV uses the PORT and BAUDRATE parameters, and TGVALI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[ VALIDATE.BAT ]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cb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bbs\door.sys \bbs\cbv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%1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0 goto :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Gvalid %3 s20 d20 c*N nNew_User uNew_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