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VList 1.03 - Copyright 1993, Mike Walke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as designed to read your GrapeVine file are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file lists. The lists that are generated are Allfile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files lists. Both lists are generated in both Ansi and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vours. The program uses a configuration file to determine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would like the list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IST.EXE  - Program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IST.CFG  - Sampl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- Program History, bug fix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V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s that are created by GV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ANS - Allfiles list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ASC - Allfiles list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ANS - Newfiles list Ans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.ASC - Newfiles list Ascii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This program is Shareware. Registration for this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, however any contributions will be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ions can be sent to the address listed at the bottom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. You may not charge anything for this program other tha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fee for the transfer of the program to the transfe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st of that media. You may distribute this program freely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document and all files contained in the original archiv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er original state. The author reserves the right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PROVIDED "AS-IS". NO WARRANTIES OF ANY KIND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, ARE MADE AS TO IT OR ANY MEDIUM IT MAY BE ON. NO REMED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BY THE AUTHOR FOR INDIRECT, CONSEQUENTIAL, PUNIT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 ARISING FROM IT, INCLUDING SUCH FROM NEGLIGE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 LIABILITY, OR BREACH OF WARRANTY OR CONTRACT, EVEN AFTER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rogram can be run from anywhere. There are onl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. The GrapeVine environment variable (GV) must b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 file "GVLIST.CFG" must exist in the current director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rrently one command line option. The ACS string can be def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. If the ACS is passed on the command line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ACS specifed in the config file. Eg. "GVLIST s4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S Syntax: ACS {Acs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ACS command is used to define the maximum security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to be listed. Any file area with an ACS greater than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will not be listed. There should be no spaces in the A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defined in the config file for the ACS command. As stat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 file command can be overriden on the command line. If the 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here is less than the ACS to view/download pending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the color commands follow the same syntax.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name followed by one or more spaces, then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the foreground color, then the background colo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, foreground and background colors are seperated by comm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lor attribut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   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e  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(Background or Foregrou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  Red     Green 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   Magenta Cyan   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id color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rderCol </w:t>
        <w:tab/>
        <w:t xml:space="preserve">- Area descriptions and the borders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Col    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Col </w:t>
        <w:tab/>
        <w:t>-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zeCol </w:t>
        <w:tab/>
        <w:t>-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cCol </w:t>
        <w:tab/>
        <w:t>-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Col  </w:t>
        <w:tab/>
        <w:t>- Color used for the new file indicator '*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rst character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is an example of the use of the col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Col   Bold,White,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Col Bold,Yellow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Col     Bold,Gree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Col     Bold,Magenta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Col     Normal,Cyan,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Col      Bold,Yellow,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ader files can be defined for each of the file lists.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display custom information about your bbs at the top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here are four commands used to do this, thes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sHdr - Header file for the ansi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scHdr - Header file for the ascii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nsHdr - Header file for the ansi New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scHdr - Header file for the ascii New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each of the header commands is the same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ollowed by the full path to the header file. Follow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nsHdr c:\gv\display\all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AscHdr c:\gv\display\allhdr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nsHdr c:\gv\display\newhdr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AscHdr c:\gv\display\newhd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s names can be defined for each of the file lis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the use of the following config file ver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sFile - Ansi all files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scFile - Ascii all files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nsFile - Ansi new files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scFile - Ascii new files li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ntax for each of the file name commands is the same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llowed by the full path to the output file. Following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nsFile c:\gv\display\allfil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AscFile c:\gv\display\allfile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nsFile c:\gv\display\newfiles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AscFile c:\gv\display\newfile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Days Syntax: NewDays {NumD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wDays command is used to define the number of day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s a new file. Any file that is 0 to NumDays old will be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files lists. Also if the file is deemed to be a new fil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 asterisk placed before the description in the Allfiles li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at one of the addresses below. Please report any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nd. If I don't know about the problem it will not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212-322 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Westminster, 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3M 3K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Net: 1:153/8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et:  25:31604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Net:  49:102/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