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xie-Net Network                          Updated: 04/24/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0594.ZIP Archive Contents                  Amended: 04/2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e-Net/GA: This archie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1ST                    An Introduction &amp;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.DOC                    Archive Contents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ENET.APP                    Dixie-Net Membershi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ECON.LST                    Dixie-Net Conferenc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EBBS.LST                    Dixie-Net HUB/NO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ENET.HST                    Dixie-Net Histor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ENET.DOC                    Dixie-Net Guidelines &amp;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ENET.ANS                    Dixie-Net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ENET.BBS                    Dixie-Net ASCI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.BBS                    Dixie-Net Rules in @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PRULES.DOC                    VIP*Net Guidelines &amp;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PNET.REG                    VIP*Ne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_ID.DIZ                    Archiv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IGHTS.ZIP *                  Contains the 3 file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NT.BAT *   Mailrun Even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LIGHTS.CFG *   TriBBS/TriN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MODEM.SCR *   Mailrun Qmodem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se files are authorized to be modified, howev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removed from this archive. An additional "like"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nique to specific HUB's), and only one (1) is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dded to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 removal, alterations, or insertions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d above) are strictly forbidden and constitu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ation of the United States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Night Lights BBS * (912)435-3327 * Ne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riginal version of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xie-Net is a copyright (C) of the Dixie-Ne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John W. Hank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*Net is a copyright (C) of Vivid Images Pres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avid Al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BBS and TriNet is a Copyright (C) of Tri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odem is a Copyright (C) of Mustang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