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: File Find and Maintenance Utility           Version 2.10  01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Donald Ray Hutchins, System Solutions    �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a brief description of features for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CATE.   Please  note  that NOT all  fixes and  enhanc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here. See users manual, LOCATE.DOC,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01-31-1994    - added support for /time NOT= and /date 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keywords DATE[_]CREATED / CREATION[_]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[_]CREATED / CREATION[_]TIME 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/T=,/Tnot=,/SetT=,/D=,/Dnot=,/SetD=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/L[ONG] option to suspend directory/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eviations (prevents X:\...\PATH 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displa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number of DOS PATH entries tha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for /PATH searches (c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rs with unusually long PATH variabl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 now reads up to 128 entries (of an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that caused net functions/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 on 'fake ROOTs'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that caused /NoNet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some circumstances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bug that wrong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 Setting ATTR" when a "Set DATE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with insufficient r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anomoly that wrong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 Setting &lt;Date | Time&gt;" for a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opened (i.e. in use);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"Error Opening File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06-01-1993    - removed ALL restrictions in Shareware release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 re: "Registration Changes"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problems with /O options under multi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 NetWare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color to al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performance for many file finds and SE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error detection and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"extended-wildcard" support allows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here a file-spec occurs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(i.e. LOCATE *DATA finds fil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ATA" is found anywhere in the file[.ext]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upport for LOCAT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e default behavior (i.e. SET LOCATE=...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 options: /S /P /Q /M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defined /C = current DI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 (in place of /C in 1.3) = current DIR a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TEXT (find text occurrences) and relat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BATCH (make batch file based on file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RUN (run command based on file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IR (include DIR entries in the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GE (search by age of file, in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upport for "TODAY" and "NOW" in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(and SET date and SET time)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CD (change to DIR on first fi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EL (delete files found - with confi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UTO (suppress confirmation prompts with /SET, /DE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### (maximum files to list and/or /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Q (quiet - no status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moved /E (examples) option; info now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(LOCATE.DOC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Registration Changes in ver. 2.0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moved ALL restrictions in Shareware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pproved by ASP (Assn.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reference manual included in Shareware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license policy; lifetime upgrades and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09-01-1992    - Novell NetWare 2.x, 3.x support (owner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O=, /O NOT= (file owner filte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 (search by last modif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T (search by last modify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 (search by file siz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O (set file owner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D (set fil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T (set file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A (set 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ATH (search DOS PATH/ NetWare Search MA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E (examples of LOCAT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08-01-1992    - fixed minor bugs in 1.20 (in /A=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07-01-1992    *** Released to Sharware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V= (volumes/ drives to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= (file attributes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R (registration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03-01-1992    - Extended flexibility of options (smarter defaul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C (search current DIR and und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 (pause when screen is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02-01-1992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TE is Shareware �  Enter LOCATE /R for Registration Information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edback and comments are encouraged from ALL users, registered and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nregistered.  Please see the README.1ST file (or type "LOCATE /R")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 information on contacting System Solutions Company.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