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PPY TO 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ACTICAL-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1) 972-3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2TPD (Floppy to Tape/DOS) is the DOS version of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to ease the task of backing up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drive.  The program is basically a front end fo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s "Jumbo x.xx" software, and is limited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ithin its scope.  FLOP2TPD requires Colorad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' TAPE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of this program is also as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-ly Software, called FLOP2T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ado Memory Systems, Inc. retains all right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o tape backup software, and may be used only by thos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gnated in their licensing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ACCOMPL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have a backup of each floppy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vendors recommend that you mak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 and use only the backups.  Howev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grams, you can find yourself with an awfully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that never get used, taking up room and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d over again for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Memory Systems tape backup systems can ba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just as easily as it can a hard drive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loppies to tape is not only easy, but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piles of floppy backups.  For instance a 250MB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an store about 170 high density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key to making this type of archiving work i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volume title for each floppy.  TAPE.EXE allow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ength of 40 characters.  FLOP2TPD lets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itle in a box which is only 40 characters lo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exceed 40 characters.  By selecting Driv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you can easily select which floppy to backup.  FLOP2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LIMINATES THE NEED FOR FIGURING OUT ALL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ALONG WITH THE TAPE.EXE COMMAND.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you want for the volume,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LOP2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2TPD needs to be in the same path as TAPE.EX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Jumbo software in a subdirectory call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FLOP2TPD in the TAPE subdirectory, as well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.  Of course, there are other ways whic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OS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LOP2TPD copied to your hard dr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P2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you need to decide if you want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to be set by the Jumbo software as it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want the floppy to remain in its pristin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thout making any changes to the diskette at al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first ensure that your Jumbo software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archive bit to be set for backed up fil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version 3.03, the "Reset File Archive Bit"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lected.  On earlier versions of the Jumbo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Only Mode on Backups" SHOULD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.EXE has a large library of extensions that enabl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.  The fact that you have TAPE.EXE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ado Memory Systems tape backup syste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rrectly installed and configure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2TPD.EXE will send the following command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[drive]:\*.* /s/a/T="[volume tit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put required from you is the drive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at you want your floppy to be backed up with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 volume title length no longer than 4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2TPD makes sure that you don't exceed 40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E.EXE says that any characters over 40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found that you just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in the command line specifies that all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ll be backed up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in the command line specifies that the vol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s to be appended to the volumes already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you won't overwrite any previou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, of course, specifies the volume title. It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adopt a standard method to specify the tit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V8.0 Disk 1/Install: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archive what the program/version 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 in a set is being backed up, and what siz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acked up.  The actual volume label on the flop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aved automatically to tape by TAPE.EX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k volume label when you need to restore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in FLOP2TPD, use the TAB key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one direction, or SHIFT TAB for the other dire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x is activated, the color of the boxes changes to 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on the Drive and Volume label boxes, the n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ated.  However if you press Enter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ackup Box or the Exit to DOS box,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OP2TPD, select which drive your floppy is in,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ither type A or B, or use the up/down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Volume Title box using TAB or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volume title.  Now select the Start Backup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 Backup box is highlighted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2TPD will call TAPE.EXE and back up your flopp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EXE is done, the FLOP2TPD screen will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disk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FLOP2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f you're wanting to use FLOP2TPD with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be in real (v3.0) or standard mode (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).  For some reason, it will not work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FLOP2TPD also doesn't like disk that have errors on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ving trouble with a disk that won't back-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SK to make sure that your floppy is OK. 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protected, you can't back it up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"Write Protect Error Writing Drive X:".  Here's a 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In your software setups in Jumbo x.xx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having each file's archive bit se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.  This makes it easy to do incremental back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e files that are new or have been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ackup.  This software setup option is called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chive Attribute" in version 3.03 and "Rea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ackups" in earlier versions.  If you have op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bit to be set on backups,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the write-protect from your floppy to back i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... It's a good idea NOT to alter the origin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're backing up, ESPECIALLY if it 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purchased and want to protec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your floppy in its pristine state,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bit to be set.  This means that for version 3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Reset File Archive Bit" option should NOT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rlier versions of the Jumbo software, the "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on Backups" SHOULD be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o long, you'll want to have a listing of th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rchived to tape.  As of Colorado Memory Systems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3.03, you can list the files on the ta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ump the information to a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 - AND WHAT REGISTERING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2TPD is copyrighted by Practically Software;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on a free-trial basi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2TPD, you're required to pay a $5.00 registration fee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$5 isn't much.  Practically Software tri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for a reasonabl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ose who register their software by sending $6.00 will als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ceive the latest version of FLOP2TPD which allows the use o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mouse and also removes the annoying registration screen when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leave the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shareware version of FLOP2TP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hat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suggestions are welcomed, and any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promptly.  If you call, please do so between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 and 10:00 p.m. EST.  Direct correspondence to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R. Wh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1-972-3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reached on CompuServe 70400,2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N ANY CASE, PRACTICALLY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LOSS OF DATA, LOSS OF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INCIDENTAL, CONSEQUENTIAL, INDIRECT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ARISING FROM THE USE OR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o 2.54 is a product of Colorado 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product of Microsoft Corporation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