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 Beneath A Steel Sky Walkthrough - Spoiler 3.2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vers:  FOURTYoz, Hitiek, Red,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=-=-��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metal rod on left of screen.  Use rod (crow bar) to open the do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Go through door.  After ditching the cop go back downst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the right.  Put the circuit board in the robot shell (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junk at the bottom of the screen).  Look at the transporter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n lift and quickly go to the room on the right.  Open the cabi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panner before the man comes back.  Talk to the man and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y.  Go back to left.  Talk to Joey and have him give th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a jump start.  When the transport robot brings a barrel and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t go down the hole.  Look at the lock next to the door. 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y and have him open the door.  That camera sure was helpful. 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and get hi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door.  Go down the walkway to the right.  Go in the do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 Talk to the girl (Anita).  If Lamb kicks you out, just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Go to the right.  Put the spanner in the cogs.  Take the spann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left.  Use the spanner to loosen the welder shell.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y to give him a new shell.  Go right again.  Try to go in the ro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.  Talk to Joey and send him in the store roo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him through the window if you want to.  Talk to Joey and ha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d the fuse box. When Joey comes back, go into the storeroom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way. The WD-40 and key are not needed.  Get the putty from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angway was.  Leave the storeroom.  Go to the electr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, left, left, left, left door)  Use the spanner to loosen bo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control panel.  Have Joey help you push both butto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the switch off on the left section of control panel.  Take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b and put the putty (plastic explosive) in the socket and tur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. Make sure both switches are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lift (right, right, right) Look at the red cabl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y weld it.  Use the id in the slot on the lift to go down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s.  You're now getting somewhere. First thing to do is pick 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you just cut.  Then go to Reich's room (left, green door, id i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) and get the magazine under his pillow.  Go to the travel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, right, right, up) and talk to the man.  Give him the magazine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ade it for a ticket.  Go find Lamb.  Outside the apartment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. (exit left, bottom left, left, green door)  Talk to Lamb.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e ticket.  He will give you a tour of the factory as a reward.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 (down, right, lift, upper right door).  Wait for Lamb,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d get your tour from him.  Go to the reactor area (right) and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ta.  Give her your id card and she will give you the jamm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et more information from the terminals.  You must also get Ani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about the Schriebmann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op is the implant office. (left, left, left, lift (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y comes along), left, left, left) Talk to the projector. Have Joey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logram so you can get in.  Go left and see the doctor and b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ort implant.  Talk to the doc again until he tells you to g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riend and this time go see Anchor (right, right, right, righ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. When you ask for the special insurance tell him the doctor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When anchor goes out back to make a phone call have Joey wel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. Combine the anchor and the cable and you have a grappling hook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o the fire escape (left, left, lift, left, left, uppe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s, right) and attach the grappling hook onto the Security sign.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ers and go right to the interface in the next room.  Put you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lot and use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VR.  Pick up the ball.  Exit right.  Open the carpet bag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knob in your inventory).  Pick up the magnifying gla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surprise.  Use the decompress program on the compressed data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ventory)  Exit right.  Use the passwords you obtained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. It shouldn't be much trouble. Just basically put one in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and then pick up the other.  Eventually exit up.  Get the bu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Use the magnifying glass on the thre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isconnect and use the terminal (with your id card).  Activate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unlimited access and screw over Lamb by taking his cr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Also, be sure to read the first two documents in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Go talk to Lamb again (he should be next to the elevato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) (lift, left, right) (if he isn't there wander around and come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show up).  Talk to him and get access to his apartment.  Go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vel and go to Lamb's apartment. (lift, left, green door, 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lot, right door)  Feed his cat if you feel like it and get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off the bookshelf.  Now you can go down to the next level. (exit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lift) First thing you should do is go talk to the doorman.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going to need a sponsor so go find Mrs Pierdman and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 When she goes back to her apartment buzz her so you can ge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vate lift on rightmost screen) Ask her about sponsorship again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use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play the video tape you got from Lamb's apartment to distract the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dog biscuits and leave.  Go back the the elevator and the b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it lift, left)  When Miss P and her mutt come around again put the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cuits on the plank and pull the rope.  Time for the mutt to take a b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get into the cathedral.  There isn't much to do in the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Anita is dead. (exit upper right(where the gu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), up through middle door, open middle locker)  Time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or and investigate. (left, left, lift, right, lift, uppe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 Open the middle locker and put on the radiation suit. 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ntrol panel to open the reactor and go get Anita's c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or.  Leave the reactor.  Exit left.  Put your clothes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Security building.  (left, left, left, left, uppe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)  Use the interface with Anita's card.  This part is time depe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slow down the speed.  Use blind on the first eye, g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lind on the second eye and go up immediately.  Go up, right,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uning fork.  Did you make it in time?  Go left agai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on the well.  Disconnect. Go down to the park. (lift,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, left, lift, right)  Talk to the gardener/Eduardo.  Talk to the 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Eduardo again.  Head to the courthouse next to the club. (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) Defend Hob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elp him out, go to the club (exit right by the doorman)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ong on the jukebox.  When the owner gets up take his gla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and head to the implant doctor. (exit left, upper right, l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left, left)  Give the glass to him and he will copy the finger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.  Time to pick up something before you go to the wine cellar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ed. (exit right, right, lower right, lift, right, lower left)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or.  Use an id card on the lock.  Go in and get the cli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ateurs).  Head back to the club (exit left, left, club door) 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on the metal plate next to the door in the upper right corn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w bar to pry open the lid of the packing case and plac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box.  Climb up on the box and use your crow bar on the grill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the hole use the clippers to gain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narrow passage.  Go right.  Follow the diagonal track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Now put the light bulb in the socket on the left side of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n't get in front of the hole or a monster will get you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Right again.  You might want to slow the game down again. Ru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nnel or the ceiling will fall on you.  Use the metal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er above the swelling in the vein. Use the bar on the bricks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.  Pick up the brick.  Use the metal bar on the swelling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with the brick.  Pull the bar 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door when the repair robot comes.  Go through the 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screen.  Use the control unit to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. Pull the metal bar in the ceiling before the cover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Go back upstairs.  Go to the right. Go through the door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y's circuit board in the slot in the back of the medical robot.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nversation. Exit through the lower left door.  Go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ough the grill on the wall.  Tell Joey to check out the tank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atch him through the grill.  Wait for Joey to come back. 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y until you can tell him to open the tap on the nutrient tank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him through the grill again. Once he opens the tap, go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or, and through the upper left door.  The android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the upper right. Go through the door to the upper right.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card in the terminal to open the access door. Leave the room.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 and take Joey's board.  Go back through the upper right do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link card to access the interface.  Go right, blind the eye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Use the devine wrath to knock out the crusader. Disconnec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ta's card to access the interface.  Go back to where the crusa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right.  Use the oscillator to break the crystal. Pick up the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nnect.  Exit the room.  Go through the lower right do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ta's car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ongs (next to the right door) to get a piece of tissu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huge tank. Quickly, use the tongs on the frozen huge tan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d up with a piece of frozen tissue. Exit to the right. 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et under the console for the middle android.  Put Joey's bo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et.  Use the console to download the character data.  Run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Have a complete conversation.  Go to the right. Tell Ken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 on the sensor. Put your hand on the other senso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y will get stuck. Go through the door. Go to the right. Tie the 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 support.  Go down the rungs. Use the tongs on the orifice. 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ble.  When your father falls out of the chair you will reg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hort time. Tell Ken to sit in the c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;HE;HE.............THAT'S IT.....ANY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