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STRUCTIONS for EDITPAF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PAF.EXE is a program that writes the PAF notes for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to a text file named NOTES.TXT, Then calls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"startup macro" that resets some of WordPerf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nd loads the NOTES.TXT file into WordPer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can then be edited using any applicabl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The first line of NOTES.TXT is the name and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individual and is not part of the PAF no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can be increased or decreased in size or entire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aving the heading line having the name and Rin numb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will not be written to the paf note records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  The line having the name and rin number i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AF notes in NOTES2.DAT and will not be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 note records when the edited text is saved with the 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.  If you should delete this name line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the edited text will not be written to NOTES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elected individual did not have any not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-RIN line will be in the NOTES.TXT file, not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or that individual.  Leave a blank line bel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is completed the notes are saved to the NOT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y calling a WordPerfect macro "ALTS.xxx".  This macr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WordPerfect and control is returned to EDITPAF.  EDIT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convert the NOTES.TXT  data to PAF note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m in the PAF file NOTES2.DAT.  If there are no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assigned to the selected RIN those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if more records are required those in the reuse lis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) will be used, if the reuse list is empty new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t the end of the file.  When the translation to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is completed the pointers will be rese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diting reduced the number of records required, th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will be added to the beginning of the reuse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have been created for an individual who had none bef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notes for an individual, who had notes befor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d, the note pointer in the individuals rec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as necessary. If new note records have been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2.DAT file header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PAF also includes CHK_PTRS, a set of functions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pointer errors, and also has a option to call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CHK. CHK_PTRS is always run at the start of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.  Both CHK_PTRS and FRCHK are optional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session.  If either of these check facilitie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by option entries in editpaf.cfg, they can both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editing session by adding a 'C' as a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calling editpa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PATH TO DATA FILES" given in "EDITPAF.CFG"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editing session by a path statement inclu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rgument(example editpaf c:\paf\files).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included it must be the first argu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A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PAF.EXE and EDITPAF.CFG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which can be any directory.  When editpaf sta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s its path to use when opening editpaf.cfg.  (I kee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in the directory labeled for work area, the on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of editpaf.cf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paf must have access to the word processor (data on lin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paf.cfg), and the PAF data files (line 2 of editpaf.cfg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lso provide the word processor with access to the NOT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the word processor macros, all of these ar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on line 5 of editpaf.cfg. Editpaf switc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that given on line 5 of editpaf.cfg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access to the files it needs (se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graph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4.2 looks in the current or default directory for bot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 files.  EDITPAF will change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identified as the "WORK AREA", thus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ments of WP4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5.0 has a setup procedure that permits setting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and macro files.  If the keyboard/macro entry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, WP5.0 will look for macros first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.EXE is located and second in the current, or logg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5.0 looks for document files in the current, or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5.1 has a setup procedure that permits setting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and macro files similar to that of WP5.0, but WP5.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n entry for the path to document files.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are cleared it operates like WP5.0 when it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WP5.0 and WP5.1 set margins in terms of distan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position.  The distance settings required to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to 79 characters varies with the paper wid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ont.  These unknowns make it difficul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macros to cover all possible equipment configura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come these problems, setup macros are provid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setup file, WP{WP}.SET, the fir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paf.exe.  The setup macro (EDPFWP50.WPM or EDPFWP51.W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 macro and document directories and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ndard Printer" defined in WordPerfect.  When the edit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is terminated, editpaf will restore the WordPerfec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ondition it was in when the ses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are interested, the step-by-step procedur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.  When editpaf is called and WP50 or WP51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paf.cfg,  editpaf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  Copy the existing WordPerfect setup file, WP{WP}.SET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 WP{PW}.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  Editpaf will then look in the Word Processor path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WP{EDPF}.SET, This is a WordPerfect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ng the setup desired for use with editp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  The first time editpaf is run after installati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{EDPF}.SET will not exist. If WP{EDPF}.SET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2, editpaf will call WordPerfect with a startu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PFWP50, or EDPFWP51.  This startup macro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specified in the WordPerfect setup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acro files.  WordPerfect will start, the startu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elete the macro and document file paths,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printer, and exit WordPerfect.  This ha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P{WP}.SET file to operate with editp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  Editpaf will now copy WP{WP}.SET to WP{EDPF}.SE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main in the Word Process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:   Editpaf will now request the RIN number for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se notes ar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:   If step 2 had found WP{EDPF}.SET it will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{WP}.SET and request a RIN number.  When WordPer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ed it will come up in the desired operating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s 3 and 4 are only performed if WP{EDPF}.S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:   Just before editpaf terminates it will copy WP{PW}.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{WP}.SET, thus restoring WordPerfect to the origi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directory of the distribution disk contain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FIGUR.EXE.  CONFIGUR.EXE will edi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ditpaf.cfg or fr_print.cfg) and/or  install editpaf or f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hard drive.  To install, place the distribution disk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) in a floppy drive, switch to that drive and enter "con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".  The command-line argument, 'i' is a signal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files to the directories provided by the edi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ditpaf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process will also copy CONFIGUR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entered for "PATH TO EDITPAF.EXE.."  in editpaf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CONFIGUR from this path will edit the editpaf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not copy any files.  If no command li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(i.e. the call would be "configur") it will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editpaf.cfg in the same directory as "CONFIGUR.EXE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want to edit a configuration file in some 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add the path and filename as a command line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a configuration file use the up and 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the line to be edited. If you en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letter the remaining part of the old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d. You can also use the left and right arrow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, and the delete keys to do normal edit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ice a lag in response when editing a file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ppy drive.  Entries such as paths, and options are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correct entry will cause a beep and a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NFIGUR.EXE is started the first screen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ditpaf, fr_print, or quit.  If you select editpa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creen will be a display of editpaf.cfg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editing, press F7.  The edited work will  over-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paf.cfg file, if this was an install operatio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be copied to the paths specified in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paf.cfg.  The DOS commands to copy the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from DOS will appear on the screen below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or installing fr_print, the second scre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lection of several configuration file models. 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from the fr_print sub director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i.e all files with the extension CFG.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to highlight the model which supports your printer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lection by pressing enter, and the select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You can edit all entries, includ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des.  A message block at the bottom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 some help in selecting the proper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the editpaf.cfg file, moving the curso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it to skip over some lines.  The cursor will onl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ines you are to edit.  Those it skips will be filled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you entered on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done editing press F7, (function key 7) con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write the edited version to EDITPAF.CF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_PRINT.CFG) in the directory from which it got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edited.  If configur was run from a floppy drive and an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i' was added on the command line it will now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files to the directories specified in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rinter is not supported by any of the exist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you can, with information from your printer user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file for your printer.  When the edited work is sa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written to file name FR_PRINT.CFG, not the name of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stribution disk (the intent is to preserve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tribution dis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create a file for your printer you should preser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opying the resulting fr_print.cfg it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fying your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use editpaf.exe with a word processo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listed at the beginning of the edit session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THER" option for word processor identification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ked to enter the command line to be used to call th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paf.cfg is an ascii file, and can be edit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such as EDIT provided with DOS 5.0.  Le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as it is, that is don't insert or remove lines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of the last line of editpaf.cfg, it consists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th to the word processor, and the call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.  It is used as the command line to call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.  When the word processor is WordPerfect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to identify the startup macro but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letter of the macro name.  That last letter, S or H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from the soft/hard carriage return option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paf.cfg. Also notice that the only WordPerfect macro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into the directory listed for "PATH TO WordPerfect 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macro that changes the WordPerfect setup, EDPFWP50.WP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PFWP51.WPM.  All other macros are to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listed for "PATH TO WORK AR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LINE ARGU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th on the command line will cause editpaf to look for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in that path.  It must be the first argu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'h' or 'H' on the command line will cause editpaf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macro STxxH which will load the NOTES.TXT file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, i.e. all lines will end with hard carriage retu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's' or 'S' on the command line will cause editpaf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macro STxxS which will load the NOTES.TXT file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 file with soft returns on lines that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defined hyphenation zone. This enables norm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word wrap and automatic carriage returns/line f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c' or 'C' on the command line will cause editpaf to ru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K_PTRS and FRCH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mmand line arguments are permitted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d by a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PAF is started it will prompt for entry of a R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"Q" to quit.   Enter the Rin number and an &lt;enter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check the Rin number and reject it if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or has been deleted.  When a valid Rin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the notes for that Rin will be translated from PA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xt format and saved in the NOTES.TXT file. WordPer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be called and the notes for that  RIN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is completed enter ALT+S or ALT+E  (hold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nd hit S or E) this will call the ALTS.xxx or  ALTE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.  ALTS.xxx will save the edited notes to NOTES.T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file and exit WordPerfect. ALTE.xxx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 without saving the notes in memory to NOT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refore NOTES.TXT will have the original PAF notes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is exited control is returned to EDITPAF. EDIT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w write the information from NOTES.TXT back into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2.DAT file and update pointer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WordPerfect you can input information from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WordPerfect "Retrieve" operation or us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to enter reference data forms or frequent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ages etc.  You can also use the WordPerfect "Block 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to copy data from a note to a file and then "Retri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clude it in the notes of  another R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WordPerfect operations that place control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(such as underline, bold etc) those control c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when the edited notes are saved in NOTES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will not appear in the PAF notes.  It, therefor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ke sense to use WordPerfect formatting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control code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WordPerfect version 5.0 or 5.1 you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on the screen after exiting EDITPAF "1 file(s) copi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ccurs when WP{PW}.SET is copied to WP{WP}.SET to restor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"setup" parameters that existed when EDITPAF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DITPAF should be terminated in some way other tha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, such as entering  control+C, the file copy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ake place.  If that should happen the setup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eyboard / Macro" file and "Document" files will be blan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this start WordPerfect and select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: FILE -&gt; seTup -&gt; Locations.  This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where you can enter file path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TH OTHER WORD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EDITPAF.EXE operation that relat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is the function that copies, modifies,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Perfect setup file, WP{WP}.SET.  That func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ve if the "EDITOR IDENTIFICATION" entry (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PAF.CFG) is WP50 or WP5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irements for an word process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  Import an ASCII file converting it to a format it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word-wrap.  Limit line length to 79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  Save the edited work to an ASCII format ove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hat wa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  General word processor capability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insert and delete text with automatic r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import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spe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save part or all of the word being edited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  Macros are desir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input a text (ASCII)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save the file being edited as an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exit the word process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exit the word processor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enter frequently used text or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PA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rgument (number) not in reference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e cause: The second or third command line 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und in the reference list.  A first argument,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list is considered a data source path. 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s S, H, and C.  Entries may be either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dited line greater than 79 text characters, program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 margins and type size must be selected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length to 79 text characters. Set values in startup macr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e cause:  EDITPAF checks the length of the 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ing and has found a line greater than a preset MAX_L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Select a RIN, editpaf will call the word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notes for that RIN.  Check the margin setting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in characters they should limit the line to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ss.  With WP5.0 or WP5.1 check the printer sel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the "STANDARD PRINTER" and the font size should b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i.  The margins settings should be left 0.0 inches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6 inches.  When using a word processor that does not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rtup macro", the margins should be set by the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the notes.txt file into th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dited note file ended with out a none blank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e cause: The name line must be preserved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.  Deleting all the notes, including the nam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ter the Rin number of the individual whose not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d or Q to quit. [1 to (number) / Q]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prompt, no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rror calling system to make copy of wp{wp}.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e cause: Could not locate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 header record number err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_PTRS found the NOTES2.DAT file size does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records listed in 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it any key to terminate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mpt used after a message about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it any key to continue.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mpt used to give time to rea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LLOC returned NULL in save_line(),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a lack of available memory,  an unlikely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p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LLOC returned NULL in save_line(),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s a lack of available memory,  an unlikely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pa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 POINTER ERRORS DET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_PTRS has not found any pointer errors in the NOTES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umber of records from file header =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ecords from file size = (numbe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_PTRS displays these messages wit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pen of (PAF file name) fai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name is INDIV2.DAT and an argument wa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line, the probable cause is an entry error or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 path which does not contain PAF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file name is other than INDIV2.DAT and there w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rgument on the command line, check the director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for the PAF file named in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name is other than INDIV2.DAT and ther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ath argument on the command line, check the directo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 on line one of EDITPAF.CFG for the PAF file na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pen of file WP{WP}.SET failed, termin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able cause:  The file in question may not be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listed for WordPerfect on line three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PAF.CFG file, or there may be an error in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ointer error: Rin (number) and Rin (number) both use rec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_PTRS has found an error in the NOTES2.DA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use list length = (numbe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_PTRS will display this with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in out of range or record dele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PAF tests for valid Ri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he working directory is (data path)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_PTRS displays the directory which will be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es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 many arguments on command line, terminating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able cause: Spaces within a path name, spaces separ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able to open edited NOTES.TXT file, termina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e cause:  Editpaf could not find the NOTES.T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late the edited text back to PAF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able to open file EDITPAF.CFG, termin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PAF.CFG must be in the same subdirectory as EDITPAF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e cause: EDITPAF.CFG not in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Pointer error: Note record (number) is not assig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_PTRS found an unassigned note record.  Not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Pointer error: Record (number) loops back to record (number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_PTRS found a loop in the note pointers, this i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Pointer error: Note record (number) is used by Rin (numb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in reuse chain."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_PTRS found a record used by a individuals notes and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us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ETC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F" refers to "Personal Ancestral File" which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 of the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esus Christ of Latter-day Sa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ordPerfect" is a registered trademark of th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wkey" is copyrighted by Frank A. Bell, FAB Software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6 Wayland, MA 017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rst Choice" is copyrighted by Software Publishing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Robert J. Scot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619)-273-5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521 Morag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an Diego, CA 92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