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-TOWER MOUNT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PREDICTION PROGRAM VER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nald J. Jakubowski and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3 The Antenna Specialis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. 3 of the Antenna Specialists RF TOOL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supplied contains the files necessa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program.  It may be run from the floppy, or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on your hard disk drive (C:\ANTPL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o run the program, type ANTPLO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antenna manufacturers and consultants hav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mounted off the side of towers exhibit radi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ffected by the tower structure acting a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reflector.  An "omnidirectional" antenna no long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nidirec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9, the engineers at The Antenna Specialists Compan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er on a rotatable platform on their test range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mounted antenna patterns by rotating the entire tow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atterns were measured at different spac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with different face dimensions, it finally was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able accuracy could only be obtained by mode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stallation.  The many variables prevented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an installation falling "between" two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one in the 1969-1970 period was archi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rogressed, computers integrated their way into all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The need to provide more detailed system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and the ability of systems engineers to perform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Fifteen years after the test range data was arch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 Systems Engineering Department was tasked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to predict these patterns.  The result is AN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gram which, when compared to the real data on file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ades, will provide pattern predictions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Since many other variables can affect the patte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ata for system desig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will run on most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utility will appear the firs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ich allows ANTPLOT to be configured for outpu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plotting.  It may be recalled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routines are written in HP Graphics Language (HP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rive either an HP 7475A desktop plo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that is HP GL compatible, such as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p.  If a LaserJet IIIp is used, it should have 5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, and the "Page Protection" item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uld be set to ON to allow complex graphics.  Se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p Printer Getting Starte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not intensive, so minimal 640K machin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draws screen displays and calculate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y-point around the azimuth, a math coprocesso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peedy execution of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is essentially user friendly to the Systems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tential users who have a knowledge of antennas and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o interpret the pattern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prompts the user for the input of several variables -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geometry of mounting, operating frequency, fac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, spacing of antenna from tower and azimuthal location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spacing, the user is prompted to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to receive a recommendation where near omnidire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program will then calculate the pattern for 0.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ut to 8 feet.  A table of ratios of maximum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- compared to depth and location of greatest nu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n experienced system designer to select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spacing, with a ratio of 1:1 being omn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may be plotted for any set of variables to study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t the bottom of the screen provide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TOOL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4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