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T  A  L  O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di pubblico domi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OM/YL italiani, shareware per gli al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ugn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scritto da Vinicio Coletti - IK0W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 IW0EP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esegue le usuali conversioni tra coordinate geografiche e WW Loc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viceversa, ma aggiunge due importanti caratterist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NTIENE LE COORDINATE DI TUTTI I COMUNI ITALI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MOSTRA UNA MAPPA DELLA ZONA INDIVIDUATA DAL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richiede, per poter funzionare, un personal computer MS-DOS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siasi tipo e potenza (basta anche un XT con floppy da 720K), p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otato di una scheda grafica (CGA, Hercules, EGA, VGA o superVGA)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a versione del Dos pari o superiore alla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l monitor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sia in bianco e nero che a col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isualizzazione sar di buona qualit in entrambi i casi: ho decis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pochi colori, ben visibili in ogni caso, in modo che il programm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a usare senza problemi anche su schermi b/n o sugli LCD dei portat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distribuito sotto forma di file ZIP (ITALOC14.ZIP). Per scompatt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orre PKUNZIP.EXE versione 2.04g o success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ene scompattare il file ZIP in una directory creata allo scopo, per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risco l'ovvio nome di ITA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le, una volta scompattati, occuperanno circa 54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guenti file DOVRANNO TUTTI ESSERE PRESENTI ed avere le dimensioni indic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 EXE        49.648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 DOC        16.024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 DOC        12.787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 DOC        12.562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DOC         1.800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 OVL        14.434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 NOM       330.440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 COO        74.349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     CHR         5.131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     CHR        16.677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VGA   BGI         5.554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      BGI         6.332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     BGI         6.204 01/06/94   12.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caso che qualche file abbia dimensioni o data/ora diversa, vuol 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esso  stato modificato in qualche modo. In caso di dubbio, richi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nuovo il file a IK0WRB. Nella zona del Lazio, sa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ieto di spe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personalmente via packet, oppure potete prelevarlo d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vicina BBS che lo abbia disponibile o come floppy passat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che collega. Gli iscritti alla sez. ARI di Roma potranno copi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direttamente in se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anciare il programma, basta entrare nella sua directory e digi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licemente: ITALOC, seguito dal solito tasto di IN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provvede ad individuare la scheda grafica in uso e si reg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conseguenza. Nel caso che la grafica dia problemi,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ov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esplicitamente la scheda grafica al momento del lanc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, con uno dei seguenti coman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c     per la scheda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h     per la scheda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e     per la scheda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v     per le schede VGA e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codice Country impostato nel config.sys  uguale a 039, che ind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talia, tutti i menu saranno in italiano. Se il codice  quello in u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ia, Belgio, Lussemburgo, Svizzera e Canada, i menu saranno in franc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utti gli altri paesi il programma si esprimer in ingl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mpostare la lingua anche manualmente, usando uno dei segu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i quando si lancia il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it    per la lingua ital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en    per la lingua ing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fr    per la lingua franc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mostra una maschera con 4 campi di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nome del com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ongitu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latitu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sso a destra  indicata la lingua selezionata per i comuni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ncia di Bolzano e la modalit video che sar usata per le ma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auto' sta per 'modo automatico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guire le varie funzioni, basta riempire uno o pi campi e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re uno dei tasti funzionali F1, F2, F3, F4, F8, F10, oppur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assare rapidamente da un campo all'altro, si possono usare i t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, FRECCIA-SU, FRECCIA-GI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co di seguito le varie funzioni del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-&gt; fine del programma e ritorno al sistema operativo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--&gt; legge il nome del comune ed esegue una ricerca su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gono quindi visualizzati: LOCATOR, COORDINATE DEL COMU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IA E REGIONE DI APPARTEN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--&gt;  come F1, ma si esegue una ricerca sequenziale su tutti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uni che contengono, nel nome, la stringa specificata;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mpio inserendo DONATO, otterremo SAN DONATO MILAN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ONATO VAL DI COMINO ecc. ecc. Il programma elenca i v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uni selezionati e permette all'utente di scegliere un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i, per il quale visualizza gli stessi dati di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metodo  pi lento di F1, ma permett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vare comuni di cui non si ricorda il nome esa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--&gt; legge il locator scritto dall'utente e mostra LE COORDINAT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O DEL QUADRATO, relativo a quel locator. Questa conver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 per qualsiasi WW Locator, anche non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--&gt; legge le coordinate specificate dall'utente e trova IL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SPONDENTE. In questo caso le coordinate inserite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e tutte di longitudine EST e latitudine NORD, anche 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me risultato di un F3 precedente, c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scritto 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un Sud oppure Ovest. In ogni caso le scritte veng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ito aggiornate automaticamen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--&gt; per i comuni della provincia di Bolzano, commuta tra visua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i nomi in italiano oppure in tedesco. La ricerca del comun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unque essere effettuata sempre sia con il nome italiano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quello tedesco. Se viene usato un nome italiano, il commuta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sizioner automaticamente per i nomi in italiano, vice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e viene usato un nome tedesco. Usando F8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mmu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mente tra le due modalit e quindi, ad esempio, vede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ssa zona nei due modi si avr anche l'equivalenza dei n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 comuni tra le due li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-&gt; produce la MAPPA DELLA ZONA DEFINITA DAL LOCATOR. La prima map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ta include il quadrato del locator e tutti quelli adiacen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ratta quindi di una mappa di 3x3 locator. Durante la mapp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ono usare i seguenti coman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zoom avanti, passa da 15x15, 11x11 ecc fino ad 1x1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zoom indietro, l'opposto di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: per scrivere o meno i locator di tutti i quadrati vis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: attiva o incrementa la selezione basata sulla popo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mune; vengono mostrati solo i comuni con popo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 o superiore a quella mostrata in alto a destra su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: decrementa o annulla la selezione basata sulla popolazi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opzioni + e - sono utili soprattutto nelle mappe a sc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grande, per rendere pi agevole la let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commuta tra disegno delle localit come punti o come quadr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lato circa proporzionale alla radice quadrata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olazione (la superficie del quadrato  quindi ci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zionale alla popolazione del com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e: i quattro tasti cursore possono essere usati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starsi verso Nord/Sud/Est/Ovest direttamente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, senza bisogno di uscire e selezionare un nu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: fine mappa e ritorno alla schermata princip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isualizzazione cambia a seconda della scala e della 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ica in uso. Il nome del locator al centro dello schermo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to solo nelle mappe fino a 5x5. I nomi dei comuni h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e variabile e le coordinate su tutti i confini pos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re presenti o meno. Queste variazioni automatiche cercan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enere leggibile il grafico, dando il maggior numero poss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informa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l locator che fa da base alla mapp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scritto direttamente op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ENUTO CON F1/F2/F4. Quindi per trovare il locator di un comune e poi v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ppa, basta scrivere il nome del comune, seguito da F1 e poi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semplice a farsi che a dirs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'E' UN WW LOCAT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un codice di 6 caratteri che esprime in modo molto sintetico la posi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fica in cui si trova una stazione radioamatoriale. L'approssim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ta nell'uso del WWL varia a seconda della posizione (maggiore preci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ino ai poli, minore all'equatore), come succede anche per la longitu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appena arrivata la tanto sospirata licenza ed iniziato a trasmett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stato subito incuriosito dal "misterioso" WW Locator. Non av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e a disposizione, ho confrontato alcuni Locator apparsi s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e di Radio Rivista con le relative localit. Consultando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ormale atlante, ho quindi dedotto la struttura di un WW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mente avrei fatto prima a chiedere, ma credo che sia pi diver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olte cercare di capire da s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hi non sapesse come  strutturato un WorldWide Locator, ec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 fat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zione   Tipo      Gamma   Valore uni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-------    -----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lettera     A-R    20 gradi di longitudine, J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lettera     A-R    10 gradi di latitudine, J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cifra       0-9    aggiunge 2 gradi di longitu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cifra       0-9    aggiunge 1 grado di latitu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lettera     A-X    aggiunge 5 primi di longitu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lettera     A-X    aggiunge 2,5 primi di latitu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ZE E DIRE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calcola anche l'ampiezza del grado di longitudine alle va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tudini e cambia di conseguenza il rapporto tra larghezza ed alte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grafico. In questo modo la mappa mostra distanze proporzionali a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tive, senza distorsioni, purch lo schermo mostri un'immagin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zione 4/3 tra larghezza ed altezza (su molti monitor questo rappo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odificare a piacimento, quindi attenzione a regolarlo be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questa regola viene rispettata, le direzioni mostrate su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spondono a quelle reali, quindi se un comune si trova ad ore 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etto ad un altro, si torva esattamente a Nord-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RCA DICOTOM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e, infine, sarete meravigliati dalla straordinaria velocit con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individuati i dati di un comune. Il motivo di tanta speditez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ecnica di ricerca usata: l'algoritmo di ricerca dicotomica. In pr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i leggono i dati uno dopo l'altro ma si opera come quando si ce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parola sul vocabolario: si legge a met e poi si decide se andare av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ndietro (e cos ogni volta per tutti gli intervall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o modo per trovare una localit tra oltre 8200 disponibili, ci vogli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massimo solo 14 operazioni di lettura dal fi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hi ama essere rigoroso, servono al massimo log2(N) letture per N elemen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l risultato arrotondato all'intero superio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IMPORTANTE SULLE I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versione 1.3 ho cercato di rendere pi completo l'elenco delle local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ungendo ai comuni, la cui posizione  nota con grande precisione,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lte isole. La posizione delle isole  stata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isurata su un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tlante, per cui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onsiderata molto precisa. Alcune isole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esenti come comune, e quindi la posizione  accurata. Per discrimi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ue situazioni, basta guardare il nome della localit: tutte le i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unte con l'atlante hanno il nome del tipo: IS. xxx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di ATTENZIONE: la posizione ed il locator delle isole vanno consider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SSIMATI e potrebbero non coincidere affatto con quelli re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qualcuno dotato di mappe accurate vorr spedirmi la posizione di tutt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sole ed isolotti italiani, sa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ieto di aggiungere i dati ad Italoc (ed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o nome nella documentazi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A DI ITA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0 - lugli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ma versione di Italoc, rilasciata subito dopo averla scri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1 - lugli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ca alla gestione file, per aumentare ulterior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 di ricer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2 - agost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tto bug nella funzione F2, che funzionava bene solo p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i 40 comuni individu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o display di nome provincia, sigla provincia e nome regi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ogni comune individu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a sigla provincia nella ricerca per stringa nel nome com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zionamento bilingue automatico: se il computer  regolat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talia (codice country=039) tutte le schermate ed i messaggi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aliano, mentre in tutti gli altri casi il programma si es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nglese (ora che ci sono le provincie magari sar util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WAIP di OM esteri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o manuale in ingle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3 - marz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e le nuove otto province (ora sono in tutto 1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i i dati su molte i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o supporto delle schede CGA, Hercules ed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cerca/visualizzazione bilingue per i comuni della provi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Bolz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a la lingua francese nei menu e nella documentazione. I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ancese si attivano automaticamente quando il codic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sce uno dei seguenti paesi: Francia, Belgio, Lussembur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izzera, Canada. E' possibile impostare manualmente il franc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iando il programma con: ITALOC /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' ora possibile spostarsi sulla mappa nelle quattro dire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zando i tasti cur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i filtrare sulla mappa i comuni con la popo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feriore ad un minimo. La soglia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ariare a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elta tra disegno dei comuni come punti o come quadrati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ficie circa proporzionale alla popolazione del com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attamento della scala e delle modalit di visualizzazio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 della scheda grafica in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4 - giugn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zione errore che, nella versione inglese, non permett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a corretta ricerca sui comu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gliorata la lista F2, per i comuni con nomi molto lung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a la popolazione del comune nella schermata princip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lete farmi sapere le vostre impressioni, suggerimenti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te scrivermi ad uno dei seguenti indirizz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0WRB@IK0TQK.ILAZ.ITA.EU     (Pack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4577@MCLINK.IT            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icio Col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Pisino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77 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de VINICIO - IK0W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