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, Copyright (c) 1992-4  by William H. Rount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to 50 users.  Each user's file requires appoximatly 29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pace.  The minimuim suggested allocated space is 1.5 Me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ill support RBBS, Wildcat and PCBoard.  It is also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Com ports and IRQ's not usually used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and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DVMAZE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ZE MAZE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Number of moves a player gets each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MAZ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Adventurer's Maz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Adven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After 10 days of play by a player, the Merch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own.  After 15 days of play by a player, the charac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s running will be reset to 1st level.  All of thes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r's Maze costs $20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 McPhail is also an authorized distribution and registration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138/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.xx to 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: *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new cfg files for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