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RISS CROSS v0.2 (Beta Te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++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9)631-8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reate a new directory for Criss Cross.  (CCR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Place all files from the CCROSSxx.ZIP file in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Move the CCROSS.BAT file to your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Edit the CCROSS.BAT file as indicated in the SWITCH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Update your BBS chain or door system for the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ust have a BBS in the San Diego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Will Receive a free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Complete and upload the BETATEST.TXT and REGISTER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riss Cross was written to require no maintenance by the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 file LOG.TXT is created for the user to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 found.  This file will not be automatically dele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hen all bugs are worked out of this Beta Test Version.  The LO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 longer be created.  After Viewing this LOG.T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delet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Completed Games and those games not played will be delete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d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ny bugs found should be sent to the Progamming++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