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my writing this door is, on my board, if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call set to on so a frind can get me or something I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new users slamming the ChatKey as soon as they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nothing to say but... 'Hi, how you doing?' or, '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y they skipped From Leisure Suit Larry 3 to Leisure Suit Larry 5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no LSL4 ?'  (Someone ACTUALLY asked me this the FIR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on!  Eesh)  Or, I'd leave it on for a friend, he/sh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call, or I just plain forgot to shut the Chat off, so at 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et the God_Awful Page tone/screech scaring the Waz outta 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es this door.  I give the password to VERY few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BBS Chat call OFF.  I am the only one that can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security check, so I have it set to OPEN RESTRICTE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Now, the people I give the password to won't yel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4am ( They know better &lt;GRIN&gt; ).  Welp, enough babbling,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ome quick notes, as the door is prett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                      -  Sweet Child '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llowed in door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Bypass Security Level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                -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            -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                - 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ant to do is change the Ed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whatever your Sysop or Co-Sysop level i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ll be able to edit things and bypass the restri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ion.  Second thing you should do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otherwise, anyone who has this door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ettings are up to you whether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r not.  But here are some short expl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                -  Which song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lowed       -  After the time is up, they ar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.  Nice so someone won't keep 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Bypass Sec Lev  -  Minimum Sec level to Edit and Bypass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          -  Set to on, a user must have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the door and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       -  Set to Open, the door is functional.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-one can get in except for peo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dit/Bypass Sec Lev.  Set it to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NO-ONE to page you. (Short of C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-  The password a user must enter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door is restriction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p, that should do it,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