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Night Owl's Credit Ordering door, simply fill this form out and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for the full amount and mail it to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customers may call our toll-free order line at (800)-682-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take your order over the phone!!  Thanks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Night Owl's BBS (716)483-3925 or (716)483-3917 and use the Vis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  Last Nam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 State : _____  Zip Code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: ___________________  Night Phone : ________________ After : __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(Check One)        [  ] 5.25"       360 or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3.5"       720 or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Check One)   [  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Visa/Mastercard Informat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Check One)    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 Visa door ] Price $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d # 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atur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 Residents add 7.0% State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Foreign Orders Add $2 additional)   $ ___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night shipping:  Add 7.00 to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 Dollars Only, please.)    Total Enclosed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ght Owl's Publish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11 Falconer Stillwa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mestown, New York 147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