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lete On-Line B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4 New Dim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wing Line Of New Dimensions Soft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      05-1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Dim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01 S. Stone Rd. Lo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Number - 1-(317)-662-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/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Available By Calling The TREASURE CHEST BBS At 1-(317)-662-6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enty of any kind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e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accept responsibility for system damage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consequential or incident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E DOOR v1.0 Copyright (c) 1994 by New Dim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eem to be 20 days. After which you must either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happen to encounter an error, it is logg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ME.ERR. It wont help you much, but if you need support the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keep in tha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THE SAME DIRECTORY. If they are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a FILE NOT FOUND ERROR. They must all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JOHN POWELL Of The TREASURE CHEST BBS For His Thought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If it weren't for him, I probably would have never done it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The Complete BIBLE DOOR And All Other Ne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Can Be Found On The TREASURE CHEST BBS. Hom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Software.  He Can Be Reached By Calling BBS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(317)-662-6330   &lt;- BB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Suggestions as to the performance, and Possibl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can be left on That BBS to PAUL JOHNSON. All Mail Is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IS REPLIED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Ordering Info, Or Support (I Give 100%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REGISTERED and UNREGISTERED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(317)-664-7096   &lt;- Voice Ordering Info/Support Line. V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m Not Available To Take Your Call Please Leave A Message On M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anks Once Again, For Trying The Complete BIBLE DO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ptions to this program will be mentioned at a later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/ARJ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BIBLE, OLD and NEW Testaments Both. The Basic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imple. You go into the DOOR, and You pick out Any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New Testament, And It Calls Up Your choice, And You read it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 Just the way we like it &lt;GRIN&gt;. There Is Also A WORD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MO. I Have included this file in order to let you get the fee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ull Working Stand Alone DOOR GAME For WORD SCRAMBLE Coming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nth. It will include Over 150 BIBLE Words That Will Come up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Two Games Will ever be the same. Should Be A Gre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MODE. If your Users Are using A communication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, Then They can turn it on inside the DOOR, and It will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ROW Keys To HILIGHT The choice, and then simply hitt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choice will take them to the pro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 And Comes COMPLETE WITH ALL BOOK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uthors Who Make BIBLE DOORS Feel You Should REGISTER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But that Can Be A Hassle And Your Users Get tired of reading 2 Or 3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ver and Over Again.. So I threw Them All In, In hopes you would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would enjoy it so much that you would register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7.00 Per Copy, You can't Beat it. Least Expensive BIBLE Doo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Will Recieve The NEXT UPDATE/UPGRADE Absolutely FREE! Via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BBS. Number Is Located At The Top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COM1-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Chat function with automatic screen redraw,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NO BRUN module needed for play. (Ugggghhhh I Hate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Will TIMEOUT a player after 4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Support BBS available. (Registered &amp; Unregistered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 Of BIB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r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BS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IBLE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 BIBLE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P BIBLE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BIBL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IBL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BIB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OLBIBL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IBLE DOOR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IBL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Have Fun, God Bless, And REGISTER YOUR SHAREWARE PLEAS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