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grade, replace all your old EXE files and the SCREENS.P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th the new ones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run the appropriate conversion too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s 1.00 to 1.02  -  Run 100TO110.EXE first then 110TO160.EX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s 1.10 to 1.15  -  Simply run the 110TO160.EXE program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s 1.50 to 1.51  -  No need to run either of the programs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you should run QWKSETUP.EXE to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any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