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      � �   �    �          �    �  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���       �   ��      �             �</w:t>
      </w:r>
      <w:r>
        <w:rPr/>
        <w:t>"Dedicated to making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      ����   ����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����   ���� �����������   � </w:t>
      </w:r>
      <w:r>
        <w:rPr/>
        <w:t>Bulletin Board Syste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      ����   ���� ����  � ���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� ����   ���� ����������� � � </w:t>
      </w:r>
      <w:r>
        <w:rPr/>
        <w:t>better place to be"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 ���������� ����������� ����������  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���������� �����    ���       �    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  ���� �� �      � ���������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   ��������� � ����  ��        �                   �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  ���� ������ ���� ����������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 ����� ����������������  �����  ���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����������� ����   ���� �����  �������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��������������  ����� ����������  ����� 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����   ���� ���� ������ ����� ��������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�      �    �  �  ����   ���� �����    ��������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�  � �       �        �         �     ���� ����� 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�����    �    �  �  �   �        �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 ������������������     �    �  �   �� �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     �  � �  </w:t>
      </w:r>
      <w:r>
        <w:rPr/>
        <w:t>Electron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</w:t>
      </w:r>
      <w:r>
        <w:rPr/>
        <w:t xml:space="preserve">۲���������     �    �  </w:t>
      </w: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</w:t>
      </w:r>
      <w:r>
        <w:rPr/>
        <w:t xml:space="preserve">۲��������   �    �  </w:t>
      </w:r>
      <w:r>
        <w:rPr/>
        <w:t>Systems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��������������������</w:t>
      </w:r>
      <w:r>
        <w:rPr/>
        <w:t>۲������        �     �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Sunrise Entertainmen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T H E L 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Game of K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PENDOORS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Requires a FOSSIL driver for maximum compatibility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Registration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distibuted on an as-is basis. Any damage,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resulting in damage to the system on which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ponsibility of the user. The author of this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OpenDoors shall be held harmless 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Univers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ull ANSI /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Works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ulti-functi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any sysop functions, such as user hang-up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lock-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upports baud rates up to 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onfiguration file for ful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xtremely low registration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o simple you won't believe it. Othell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to run. Just unzip the followin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game is to be run. The *'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able. Once you have the game up and running, feel fre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ave disk space. It is not advisab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s it has many commands that may be forgo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QUICK!.TXT   * Quick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.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.-_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* Auto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* Sample dropfile, used for initial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ANS        Play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.ANS    Highscore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NS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VT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AVT        Play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.AVT    Highscores avat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TXT    Player instructions (used by executable, i.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.TXT         Star Trek quotes (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SC     Welcome text (used by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.ANS        * Blue Sunris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BAT        * Batch that runs the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utomatically detects which BB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game will detect and utilize drop files from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boa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ildcat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complete. If your software is not here,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f it doesn't detect your door information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how to set up "othello.cfg" so Othello can read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uses a configuration file. This is a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ith a text editor. The file must contain at least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ether you want the computer to be able to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GetsHighscor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not listed above, try the game and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UNME.EXE program to specify your drop fil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can modify the configuration file to tell Othello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drop file. This way, you can install the ga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do this, create or edit the text file named "OTHELLO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text editor. The first li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&lt;your door's drop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should specify what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file, line by line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temName     ; Anything after a semicolon in the |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FirstName ; configuration file is ignored.    |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LastName  ; This example is the same as a     |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omPort        ; "Dorinfo?.def" file.              |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odemBPS       ; &lt;- This line corrosponds to the   |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Ignore         ; fifth line in your drop file      |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FirstName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LastName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ity        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ANSI        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ecurity       ;                      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inutesLeft    ;                                   |12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lace the proper keywords, such as "System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FirstName", etc., into their proper place as dict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 The valid keywords that Othello will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           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           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Port:        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BPS:          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Mode:         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         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     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      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            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Left:         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Left:       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Left:       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             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:            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ausing:       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Length:      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ing:    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         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            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:         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:    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:     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: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BBS software, Othello fails to recieve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f this happens, the signoff message will be, "Gandalf w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him on the way back to the real world."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ut a line in the OTHELLO.CFG fil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&lt;name of your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will override information in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one of the oldest, and most respected games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s can be traced back to England.  One can imagine 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gathered around the othello board, laughing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ous wagers on the game. The rules are simple, but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 the actual play can involve a very complex set of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upon an eight by eight grid.  Each play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lacing his pieces on the boar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e chosen square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ere must be a row,  column, or diagonal, adjacent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that contains a "line" of pieces belonging to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ending with a piece of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opponents pieces between your two squar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ontrol as much of the boar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commands availabl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   Use the arrow keys to increase or decreas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C]      Allows the sysop to break into chat with the us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[Alt]�[C] again, or [ESC] will end chat mode.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Want�Chat indicator will also be turned off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lashing. If your door is running under A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 or QuickBBS, paging from withi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cause the Want�Chat indicator to stay l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BBS) After chatting, press "r"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J]      Allows the sysop to shell to DOS, 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 Simply type EXIT to return to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H]      Hang up on the user. Othello will exi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�  A critical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� Carrier lost, user off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 Sysop terminated call, user off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� User time used up, user STILL ON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� Keyboard inactivity timeout, user off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L]      This key locks the user out of the BBS. It first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, and then sets their security level to 0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om ever logging on again. This feature may requi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XITINFO.BBS file, depending on what system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K]      The "User Keyboard�Off" key allows the sysop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the user from typing anything on their key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 effect on the local keyboard, but causes Open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y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�[D]      "Drop to BBS" key. This function allows the sysop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and return the user to the BBS,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   The Function keys [F1] thru [F10] allows the syso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types of information on the status line,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off.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Display basic door and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with any comments or problems you may have!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bounces, then it is either summer, or I have grad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y permanent mailing address in such case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guaranteed to be valid for the lif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smith@eecs.w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Aar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Othello Problem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1 Alp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alla, WA 98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contains a reminder when you start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will only save the top player's score, and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Bilbo. The registered version contains no annoy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s an automatic conscience-ea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, and a fee of $5.00 is requir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any hours programming this software, and has much mo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send your name, (the nam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s "REGISTERED TO: &lt;your name&gt;",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your real name, you can send your hand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have that displayed) a check,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r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Othell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1 Alp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alla, WA 98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had any problems with sending cash in the mai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it. If you do send cash, please sen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e-though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address, please supply it and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electronical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ch me quickly, mail me over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mith@gandalf.eecs.ws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handled on the same day i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lue Sunrise is not an actual company, it is the na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game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EXTRA EXTRA EXTRA EXTRA EXTRA EXTRA EXTRA EXTRA EXTRA EXTR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for a door game, but don't have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to make it, drop me a note! If you send it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, it will earn you registration if it is a good idea. *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ust tell me what sort of game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venture (puzzles, linear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ole-playing (kill monsters, etc... to become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being powerful enough to add on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trategy (SRE, VGA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ading (TW, VGA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d games/time-killers (Othello/BBSCh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OTHER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$5 burning a hole in your pocket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from where you live, and you will be registere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is is card-ware. I don't get much out of this excep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my office door, but sending a post card is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s sending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nswer the questions in the EXTRA! section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! Your vo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