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ublication Viewing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eplace your RR-Sx.BAT files with the enclosed SEN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rotocols other than those offered by DSZ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make the appropriate changes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BAT file is fully commented to allow you to modif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ange your PROTO.DAT file (if you are offering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d/l files from within the door).  Then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PROTO.DAT FILE]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; 1st parameter is the letter for the protoco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; 2nd parameter indicates whether or not it is a batch proto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; 3rd is th name of the protoco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 YES   Zmod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 YES   Ymod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 YES   Ymodem-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NO    Xmod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 NO    XmodemCR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 NO    Xmodem-1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begi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first letter on the line should be the identifi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protocol.  This letter will be used on 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well as the proper section of the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ND.BAT). You will want to adjust this file to reflect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ffering and then del all the RR-S*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second parameter on the line is a YES or NO. YE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batch protocol and NO indicates that it is NO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last parameter is a short description of the protoc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line "Please begin your xxxxxx download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first protocol listed in the abo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which is a batch file.  The SEND.BAT file would us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e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x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onfiguration file format has changed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Board support information as well as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READROO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w keep your publication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 from your node configurations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10 through end of file from a configuratio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list.  You may call it anything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would suggest something like PUBS.DA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line number 10 in each node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symbol, followed immediately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\path\filename of the publication list. 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0 of each nodes' configuratio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:\READROOM\P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each node to have a differen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old, node by node configuration sty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ew registration numbers are required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hem from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ease update your .CNF files to match the form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.  There are two new lines befor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as well as an additional Advanced Featur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efined for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EASE read the documenta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