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Happy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ake note: My BBS phone number has chang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413-442-7296 EST Please call before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are FREQ. from 1:321/227 9600/14400 Zoom 28.8 or HST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peeds from 1:32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ppy Hacker is ShareWare. The cost just $15.00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rate of $35.00 for all 6 of my doors which include Who-D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!, BUSTED, The Enquirer Door, Pass it on and Terra-Fi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. We have a Credit Card Door on N.U.G.I. which accep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rds. We also have our registration # door online. If Plast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ng, you can send me a check at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you use the credit card door on my BB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ccess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Hacked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ports up to Infinity. Hacked is MultiTasker/Lan awa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vatar/0+. Hacked also supports all Com port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 1-15. * DV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y Hacker is styled after a program I saw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It would dial out random phone numbers in search of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und it would save the phone numbers to call later! Thi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r users think they are hacking into other RE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right from your door game menu and your users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uts! Or, you can do as I do and set up some mysteriou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menus, like 'SysOp Only' or Registered User Are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ill leave this alone, but you know there are always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't resist pushing a key like this. Thinking that you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gave them access to something you shouldn't have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set up for my BUSTED door, if you have ever seen it.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inform users that it was all a joke. The worst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ppening is that users will get scared and drop carrier on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vides for users to think they are dropping carrier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. (I hope). Subsequent versions are in th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trips into NORAD, NASA and other fun places. CIA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-Arc the THEHACK4.ZIP file into it's own sub-directory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----------&gt; This File.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HACK.EXE ---------&gt; The Happy Hack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--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-----------&gt; Setup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---------------&gt;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SC ---------------&gt;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RA800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week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HACKED?.CFG file. You can then play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in Local mode by typing THEHACK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ppy Hacker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Hacked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 Remember the start program is called 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Hacked             ---------&gt; Change to your directory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HACK HACKED1.CFG          ------&gt; Call THEHACK with the HACKED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INSTALL program mad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all the program THEHACK and the HACKED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HACK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 is specified on the control line. You can run THEHACK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'THEHACK LOCAL'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wish. Call THEHACK with the name of the .CFG fil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rop file you doctored on the command line. When THEHACK sees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ud rate it will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Hacker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GAME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The Hack under Desk View and Window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The hack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odes bbs drop file from the INSTALL program, so configuring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HACKED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THEHACK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FroDo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4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6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4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800.ZIP---&gt; Interactive Multin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lso available for FREQ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ST Dual speeds at 1:321/210       BBS # (413)-443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413-499-1327                    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Pete Farias of Berkshire    300/1200/2400/9600/144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tates BBS for this service          Practical P. 9600SA v.32/v.4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Zoom 28.8 Mod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names: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443-878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from the registration door. When you register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will be sent by NetMail, directly to your BB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ppy Hacker Copyright (c) 1994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