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 done to make  the files  smaller so that  it takes 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 the host BBS. If  you need either the  DORPCH38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ed BRUN30.EXE, they can be obtained from vario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the country. If you cannot fine  them, please contact 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Attention Rime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may  deduct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your  Node   ID  and   Site  Number.   No  discounts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............ Report from 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 Upda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EXE.............. Actua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CFG...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DOC..............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CREATE.EXE.......... Creates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 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 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 version 10.0+  some of  the program's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along with STATE.EXE  to RLCREATE.EXE, etc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be  called STATE.DAT,  then  RIMELIST.DAT,  and  now it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LD.DAT, STATE is now LOCATE, some extensions were 'SDX' and th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'RDX'. There  have been no file format changes,  just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 RLCREATE.EXE,  TRLD.EXE,  TRLD.CFG  (configured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  and LOCATE.RPT  in the  directory you  plan to run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un RLCREATE.EXE to create the database used by TRLD.EXE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finished your doo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1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directory and start over. I have changed RIMELIST.*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LD.* to keep in step with the 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with an example TRLD.CFG. It is supplied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Please try  and limit your Sysop name  to PCBoard's n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enty-seven characters  (total length).  The  sixth line 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erial number. If you change the "Unregistered BBS"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ial number  it will still come up in  the door as "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" until you get a valid registration serial number. No bullet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Example: TRLD1.CFG,  TRLD2.CFG, or  whatever it tak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You must  then generate the  BBS calling  batch files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TRLD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           ;change to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TRLD   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LD TRLD1.CFG      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                         ;return to correct dri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Your system must have  this many or more. TRLD.EXE  and TRL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 the current  directory along with  the database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 name in the  second line of  the TRLD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 with LOCATE.RPT. Whe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tract the  data,  create  and  then  sort  the  inde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TRLD.EXE/TRLD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run  RLCREATE.EXE.  The  old  database files 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 new ones.  After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if you  really need  the disk space.  I do not 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 you might want to make updates to  the list and re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dd  a  new LOCATE.RPT  to the  door, please  chec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gainst the  previous format  to  make sure  that it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f the  format  has changed,  the  database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ill  not run  properly in  the door,  and  a new 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o to  keep the door  up, do  not add  the new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have no control over  what changes, when,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database is about  25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80386/33  mhz  (19ms/SCSI)  Dos 6.2+  machine  (without  Smar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).  Of course  this  time  is  being  figured  o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1,000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extracted  from the most  current RIME.ZIP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archive was assembled. It  is a report generated  by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It  is suggested that you edit this  file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  possible to  do an  auto update  of the  LOCATE.RP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 this  in your  daily  event. A  line like  "IF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 THEN CALL UPDATE".  Where UPDATE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TRLD                                 &lt;do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&lt;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something like this  you must remember  to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archive from wherever it is searched for or the up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on every  event. This  way whenever  your BBS receives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the door can be automatically updat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Of course baring any format change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 such an event is  brought to my  attention. I do 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the one in the  archiv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 the time  you receive  it (ignore its  date). Beca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d formats already in existence it is impossible to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fit. If a standard format  for files is ever achieved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likewise with 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 errors develop, please 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 for door programs  (games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This  is my way 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 column screen and ANSI support. For a  list of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e HUCKABEY.TXT, for just door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may 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run  on  the  same BBS/Network  at  the same  loca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 must pay an update fee,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shington 98226-247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(only) of The Rime List Door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two-three doors at one       | 35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ime @$17.50 each.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four-seven doors at one 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ime @$15.00 each.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ulk registrations below for other o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  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D: 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 be added to  program(s); it may include  other</w:t>
      </w:r>
    </w:p>
    <w:p>
      <w:pPr>
        <w:pStyle w:val="PreformattedText"/>
        <w:bidi w:val="0"/>
        <w:jc w:val="left"/>
        <w:rPr/>
      </w:pPr>
      <w:r>
        <w:rPr/>
        <w:t>data up to thirty  characters. This is  to be on  one line of  code and must  be</w:t>
      </w:r>
    </w:p>
    <w:p>
      <w:pPr>
        <w:pStyle w:val="PreformattedText"/>
        <w:bidi w:val="0"/>
        <w:jc w:val="left"/>
        <w:rPr/>
      </w:pPr>
      <w:r>
        <w:rPr/>
        <w:t>legible  since  the serial  number(s)  is based  on  exact syntax.  I  cannot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urrent versions of James  Huckabey door programs  see HUCKABEY.TXT or</w:t>
      </w:r>
    </w:p>
    <w:p>
      <w:pPr>
        <w:pStyle w:val="PreformattedText"/>
        <w:bidi w:val="0"/>
        <w:jc w:val="left"/>
        <w:rPr/>
      </w:pPr>
      <w:r>
        <w:rPr/>
        <w:t>DOORS.TXT.  The doors are Door Patch 3.8 doors and now support the following BBS</w:t>
      </w:r>
    </w:p>
    <w:p>
      <w:pPr>
        <w:pStyle w:val="PreformattedText"/>
        <w:bidi w:val="0"/>
        <w:jc w:val="left"/>
        <w:rPr/>
      </w:pPr>
      <w:r>
        <w:rPr/>
        <w:t>drop  files: DOOR.SYS,  PCBOARD.SYS,  SFDOORS.DAT,  CALLINFO.BBS,  DORINFO1.DEF,</w:t>
      </w:r>
    </w:p>
    <w:p>
      <w:pPr>
        <w:pStyle w:val="PreformattedText"/>
        <w:bidi w:val="0"/>
        <w:jc w:val="left"/>
        <w:rPr/>
      </w:pPr>
      <w:r>
        <w:rPr/>
        <w:t>DORINFO2.DEF and 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ysops wanting to make bulk registrations in payment please divide the</w:t>
      </w:r>
    </w:p>
    <w:p>
      <w:pPr>
        <w:pStyle w:val="PreformattedText"/>
        <w:bidi w:val="0"/>
        <w:jc w:val="left"/>
        <w:rPr/>
      </w:pPr>
      <w:r>
        <w:rPr/>
        <w:t>total by 25%  (1/4). This would be your monthly payment, 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shington 98226-2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/Canada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 | 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