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1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Soft Ultimate Slots Version 1.6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ystems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5463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East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's Place BBS - Wahiawa, HI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UltraSoft Door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624-9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ang Software Inc. BBS - Fresn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QModem and WildCat Com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PCBoa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17)856-2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nd 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2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Ultimate Slots (v1.6), is a colorful, highly animated, graphic,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chine Door Game for most BBS Systems that can generate either 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RINO1.DEF, providing 300 - 115,000 BPS COM1-COM4,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n extensive INSTALL utility has been included. Simply decompre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archive into a work directory or onto a floppy, move into it, and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manual installation is preferred, please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ltraSoft's Ultimate Slots, one of the series of Animate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s for BBS Systems, produced by Ultra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, you will receive a file called ULTSLOT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open up the full registered game for you.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receive some valuable utilities for use with this and other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documentation contained in those packag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lots is a unique graphics version of the popular Las Vega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which we are all familiar with, only this one you'll fi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, with advanced graphics and sound, real Slot Machine symbo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s and money actually dropping into the money bin. It also provide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'em, 8 machines from which to choose, in case yours may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". We believe you'll find this an interesting and entertaining new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senting the game. Ultimate Slots has proven itself to be amo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ames featured at our Hawaii support BBS in addition to gett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itive Player feedback. We have been told the game graphics/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surpassed in any door games of this kind. Some have compared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o RIP Graphics, but they are still fast ANSI and not bit-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urprises in Ultimate Slots. If perhaps you are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re is a mysterious person who may approach you with some wis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, possibly advising you to move to another machine for better l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ct on this is a judgment call, but don't treat it too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towns can also be a little dangerous, since a lot of mone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ere. You would be well advised to keep an eye out for mugg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ho may want to steal you blind. But with some caution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avoid thes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enance is required in Ultimate Slots. All necessary routines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entering or exiting the game. The game recycles on the 1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resetting scores and saving previous month's score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to follow. Key File backups occur each time a Player enters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mergency, but be aware they will be overwritten when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it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d like to get an Ultimate Slots Demonstration run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 sure all files in the distribution package are access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single subdirectory, and type:  ULTSLOTS /L  to run i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[ /L] command line parameter detaches the program from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"Home Game" in effect, or running it complete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3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has been extensively tested, and should prov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harm to your system in any way. However,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are provided with this software and one must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lots is currently capable of being operated on any BB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preferably to DOOR.SYS but also to DORINFOX.DEF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caller information to the DOOR Program an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may also be run at any Baud Rate up to 115,200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compatible with COM1 through COM4 with release 1.6.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aware, and has been tested successfully with and without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are IRQ4 for COM1 and COM3 and IRQ3 for COM2 and COM4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n-standard IRQ arrangements is fully featured and has been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One may set a port up for a non-standard IRQ by using the INSTALL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for Node 1 and duplicating and modifying the resultant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additional nodes, or it may be done manually, by def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IRQ for each Node, in the applicable UltSlots.CFG file, line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from or any other unique system configuration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lots has been tested with QuarterDeck's DesqView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onsideration necessary for this mode of operation is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driver from QuarterDeck, prior to calling the game,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ctive for your BBS. In this case, place the line  C:\DV\DVANSI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first line in your batch file which calls the game (i.e. ULTSLOTS.B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's ANSI.SYS is ignored by DesqView and is replaced when necessa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NSI.COM, a TSR. Ultimate Slots requires ANSI support on both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,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ditional factor to consider: Normally if running Desq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window that is running your BBS, (and this game as a Door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 communications. Otherwise, some low memory locations are zero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grams (including UltraSoft Games) may not recognize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f considerable importance related to DesqView: When you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/or Optimize Communications when running DesqVie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wing" Communications to be run within the DesqView environme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Communications, you are telling DesqView, I do not nee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disable them. In effect, that is just what DV does, it zero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unications Pointers in low memory, and saves you a few byte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was configured that way with "I do not use communications"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 gets around this with it's own Assembly Language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skirting the issue, but not all, nor do all DOORS. So why mis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 If you are running Communications, tell it you are. Optimize Comm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your BBS window to "Uses Serial Ports", because with a BBS or a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Otherwise, sooner or later you will have problems, and perhaps never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why. Several of our Support issue questions with previous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, non-UltraSoft Games are precisely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4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utilities included in this package that address this ar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TESTCOM.EXE and SETCOM.EXE. These utilities simp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memory area for the appropriate pointers, (TESTCOM.EXE) and set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(SETCOM.EXE) if they are not the way DOS expects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having problems with an UltraSoft Game or any other, an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problems, run TESTCOM. Assuming 4 COM Ports, The result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400 | F8 | 03 | F8 | 02 | E8 | 03 | E8 | 0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     COM2      COM3     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elpful comment that has come from our Support BBS probl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, never never, have COM Ports programmed out of sequence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 Ports, they should be COM1 and COM2, Not COM1 and COM3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they should be set up as COM1, COM2, COM3. (Never leave holes). If you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s will eventually result. Hon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, IBM OS/2 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ofts has been tested only briefly running on a BBS unde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or IBM OS/2.. We think it will be fine, but feedback is defin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UltraSoft Doors use purely their own internal Communication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nstallations are running well with Fossil drivers and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at all. They do not rely on Fossil routines in any wa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ritten "to" a Fossil, but seem to function very well with them. X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most common Fossil Driver in use to our limited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5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of the extention being $BU.. (PLAYER.$BU)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lso backing up this file during a nightly BBS Event pro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e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ith Release v1.6, a full Install Utility is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nd is by far the simplist method of installation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s decompressed, simply type INSTALL from inside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ette where the program files are,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basic installation for Node 1 on most syste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. In some cases, additional editing may be necessary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 simply duplicate the .CFG and .BAT files, modif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and placing them in appropriate directories for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6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ULT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ill reside in your BB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ULTSLO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the existing ULTSLOTS.CFG file to indicate you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aware that the Heading File called FIRST.IMG is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Screen for beginning the Game, and thus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IMG file, however, is optional. It can be replaced by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screen you like, or can be eliminated completely.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game will simply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SLOTS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LTSLOTS.BAT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s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ULTSLOTS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LOTS ULTSLOTS.CFG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Ultimate Slo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it as the first line in you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Ultimate Slo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received an activity tracking utility, which creates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aphs for Sysop analysis and/or for Bulletin purposes.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these Utilities should also be installed prior to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 file, as shown above. Please see additional DOC files with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Ultimate Slots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     - 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     - 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7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LTSLOTS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ULT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B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UltraSoft Ultimate Slots, called ULTSLOT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figuration files may be used instead, if call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LTSLOTS command line in your ULTSLOT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ULTSLOTS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SLOTS ULTSLOT2.CFG  &lt;--Yet another example for a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LTSLOTS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 and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LTSLOTS.CFG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(Optionally C:\BBS\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6 entry, Node IRQ, or blank for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-  Line 7 entry, Optimize, Low Memory or blank for no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* DETAILS *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EXPLANATIONS IN THE FILE AND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NODE, WITH MORE THAN ONE .CFG FILE, JUST COPY THIS ON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DOOR User Interfa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Ultimate Slots Spin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LINES 5 &amp; 6 ARE CRITICAL AND SHOULD BE SET UP VERY CAREFULL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IF EITHER LINE IS LEFT BLANK, THE STANDARD WILL BE SUBSTITUTED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then COM1 &amp; 3 = 4, COM2 &amp; 4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Optimize COM Port?  Y or N. In some cases Multi-Task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 zero out low memory address locations used as COM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grams, rendering some COM Ports unusable for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ase of DesqView, your Nodes should be set up for "US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" in the BBS Node SetUp window. But if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work with this assigned COM Port, this could b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try entering a Y in line 7 to optimiz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DesqView should be set up for Optimize Communica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notes abo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can be run LOCALLY in one of two ways.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/L command line parameter mentioned above, or if installed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make sure the appropriate Door Interface File (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INFO1.DEF in the location shown in line 1 of the ULTSLOTS.CFG), file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8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edited to indicate COM0 (LOCAL) as the caller's comm port. ULT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esponds to any alternate .CFG file you choose, by including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FG file on the command line as a parameter.  i.e. ULTSLOTS OTHER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at .CFG file must exist, and if it is in another director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ust be included in the parameter. (ULTSLOTS C:\BBS\OTHERDIR\OTHER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testing. This will entitle you to all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s a Registered Licensee. You then must only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LOTS.SYS file and either order the product directly from UltraSo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of $6.00 for Media, Shipping and Handling or simp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shareware version from your favorite BBS, copy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LTSLOTS.SYS file into the ULTSLOTS subdirectory. This file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/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Ultimate Slots has some restrictions. We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products, Registration revenues must be realized. We ar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&lt;9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o produce entertaining games and other software for you to enjo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nhance your BBS for your callers. If you work for an employ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o get paid for your time and efforts. We expect nothing more.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cessary to be able to continue this kind of software production.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our variety of products which were unrestricted, sadly prov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products are not often registered by the public, where restr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are. We wish this were not the case, but this product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dergone many enhancements in its creation and in Beta Test, and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initial design and subsequent enhancement amounts to MAJOR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f it is of benefit to you, use it with a clear conscious by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. We thank you and they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is a maximum number of 15 Spi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by any caller in a day, much like some other fine BBS game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, there is also a ShareWare delay on entry to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kes this unlimited and completely under control of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. It also credits the Sysop with his/her name posted on the Primar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n initial caller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other archive enclosed, which contains ANSI and ASCII ar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used as News Files or Bulletins to make your callers mor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istance of UltraSoft Ultimate Slots among your Doo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calls to our UltraSoft Support BBS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&lt;accckkk!&gt; compla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