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-=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  W a r l o r d s  of  the  Balance  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=-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94. B.R.C.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Release Version .9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=-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|  |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-=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BBSing fun?  You are now entering your eighth straight 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yes are feeling mighty strange.  The Ansi graphics on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rythmically pulsating.  This wouldn't be so strange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arting to look more like EGA.  No more like VGA... I mean SVG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a somebody just mad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ZZZZZZZZZZZZZzzzzzzzzzzzzzZZZZZZZfffffffffffffffffffTTTTTTTTTTTT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h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this is strange...   Who put this ancient Castle in you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?  Infact, where is your living room, and where is your computer?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our M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ek.   Well crying isn't helping at all.  Maybe you should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tle thingy here and see if anybody i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g b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 man dressed in plate mail comes to the door.  "Ahh, Hello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been expecting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 ha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h yes Sir, for some time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o's W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ll, me Sir...  And Uh, the other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Oth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h yes the others.", He points to a mottled group of monsters hu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KKK, What the hell are tho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ose are your soldiers Sir.  All volunte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y Soldiers!!!   What do I need soldiers for... Uhh Ekk Ebbb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ow calm down sir.  Here sit over here and put your feet up. 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ovaltine for you...   Okay this is what I know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PTAINS S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eeks ago I was leading an assault against the sorce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 Island.  When Suddenly I lost my footing.  I looked up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 Axe about to cleave my face.  I must have blacked out.  I dream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rible battle, being fought by gigantic beings.  All of their fa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beautiful or too horible to look at.  They wielded gigantic broad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ceeded to kill each other with them.  As they fought, they h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planets at each other killing billions more.  Then every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gain.  I awoke lying in front of this beaten old castl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was trashed.  Having nothing else to do I set about fixing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 bit.  Once I started working on it, the castle seemed to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.  I'm sure I've passed walls with cracks in them only to fi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aired later.  At any rate, I was working in the courtyard a week 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received my first visitor.  A young man, in his early teen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ressed in a robe and had jet black hair.  His face was total 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looked at me with huge soul crushing eyes and then s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are to serve one of the Chosen.  You are to await here until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rrives.  Only seventeen exist in this realm, to select the one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atest prize ever.  They must do battle against each oth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of chaos.  Each must recruit allies if they hope to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  I've also hidden several unique treasures on this wor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urely aid them in their ques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 managed a feeble "But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en one army thinks they are strong enough, they must challange and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in my citedal.  Only then will the prize be awar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he turned and walked off into the 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 I've done my best to gather some troops, but I havn't be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as of y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can think of is "I hope they have cok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Warlords of th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lords, in short is a Multi-Player Fantasy Wargame, like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attempted for an IBM BBS.  It has been inspired by the many D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games that have been available for tabletop play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tried to write this game to function like the many complex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s., that have been available in High Quality Computer games since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rought out it's gold box D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 is as simple as possible, so if you h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but have some wargaming experience, you should be able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into the swing of things without any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Warlords of the Balance is simple.  Travel across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os, recruiting more and more creatures into your ranks.  As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in size, you can split them into smaller units and thu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xpansion.  If by chance another Warlord's army gets in your way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when the 'War' part of Warlords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lord can control a Maximum of fifteen armies, hol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creatures in each.  For a maximum of 105 creatures in your tota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objective being the defeat Arioch, Lord of Chao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lso been building his army ever since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entering the realm, you are shown the title scree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you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 Background:  This option prints to screen a copy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]  Highscores:  Lists the Current Supreme Warlord as well as the nex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scorers.  If a character should die, h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keep his highscore until another live Warlo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pas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Lists the Lords of Destiny (The Ultimate W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N]  News      :  Gives a list of some of the activities that have ta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in the last 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 Expert    :  Switches to Expert Mode.  Should be used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 has memorized the terrain types, and i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?]  Help      :  Displays the Recruit.Doc Text file,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lete list of best places to recruit, 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al Monster Beast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]  Play      :  Starts 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]  Quit      :  Quits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Once you've left the main menu, you can not return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your turn, and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game you must make several decisions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hoose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oose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orm the Starting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Name Starting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Select Icon for each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ption that requires a little bit of though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lord's Class.  Each Class has it's own unique advant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dvantages. See chart below for a basic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ABILITY    | WARRIOR | RANGER | PRIESTESS | WIZARD | THIEF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MBAT     |  GREAT  |  GOOD  |    AVG    |   AVG  |  GOO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VISION     |   POOR  |   AVG  |   GOOD    |   AVG  |   A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IT POINTS |    AVR  |  GOOD  |   GOOD    |  GOOD  |  GOO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SKILLS     |   POOR  | GREAT  |  GREAT    | GREAT  |  GOO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s:  Warriors start the game at the youngest age of 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es, and thus have the lowest starting Hit-Poin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cause of they're Superior combat training, they are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kely to loose those hit points.  Warriors start the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worst vision of all Warlords, however if they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kill Points they can cast a VISIN spell to help them navig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riors get the fewest spells/skills as they advance leve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up for them with their amazing combat abilities. 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ght best from Battlements, Mountains, Hill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s:   Rangers are probably the best class for New Player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ly average in most respects, but posses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l without movement restrictions, they hav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for advancement as they share Warrior, and Wiz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lls &amp; spells.  Rangers are native to Hills, Wo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ess: The only female Warlord, the priestess possesses many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other classes can only wish for.  The prieste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with the best vision and the ability to hea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 to full hitpoints after any battle.  The prieste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only class able to summon the Lords of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estess is native to Battlements, Shallow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ep Wate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   : Similar to the Priestess, the Wizard is average in comb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e ability to rapidly learn spells, and skill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Priestess, the Wizard's armies hitpoints are he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after any battle.  Wizards are only native to Ba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f    : Thieves are similar to Rangers, except they don't ge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any skills.  Thieves are very useful charact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games that have been running for a while, as thei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teal monsters from enemy units can advance them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idly.  Combine that with the 5 days of protecti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lord recieves and you'll understand why Thieve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r as "2nd Characters".  Thieves fight best from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ods, but they can also deliver a deadly suprise att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heer walls of a Pi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Start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basic creatures that can be used to fill out y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rmies.  Below is a quick summary of their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ant Spider: These hairy little buggers defend well in brush, and can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impossible to kill in a pit.  They have Low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rage strength, and have the special attack "Pois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ant Spiders are Native to Brush, and can be recrui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Eagle : These Giant Birds can deliver a blow to even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pponents.  Their Movement rate is high, 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fly, makes these creatures Highly Mob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Eagle's main weakness lies in their low hitpoi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ative to both Woods, and Plains, but fight best sw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from 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ard Man  : These average Warriors are nothing special until the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 to fight in Marsh or Swamps.  Their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e of these wetlands makes it easy for them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d very tough to kill.  They fight best out of Swam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so tough in marsh.  They are only recruitable in Ma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c         : The slow stupid orc is a typical warrior.  They hav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Points of the four starting creatures, but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st fighters.  Their strength lies in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ments, and charging down hills in a berserk 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their special attack "Berserk" they sometim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attacks.  Orcs can be recruited in Hills or in C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ing Start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lords of the Balance is probably the most versatile gam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BM BBS's as far as strategy goes.  Even the simple act of na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rmies can have an important effect on the outcom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one of the better gamers on my BBS names his arm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rain they are likely to search out.  EG. 3 Lizard men migh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1st Marsh".  Others use names that describe their units.  EG. 3 Great Ea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called "The Flyers", or 3 Giant Spiders "Poison".  Still other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de the contents of their armies by using a generic name for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mies.  EG. "The Army", thus they can move armies around an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from you ever knowing who is in w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an Icon, allows for you to pick a design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y to be displayed with for the entire game.  Below is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es that have been developed aroun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 I choose to use one Icon for all of my units. 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oing this, it makes it very difficult for people to keep trac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es and whats in any particular stack.  The major drawbacks I'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are: 1) I'm labeled.  Although other Warlords don't know wha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ck, they definitely know they are mine.  2) Occasionally some snea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 will choose my Icon, and hide his army in a group of m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protect him from others, but not from me.  Players using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s are advised to use this technique as it keeps straight who's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on't find yourself attack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named "Brain" likes to select an Icon to represen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 in that unit.  If a unit is likely to be heading for swamp, h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ick an Icon that reminds him of a sw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he Associate", another long time player tends to favour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of holding down the [N] for a while then hitting retur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chnique gives you a complete random factor, and prevent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ledge of the player who is controlling those arm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losing I must admidt that the best strategy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techniques.  I will now often use my generic metho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y armies, but will usually choose a little used Icon for my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y so as to not to draw any atten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turn consists of 4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1: Resolution: All Offline Activities are resolved and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d from any offline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2: Diplomacy : Warlords forge alliances, and cement hat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3: Main Turn : Warlords move their armies across the world,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best terrains to recruit in, and defend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4: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ities: Warlord issues orders to each one of 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e wants them to conduct while he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each turn the computer issues repor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come of your offline activities, current weather in the real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pe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 your first turn, you will only recieve the weather/spe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s there are no offline activities to 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world, this one is subject to weather.  Favourabl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pecific terrain will result in a No Movement cost for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errain.  Likewise, nasty weather might cost you 1 or mo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points to enter said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o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ir class, each Warlord recieves chances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c missions.  Mission range from sending/recieving ai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sass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assing the Weather/Spell Effect Screen, you should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grid which covers most of the left side of the screen.  To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upper corner should be a box containing the creatures in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y.  Just below that is your command list, and just below tha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Movement Points, and Skill/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character class you should get a view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(Castle), with your army Icon in the centre.  On the edg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should be movement restrictions (See Below), and if you choose an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arrior, you should also see the surrounding terrain.  You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should be located just east of your main force, unless an enemy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lready positioned there, in which case it will be one square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arlord starts the game in his castle.  This is your castle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.  The Castle is a wonderous place with special propertie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t is the second best terrain for a Warlord to defend in.  (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).  It's borders are magically guarded so that it may not b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enemy unit when you've left it empty.  It excerts an anti-mag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events most offensive spells.  Other secrets are whisp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e, but nothing has been sub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-------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brief listing of your options from the main gam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ach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ovement: Use the numeric keypad to direct your armys around the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tch out for movemen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less specified otherwise by Weather, each square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one movement point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nitiating combat requires you have at least 1 movement poi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, but does not take a movement point from your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ception being Random Combat which does subtrac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Can move through from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Can only move through only from east to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ead end, can not ever travel through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movement is essential in advancing your Armie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the Strategy Section for som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]ext Army: Used to cycle through your arm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rmies that have already moved will be displayed in bright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as inactive armies will be displayed in dark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very important to move each of your armi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bernation.  Hibernating armies do not conduct Offline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ave a low defens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kills: Information sheet showing list of armies and wheth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d or not, Skills &amp; Skill costs, Level,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.  [U] from this menu will activate any s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possess enough skill points to activate any skill/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ll costs are listed under SP on the skill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0 cost skills are free to activate at any time,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lord has at least 1 Skill Point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kills that cost AL will take up all your remaining ski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s of these skills are generally based on the amount of 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remaining.  EG. using the "TRAIN" Skill with 1 SP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perience point to your total, whereas using it with 20 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dd 20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one: Ends current turn and proceeds to OFFLINE Activ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Do not hit [D] until you have moved as many armies as you cou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used as many skill points as you could.  Once you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, you will not be able to return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other things happen before OFFLINE Activites.  One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dreaded  * C O M B A T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 basic types of combat.  The first being forced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combat happens whilst occupying an empty terrain.  Sometim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are not as empty as they seem, and removal of the inhabi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lace before the square can be gained.  The second is chose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ghts are generally far more dangerous and must b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.  The instructions below are for "Chosen Combat" but "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" works much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countering another unit one must ask him self.  Can I kick 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nswer is NO you might want to hide away from that unit, of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le of spaces will hide you from your opponent's vision. 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es then  K I L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te combat, simply move into a square that contains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then changes to a close up Combat Map.  While the Main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bove view tactical map where each square is aprox 1 square m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map is a close up Strategic Battle Map with each square aprox 8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. or 64 square ft.  Simply put, the combat maps are zoomed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ap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ctually getting into the mechanics of combat I'd lik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to explain the 2 forms of attack.  The first is standard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or Claw to Claw combat.  The only requirement that need be m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ype of combat is that your monster be adjacent to hi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type of combat is a Range Attack.  For a creature 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it must meet certain conditions.  The first is that it mus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Range Attack. EG. An Archer with Arrow. 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you wish to attack must not be out of range. (You can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by using the [I] command).  And finally, there must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ructions between you and your opponent.  Possible ob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nits (Friendly or Enemy), Single Large Trees, and Wall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types can effect your attack, but won't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-  An adjacent unit is a creature next to your creatur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|\  eight standard directions. N. S. E. W. NW. NE. SW.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lasts a maximum of 7 rounds.  Each round is broken up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es.  Below is a brief listing of the 4 phases that take pla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, Followed by a quick walk through of rou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Round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1: Player Move and Attack (Each creature may be moved up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movement points.  When that creature's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usted it can attack an adjacent unit, or conduc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 if it is within range and not obstructed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and attacks have been made the player hits [D]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h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2: Computer Rebuttle (After hitting [D] the comput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r strike any adjacent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3: Computer Move and Attack (The Computer then gets to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and can then attack any adjacent unit, or condu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range atta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4: Player Rebuttle (After the computer has made it'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can then counter strike any adjacent enemy un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layer has finished his rebuttles he hits [D]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ound.  The whole process then takes place again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n rounds.  If the Player Character has not won the batt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Player Rebuttle on round 7, then the attacking army dis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creatur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Range attacks can only be conducted on Movement Phas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adjacent attacks can take place on rebu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1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MOVEMENT: First bring your creatures onto the map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pad to highlight the creature you wish to move.  Hit [M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will flash at the bottom of the screen.  Use the Num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reature to any of the seven most southern squares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and the creature will be placed.  Then use the numpa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rection for the creature to travel in.  If the creature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ovement points a little square will appear acknowle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  Hit enter to verify the move.  Continue until Move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e.  If your creature is adjacent to another creature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strike, then your creature can attack.  Select [A]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osition the cursor over the creature you wish to attack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verify your attack.  The computer will not le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llegal attack.  [Q] will escape from movement o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ne hit [D] to end this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NENT REBUTTLE: Your opponent counterstrikes any creatur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 MOVE: Your opponent moves pieces and attacks if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REBUTTLE: Player can counterstrike any adjacent creatur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is cycled through again, up to a maximum of sev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the commands available in "Combat Mode", and what eac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Next Unit: Cycles through the creatures in current army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 is highlighted on the Uni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also use the [8 - 2] on the numeric keypad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your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Move Unit: Activates selected creature for movement. 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lash on the map to indicate he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the creature you have selected to move is without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, the computer will automatically reposition it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unit in your army with remaining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Info: Gives important information on selected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ttack: Highlights the attack icon over the selected crea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move the icon around with the numeric keypa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proceed with an attack if combat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?] Help: All creatures are displayed with a 4 letter short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map.  Selecting ? and entering the short name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 of the creatur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Done: Ends current phase/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 points are awarded after combat, and for oth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during the game.  Enough experience points will gain a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erience Level.  With each experience level gained a Warlord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 H.P., +1 Combat Strength, and possibly other goodies.  Comba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warded for each creature killed by a victorious attacking army, 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 killed by any defending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my that moved on a game turn can perform one offli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: Attempt to increase your army size.  Depends on Ter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creatures in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units can successfully recruit 100% of the tim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castle, or in a cit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: Search the Area for Artifacts and other intres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: Thieves and Warriors creatures do not heal after every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ffline activit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ush: Surrounds the unit in question with various traps to en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attacking un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mbush also protects against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: Allows a single unit to breakup into two small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plitting is one of the most important functions in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new Army you create is another unit which can recruit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ongradul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were good, and read all the rules you ge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ver players who didn't.  There is a *secret*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not listed in the log off proceedure.  This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Power Struggle.  What it does essentially is hold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ablish the strongest (most valuable) piece in that sta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makes groups of monsters battle each other with the winner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er.  IE 2 Orcs would fight it out with the winn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er.  When the tournament is over all creatures are 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oughest to weakest.  Thus your strongest crea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from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hink your really tough you must find and defeat Ari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at.  Arioch is located at the very center of the world,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ed by some of his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Never ever ever, take your Warlord personally in batt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io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Warlor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major types of skills/spells, below is a part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 skill is a skill that takes place immediatly once it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kills do not have to be maintained and can basically be ignor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FLY: Warlord Fly - Gives your Warlord the Special Ability to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bat skill is a 0 point skill.  They must be used once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effect until you have replaced them with another combat skill.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s effect Warlord Rangestriking, and Warlord Special Attack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 can have one Range Strike, and one Special Attack activ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 - Warlord has ability to fire arrow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IS - Warlord has ability to fire magic missil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ST - Warlord has ability to fire ice strik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BA - Warlord has ability to throw fire ball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AN - Warlord has ability to fire lightning bolts in comba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UN - Warlord has ability to fire a machine gun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ATTA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EY - Warlord can sleep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NZY - Warlord can berserk for multipl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N - Warlord can poiso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TA - Warlord can assassinat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R - Warlord can heal adjacent friendl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Rangestrikes can be mixed and matched for intersting resul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evel thief could take both SHOOT, and BASTA to giv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sassin's Arrow, or a Wizard could take LITAN and POIS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a Lightning bolt that sometimes po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HEALR works a little differently then the other special atta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ffects your creatures and not your opponents.  A cr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eal in combat can only do so on it's movement phas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eal adjacent units.  HEALR can not be combined with a 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o give long range healing abl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E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sonel skill effects the Warlord, and/or his units.  They ar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consist of basic skills and advanced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N - Increases Warlords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MX - Max out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OVE - Converts skill points to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- Converts skill points into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UN - Mild H.P. Heal on activ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AL - Total H.P. Heal on activ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TOW - Bestows magical special ability on activ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M - Cures active unit of minor 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TO - Cures active unit of ston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YZ - Protects units from al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UT - Reveals general info on adjacent squares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WA - Allows unit passage through a one-way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P - Allows unit passage through one-way passes for entir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WA - Teleports active unit to home castle.  Fails if castle i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R - Attempts to summon Lords of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ENCE SKI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ce skills are powerful spells, and are only available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characters.  These spells effect entire units and can be deves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- Communicate with adjac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A - Removes Ambush &amp; SPRYZ from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 - Nab a creature from an emeny Warlord or Ari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- Sleeps all units in enemy stack that don't make a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AW - Teleports away an enemy unit.  (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U - Diseases all units in enemy stack that don't make a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QU - Mass damage to an enemy stack.  Changes terrain into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LT - Fires Catapults at adjacent unit.       (1-2 hps per mo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OLD - Cast Cone of Cold at enemy stack.       (1-3 hps per mo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- Cast Firestorm at enemy stack.      (2-6 hps per mo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.O.D - Cast Curse of Death at enemy stack. (Leaves each monster 1h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offence spells effect every unit in an enemi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y.  These spells generally do more damage to more powerful Warl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 - Each step that an enemy takes is as if he were wal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e chaos.  This can help a Warlord, but will generally s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up royally unless he's mega-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E - Curse makes all units subject to it fight at a -1 strength. 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effects every saving throw that unit must make o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Terrain Effects &amp; Combat Moveme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         -  MOVE   : 1 MP for flying or ethereal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reat Bonus for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Large old tree.  Can only be entered by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or ethereal creatures.  Completely abs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L          -  MOVE   : 1 MP for native, 2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ood Bonus for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ood Bonus for native attacke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Easy to rangestrike over, Good comb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n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      -  MOVE   : 1 MP for native, 3-4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reat Bonuses for natives.  Min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CRP : Tall rock mountains and cliffs. 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strike over, should be avoided by 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MP         -  MOVE   : 1 MP for native, 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reat Bonuses for natives.  Maj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Muck, Mire, and Quicksand.  Stay o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native.  Stay in if you are.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          -  MOVE   : 1 MP for native, 2-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penalties for non-native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Great rolling dunes.  Can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verse for non natives.  No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 WATER    -  MOVE   : 1 MP for native, 2-4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reat Bonuses for natives.  Maj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Water deeper then 12 ft.  Amazing c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 creatures.  No effect 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A          -  MOVE   : 1 MP for native, 3-4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reat Bonuses for natives.  Mega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Unstable boiling liquid rock. 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           -  MOVE   : 1 MP for native, 2-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's for natives, Minor pen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Ice, snow, dirt.  No effect 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MENTS   -  MOVE   : 1 MP for native, 2-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ajor bonus's for natives, Minor bonu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Castle Walls with battlements.  Major ob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        -  MOVE   : 1 MP for tunneler or ethe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ajor bonus for those who can enter, Unles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lapses into a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Solid Rock, Or City Walls, or Buildings. 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sorbs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SE TREES  -  MOVE   : 1 MP for native, 2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 for native attackers, Minor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non-native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or bonus for non-native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jor bonus for native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CRP : Scattered small trees, and scrub.  Fairly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stical 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S        -  MOVE   : 1 MP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No effect 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From flat grasslands to city streets thi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 effect on any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OW WATER -  MOVE   : 1 MP for native, 2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es to natives, Min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Water, no deeper then 12 ft.  Easy to range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         -  MOVE   : 1 MP for native, 2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es to natives, Min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Ponds, Reeds, Muck, Mire.  No effect to 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       -  MOVE   : 1 MP for native, 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es to non-natives, Major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Raised tower with battlements.  Major ob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           -  MOVE   : 1 MP for native, 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ajor bonuses to natives, Maj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Dank pits, old wells, chasms.  Quick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non-natives.  No effect 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LE        -  MOVE   : 1 MP for native, 2-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ajor bonuses to natives, Maj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Chokeing weeds &amp; undergrowth.  Major ob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H         -  MOVE   : 1 MP for native, 2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es to natives, Minor bon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Thorney Bushes, and scrub.  Major obs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: Special Abilities 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some of the special attacks, and ab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arlords of the Balance, and there effects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ATE - Possibility of striking for 99 points of damage. 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attackers combat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SERK     - Possibility of multiple attacks.  Chances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ers combat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 - Possibility of sleeping defending creature.  Chanc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ttackers combat skill.  Defender saves on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eeping units cannot move or attack until they w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ON      - Possibliity of poisoning defending creature.  Chanc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ttackers combat skill.  Defender saves on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soned creatures loose 1 H.P. per combat round and 1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 day until heal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ZE    - Possibility of paralyzing defending creature.  Chanc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ttackers combat skill.  Defender saves on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ylyzed creatures cannot move or attack until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chance that creature will become un-paralyzed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ASE     - Possiblity of diseasing defending creature.  Chanc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ttackers combat skill.  Defender saves on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eased creatures loosed H.P.'s permenently until heal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      - Possiblity of turning to stone defending creature. 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ed on attackers combat skill.  Defender sa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itution.  Stoned creatures cannot move or attack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healed, to recover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        - Ability to heal friendly units.  Must be adjacen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kill can heal H.P.'s and negative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    - Ability to send enemies "flying" with each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           - Creature has ability to fly.  1 MP for an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ng Solid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EAL       - Creature has ability to move through any terr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MP, plus creature can level drain.  (Perme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s creature of H.P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         - Creature has ability to move through solid rock at 1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unneling changes solid rock to either Pl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lls, or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          - Creature has ability to duplicate itself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 must have full H.P's.  Duplic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 H.P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MORPH      - Creature randomly changes into various creatur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ymorph heals creature to full H.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GENERATE    - Creature gains back lost H.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DE          - Creature has ability to completly avoid damage.  E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ased on creatures comba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ILTY    - Creature has ability to dissa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ON MONSTER - Creature has ability to gate in other creatures.  Summ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have full H.P's to su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: Types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different types of units.  Knowledge of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ccessfu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Units : Player units appear in blue with icons selected b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ey Units : Enemey units appear in red with icons selected b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och Units : Arioch's units appear in red with either the HA or &gt;&gt;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HA    &lt;&lt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P.C. Units : NPC or Mercenary units appear in purple with their ow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: Creature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your creatures has been afflicted with disease, pois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reature will appear in a differnent color on the main map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ne of the following codes in its MAX H.P.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 - 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Z -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 - Dis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-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lords of the Balance V.71                     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Okay I moved my first army, and then switched to the next one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movement points.  Should I have saved some of my Mo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y other arm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Yes you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just got into a combat, but the guy I attacked was too tough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ed back, and then suddenly the combat just ended and everybod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 was dead.  Even Worse I was declared dead by the game and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ly tombstone appeared just to bu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Once a combat has started, you have 7 turns to win or your unit brea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erts you.  Basically you loose.  If your Warlord was in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 is left by his lonesome and is quickly killed by your op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That 7 turn combat rule is stupid.  Why did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No it isn't stupid, it prevents people from attacking unless they me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eople would just sit back and wait for a combat to e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ey would lose.  There is a reason it is called ATTACKING!!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pposed to have some sort of RISK to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still don't like that combat rule, but here's something else. 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irst move and then I'm boxed in.  I can't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: Except for Rangers, all warlords are subject to movement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 ^^ - One Way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v - One Way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_  One Way West   &gt; _  One Way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How come I can't get into a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Because it isn't your castle.  Each warlord has a cast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pecial properties, one of them being to protect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ion when not occupied.  Another one being protection fro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 and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keep getting into battles where I can hardl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When moving about on the world map, it is important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reatures are present in each of your stacks.  If you hav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s and you have the choice of traveling over river or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...  Whats more if you have a bunch of city creature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king an enemy who is in possesion of a swamp square, w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ve to be trashed by those Giant L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'm not boxed in, but I can'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Turn your num-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attacked a guy, and while I was fighting some of his monster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The creature you attacked with had a special attack IE pois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 signifies that the poison has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have 15 full units and can't split or recruit any more.  I'm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ing told I have only three cookies by the merchant.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 I can do besides search and ambu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Yes.  Read the background.  Specifically the log of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Everybody in the game running is too tough.  I keep getting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my protection wea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Take a thief, and rob them blind.  A couple of lucky break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ruiting Pit Fiends by tur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: What are all these Arioch is pleased with you messages, etc, that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take m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The more Arioch notices you, the more he is likely to vis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won the game, Became Lord of Hades. 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it for now kids....   BCNU.  E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