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KidStuff Software          Author: Vicki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490 Dubois Rd.            Compuserve: 71043,3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ware, OH 43015-89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14-548-5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: Sounds Like A..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Education/Pre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EDUCATION, PRE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SLA20A.ZIP    (Disk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A20B.ZIP    (Disk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unds Like A..." is a unique and entertaining game for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in age from 1 1/2 to 7 years of age.  The progr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ful graphics and a variety of high-quality sounds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ck "ticking" to a dog "barking".  In the first of two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 must find the picture which matches a sound.  Your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ear, for example, a cow "mooing".  He/she will then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quare containing the picture of a cow.  A game consists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/picture pairs.  As each picture is matched with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, parts of a larger underlying picture are revealed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a matching or memory game with a slight twist.  The chil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a picture with the appropriate sound.  For example, if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s on a block revealing a picture of a donkey, he mus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which contains the "Hee Haw" sound in order to make a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and entertaining game for children, which uses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nd a variety of high-quality sounds ranging from a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cking" to a dog "barking".  In the first game the chil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picture which matches the sound they hear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a matching or memory game with a slight twist. 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consist of a picture and its accompanying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User:  Children ages 1 1/2 to 7 (approximat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quality sounds, for example - sounds of a horse, donkey, c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, cat, etc. are matched to their respectiv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mouse-driven, no keyboard input requir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, Hard Drive (approx. 900K), EGA or VGA Color Monitor,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speech routines require a 286 or highe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ompatible with Microsoft Windows. The progr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strictly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:  Once installed just type SL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Fee/Support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   Receive 15 additional picture/sound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additional background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current version at the tim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via phone o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fication of and discounts on program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al of the initial sharewa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 may be distributed on a single 720K disk, or two 360K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 program files are compressed and then split into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LA20.001 and SLA20.002 to accommodate 360K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 The installation program recombines these fil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: These files are for vendor use only and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distributed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VENDOR.DOC   *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SLA20.PCX    * graphic for catalog use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FILE_ID.DIZ  * description file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 The following files are required for proper installation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SK DISTRIBUTION  (720K or 1.2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EXE     *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FIL     * installati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A20.001       * split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A20.002       * split fi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SK DISTRIBUTION  (36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Dis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EXE     *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FIL     * installati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A20.001       * split fi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Dis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A20.002       * split file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