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ANOTHER LIST?!?!?!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 one can FTP just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of featured players on the Internet,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elp of Auggie BBS (bbs.augsburg.edu) and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ter geek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on March 5, 1994 by CC May (mcm@pine.cse.na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e new email address! Impressive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94 CC M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may be copied and distributed freely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t is distributed in its entirety (quoting from it is still OK...)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file name remains in the form nal008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of Board                          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 address                         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P address                            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n name (password, if necessary)    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s provided                     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8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. Free BBSs on the net                         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 Freenets and Public Acces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............ For-Pa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............ Onlin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........... 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.............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............ Other servic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st of services that are available on the Interne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at has grown exponentially in just a few months. 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ome reports, has become the largest online servi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.  Companies like Microsoft, IBM and Apple are now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t something we've seen all along, and we are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rcialization of the Internet come into f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list are the addresses of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ho are now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 you, I haven't lost focus of the reason this lis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: RECREATIO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ve placed BBSs whose main goal is to entertain or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um for people to get togeth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 whose primary purpose is connectivity or services involving the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laced in 'Other Services and Ti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EBBS/PIRATE BBS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ier than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dvantage of VT100 and up with a full-scree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fer Boards (message areas), Mail, and T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fer Files and IR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problem: The majority of these BBS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00 or so users (that's total, not online)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g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augsburg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224.12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oards than ever, Real-time and IRC-like chat, 4m, and Billy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k to plenty of other BBSes. I read the InternetStuff boar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most of the new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s'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ass.st.us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95.12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YSU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nsys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117.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ese. Don't let the strange characters fool you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NC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is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113.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IT C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129.25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k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ing.da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89.6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cslib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.230.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CITADEL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del is a message-on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using this are highly active with the exchang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"rooms", sometimes as varied as MST3K&gt;, NetLif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! Spam! Spam!&gt;. Plenty of information can be had on these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 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these boards is that each one has ad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to the stock Citadel code, so none of them are quit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tz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6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daddy. Interesting and spontaneous conversation foun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f the day or night. On the other hand, there are only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s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f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.238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based on 'floors'. Also very hard to get into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s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e.hacks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96.23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ariation of the normal Citadel, somewhere betwee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o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.102.6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itadel in Tucson. They must like it a little the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gged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ner.musicnet.u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160.15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Citadel, then it wasn't, now it is.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DOC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's Own version of Cita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-known as the software ISCA BBS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can be had on thes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is programmer's nature, each of these BBSes now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isca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55.200.69 &lt;-Note new IP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BBS on the net. Period. 15,000 users a day are calling IS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unt is now over 10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BS is literally six times as large as the first time I review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eriods of heavy use, expect to wait in a queue just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Get the ISCA BBS Client via FTP for more ease of use. Look i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x6.aid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39.145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. Close to 20,000 users here, with up toi 48 o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ost this list on INet&gt; up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y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s.mxl.cetys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.12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. Mostly Spanish, with a few rooms for English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acc.i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41.245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ckly becoming h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was originally geared toward being a technical BBS, but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etty much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gdl.iteso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.201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ooking for a 100% Spanish BBS, it'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t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ta.ptf.hro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24.14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ne, and the first DOC BBS to run off of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USING 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bbs.telecom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15.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attractive BBS catering to University of Oklahoma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lot of services typical to non-Net BBSs, includ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doNet mail. Both Mac and IBM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ark,muon,gluon,electron,neutron,proton).city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.40.17.(4,5,6,1,10,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only have to pick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onoadm@city.ac.uk for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gone and now it's back and better than 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at chat thing, but beggars can't choose, huh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sun.oul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231.9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drwa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161.18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n the Netherlands with an almost-WWIV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d.pc.cc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2.111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a few text files. Lots of comput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.computing.csbsj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.65.16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BBS, like a hybridization of Pirate and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less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.unomah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48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at little hangout. Usually you can find some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On your first logon, remember your user NUMBER, not 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-Olo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a.et.tudelft.nl 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161.144.3 2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speedway.net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.speedway.net 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chat services. For those who don't like or can't use IRC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these plac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c.c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123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access and similar facilities. Much like a basic UNIX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ora Telema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ra.stm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06.23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y. I'd have to say this is one of the finest boards on the Ne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rring any I haven't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bbs.civ.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89.1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S AND PUBLIC ACCES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s are fairly new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vices often have Telnet, full email, USA Today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and are typically set up like 'cities'. Registration is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mplies) free, but usually require a snail-mail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ch the same idea, a few boards have been set up for the public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a.ins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-in-b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-in-c.cwr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22.8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reenet and by far the largest. Lots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ngstown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fn.y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55.234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apital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117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.87.16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scri.f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.174.128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Free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.hsc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226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.g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164.14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(vis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ngen Fre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net-a.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.188.19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s.mer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-net.ann-arbor.mi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.48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.48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.48.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.48.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1.48.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um-m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first Public Access UNIX. Offers email and sever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, from novice to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.cs.d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253.192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y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Usenet, UNIX access, and files. Much like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A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ervices offer telnet and FTP a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available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rvices offer ClariNet/UPI and/or Reuters news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, UNIX shells, and real-tim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'em CC sent you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on-line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.114.23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 This one has one of the best online game setup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s, role-playing, some that have even come off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.99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.99.14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like this interface. An excelle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/month flat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sf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32.3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Earth 'Lectronic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ably one of the most interesting plac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quite steep, at over $20/month for normal use, but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ghtly-knit. Featured just about everywhere they discuss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d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145.218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. $10/month for service access, $17.50/mo for tel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ed to be a hangout for the elite. Featured in _Rolling Stone_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kinda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74.13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. Public dial-up internet site since 1989, Usenet, FTP,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net/UPI and Reuters news, IRC, Gopher, Online Book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etext archive), Compuserve Packet Network long-distanc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.60/hr, USA).  $5/mo+$2/hr or $20/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kimo No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95.25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tate. Features Usenet, including several readers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00.81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(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state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15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. Usenet, connectivity with MS Mail, cc:Mail and the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files, FTP and Telnet access, fairly low-cost, hundreds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via Sprint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rama.l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231.22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. A very inexpensive site, especially considering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ax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204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, IRC, Telnet, Gopher, email, MUD/MUSE, and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Met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nix.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245.13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info) or signup(sign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/Fort Worth, Texas. Good interface. Fairly expensiv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.80.3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YC. This one has its own interface for Microsoft Windows users.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th the relatively high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acks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48.24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.15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c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don't know how to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TP Project Gutenber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mrcnext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prompted for a logi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UNIX, type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, type login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is your email address. It's a courtesy to the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Get used to it or mak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ontents of directories by hitting 'ls' or '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'dir', you can tell which are directories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ft. If the first letter at the far left is a d, it'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'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by hitting 'cd directoryname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name is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on-text file (.ZIP, .Z, .sea, .LHA, .tar...), type b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ile from the server to your account, type ge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takes a while. That'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from your account to your computer is someone else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mrcnext.cso.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Gutenberg. The project is trying to distribute 1 tr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within a decade. Dozens of books have already been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in-vanilla text. Files are in /pub/e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ook Initiative in /obi. Another very big site f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classic book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Online Bookstore in /OBS. This will soon becom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ere you pay for new books in plain-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wireta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round. It's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eff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s Foundation site. Lots of text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legal questions about cyber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und.usach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a sound files, cross-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MS-DOS 6.2 Step-Up (peropsys/msdos/msdos6.2/stepup.exe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documentation on several Micro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oftware.watson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as Microsoft's, but aiming more a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and A/UX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ware and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ftp.wordperf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nd add-ons for WordPerfec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ftp chop.isca.uiow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CA BBS Client is in /bbs-client/unix or /bbs-client/v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graphical interface for the Internet. If you're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, learn the Gopher tricks. You'll be glad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already have gopher clients built in. To see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onsultant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Gopher, you can use these to ge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consultant.micro.umn.edu, login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rs.inter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opher goddess Sue Steele for 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onsultant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opher and the home of the Gophe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nfo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neat Gopher tricks. Look around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mt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's Adam Curry's machine, not MTV's, but who ca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lots of rock news and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gopher.or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'Reilly and Associates site. Info on their Internet and othe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kynet.usa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mmediately to the Wrong Side of the Tracks. Do not pas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gopher.lo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 Gopher. Plenty of American governme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OC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etf.cnri.reston.v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American political information, with press brief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Ord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ebra.dgbt.do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Gopher. Access to several Canadian informatio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gopher.nlc-bn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ibrary of Canada 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is.lo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60.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an you look at the world's most extensive card catalo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through and read pending legislation from as far bac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6.26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z BBS' info system. Dictionary, thesaurus, Bible, Ko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Constitution, CIA World Fact Book and CD listing all online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erty.uc.wl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.113.1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library. Online guide to a few hundred or so sites with law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fo.berkeley.edu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32.136.12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formation. Nameservers, Bitnet and Interne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kanaix.cc.ukan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.237.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ku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about Kansas, but most notable for find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ind.sprl.umich.edu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.212.196.177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rom the NWS for hundreds of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know the 3-letter airport code to access the c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, BO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santaf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.12.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erious, research-oriented BBS. It is requested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BS for work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duc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bs.nersc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.55.12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BBS (Pirate), this is a system dedicated to U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and operated by the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.mgt.nc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.115.83.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(Mounta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 india.colorado.ed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.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.Name@P&lt;oint&gt;.F&lt;idoNode&gt;.N&lt;et&gt;.Z&lt;one&gt;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: CC May at 1:2/3.4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.May@p4.f3.n2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ome Fido addresses don't requir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650.4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C.MAY3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UserName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Username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link: Username@applelink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Mail: User@attmail.at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Mail: 1234567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Name@mci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User@dcibix.da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et: user@SITE.BIT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%site.bitnet@cunyvm.cun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UserID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users can now mail out from Prodigy. Info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UMPing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no means a complete list of the sites and serv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It is, however, a good place to start. If you have any si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added (or maybe even removed), please send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ork to keep this list as correct as possible,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incorrect addresses, missing services or sen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ons to the Interne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inions in this document are solely those of CC May,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ose of any organization with which I have an affi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vailable many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mailing bbslist@aug3.augsburg.edu (no subject or body necessary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nd 2 lists (including this one) to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don't mail me asking for a copy of the list.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to do it. Questions, comments and compliments are still cool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FTP at ftp.nau.edu in internet/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Auggie BBS in its InternetStuff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SkyNet BBS in its INet&gt;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ISCA BBS in its INet&gt;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 FTP: on aug3.augsburg.edu, as files/bbs_lists/nal00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&lt;B&gt;ulletins menu on Grind (grind.isca.uiowa.edu, 128.255.200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sca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 the bulletins section and the file area of Thunderstorm BBS in Flag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. v.32bis, access on first call, running Maximus/CBCS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is (602)556-0999. Fre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Simtel-20 mirrors, an executable version for IB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with word search, packaged with the list in tex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leased as nal008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'CC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@pine.cse.n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@ghost.cse.n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may@nauvax.ucc.na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c@grdpnt.flagstaff.az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D: Trip 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