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senet Newsgroup Creat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ce a month - Comments to rdippold@qualcomm.com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create a newsgro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Sayre said, "Academic politics is the most vicious and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olitics, because the stakes are so low."  He didn't know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f you're more interested in the voting side than the creation si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uide for the interested party or voter is the Us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USENET, maintained by stanley@skyking.oce.orst.edu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This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a loosely knit anarchy - there is no controlling bod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y site on the net to choose which newsgroups they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an create or remove groups at will - however, they ca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else will honor their decisions.  Obviously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aotic, so in time a set of customs has evolv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keep the creation of new groups to a point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 there is a general agreement among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that groups in the "big seven" (comp., misc., news., r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, soc., talk.) hierarchies will only be honored at their si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sses the "official" voting procedures defined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create a group if they figure out the correct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but it will only be carried on a minuscule number of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sting to the group may be greeted with messages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, which you should read if you want to create a grou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periodic posting "How to Create a New Usenet Gro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nounce.newusers, or ftp to ftp.uu.net,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news.announce.newusers and get the file "Guidelin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is file and the group vote is cance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, you have only yourself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uidelines aren't the whole story.  Another set of custo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up around newsgroup votings - mostly because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number of sleazy tactics used in past grou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 As with Caesar's wife, a vote must be beyond reproa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ccidentally violate one of these customs,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tched vote, a lot of wasted time, and a massive flamew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document is to help you through this potential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not_ in any way an official document, it has no force of l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helps you with the informal conventions which have evol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          Call for votes.  See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         Frequently Asked Questions list - many groups have 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ically posted to answer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A heated attack in a message.  Like fires, they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fest    A general message war containing lots of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dmin   News administrator.  Someone in charge of keeping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running at a site.  These are the peopl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ince to carry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ent    The person who is the driving force behind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the person who does the RFD and the wor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tting up the CF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          Request for discussion.  See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taker    The person who actually posts the CFVs and counts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not the pro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general voting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five main stages.  You _really_ should read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ctually decide to go through with it, but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cussion of the idea.  If your proposal directly eff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group you might want to "test the waters" fir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FD (Request for Discussion).  The proponent (you) posts an R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ested groups plus news.announce.newgroups and news.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n.a.n, it's not an official R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cussion in news.groups.  People react to the RF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express loathing, or perhaps offer sugges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change your RFD based on discussion in this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ssue a second (or more) RFD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Voting.  Contact rdippold@qualcomm.com regarding having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drudgery of voting for you.  The vote should us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30 days after the first RFD, and no earlier than 21 day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taker will handle the official CFVs (Call for Vo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will run 22 to 30 days, usually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esults.  After the voting has ended, the votetaker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nd posts them to the net.  If the group pass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rouped after five days, though it may take a while to ge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  If the group fails, it can't be voted on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o sanctimon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he politics can be so vicious.  You can ignore all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a controversial group proposal, say involving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, or Star Trek, there are people just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e wrong so they can call for a vote invalidation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tisfy me, you have to satisfy them.  These "rules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Read this now and you could save yourself a lot of hass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best way to find out how to propose a group and run a v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guidelines as above, read this document, read news.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months - you're guaranteed at least one enlightening flame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also see plenty of RFDs and CFVs, and see the react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don't violate any of the "official" rules, how can my vo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member, this is all by agreement between system administrato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admin can declare that they will not be carrying a gro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it's a respected admin, others may joi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ball to where you have an "official" group that nobody ca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 news.announce.newgroups moderator(s) decide you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rit of the rules, you're dead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best policy in order to avoid any mine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ull honesty, full disclosure, adherence to the rule and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.  If you're going to do something, such as send the CF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ing list, _say so_ in your CFV!  It's amazing how much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 can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is document doesn't tell me what I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roup-advice@uunet.uu.net is a mailing list of administrato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on the tough questions, if neither this or news.group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a Group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really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depends - it's a lot of effort, even with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It's a lot of time - initial discussion, a month for RF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for CFV, some time for results and creation.  All told,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ree months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is going to be a lot 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ing through the entire RFD, CFV, and voting process can tak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 time.  You've got to meet all your deadlines, face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kering on news.groups, and thrash out some sort of comprom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highly opinionated people who have their own idea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harter should look.  Don't go into it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some alterna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sider a mailing list.  This can be set up instantly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f being fairly focused and having a small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ut to caus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reorganizing existing groups instead of ju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or a new su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hairy - it's a whole level of magnitude above ju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.  There is only one standard reason for spl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ing an existing set of groups - overwhelming traff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eans about 200 messages a day, which can make it toug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one using a good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: try getting people to use keywords in subje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7 for Ultima VII in a games group.  If most people are con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killfiles can easily kill or select desired articl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newsreader with killfile capability is not general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m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going to take charge?  You really shouldn't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of a reorganization unless you've fully hand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group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_really_ want to consider splitting, thoroughly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plit on the affected groups before even thinking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D.  Work out what you think the new groups should be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a split to divide up the traffic, but you don't wa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groups, and you don't want the subject matter of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.  Do you need to remove any existing groups?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nature of reorganizations, this should be work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.  Then do the RFD if there's a consensu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group is especially opposed to the reorganization,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opposition to one group, leave it out, unless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all-NO spite votes.  And remember, each group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s a separate vote, even though they can all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ot.  If some things pass and others don't, weird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Remember, you can always do things in two or mor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RF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should I know about the group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existing groups for hints on appropriate nam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a group already meets your needs!  Also, althoug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 affected anymore, each component of the group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4 characters or less.  For example, foo.bar.bletch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, "foo", "bar", and "bletch", all less than 1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 problem.  sci.physics.particle-accelerators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t, as the last component is 21 characters.  Shorten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is very important - it should be hierarchical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n the hierarchy further subdividing the subject. 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just as punctuation (for example, foo.bar.don.rippold i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o.bar.don-rippol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ew groups fit in nicely at three levels deep..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sys.something or rec.arts.something.  See if your subjec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ly under existing hierarchies.  New second level hierarch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c.something, are usually frowned on unless somehow Use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to overlook a group for a major subject, such as rec.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ig 7" hierarchies covered by 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 Compute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Anything that doesn't go somewhere else - not u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Dealing with Usen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  Recreational. 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 Related to the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  Social issues - for discussion of such issues, or certai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s, such as soc.culture.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Heated debate about controversial issues - politics and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he "other hierarchies" such as bit. and bio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of these is alt., which operates on differen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r "rules."  Read alt.config for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can't come up with something, group-advice@uunet.uu.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ing list of administrators who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should I post the RF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RFDs _must_ be crossposted to news.announce.newgroups.  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 are invalid, which can cause problem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CFV.  You should also crosspost to news.group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llowup-To: news.groups" where discussion should take pl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it, the moderator has to.  Also crosspost to grou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interested, but don't go overboard.  A good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here and when you post the CFV is to just list the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R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ite won't let you post to a moderated group, send your R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-newgroups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s.announce.newgroups is moderated, your pos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_any_ of the groups until the moderator ap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.  Be patient.  Don't go posting it to the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; this will irritate people.  Also, the moderator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your proposal, and can help you correct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long does the RFD discussion go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inimum period of RFD discussion before you can issue the C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consensus of all posters is "good idea, lets do it!"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by preference of the news.announce.newgroups mode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D takes much longer than 30 days, the discuss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until a consensus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you can work out many of the hairy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before ever posting an RFD - this is what has bee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ricky reorganizations and has worked rather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(s) can take their time working out all the details, th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FD, and all you have to deal with then a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groups readers, which should be possible to do in und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times should I post the RF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ually just once.  Another RFD is used only if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to the proposal since the first RFD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lve those who don't read news.groups / news.announce.new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cussion again.  In other words, not all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should moderate a group, if it is mod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should be someone respected, who has a fast news connect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f nodes), and has the time to do a good job of it. 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 or nurtures the moderated group, so choo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moderator should be able to set up a separ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ing address just for mod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the moderator needs to go on va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an excellent idea to name a backup moderator at group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 the moderator ever needs to disappear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, the backup moderator takes over until the moderat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bout getting rid of the mod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 _no_ official way to get rid of a moderator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!  Even if they turn out to be a bum who never does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easily replace them.  Thus, take great c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C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hould I take the CFV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many reasons, group-advice and the news.announce.new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suggest you use the services of an experienced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taker.  You can email rdippold@qualcomm.com about having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net Volunteer Votetakers run the vo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Jonathan Kamens has a vote server running, which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uccessfully in the past for controversial votes. "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my server to collect votes for a Usenet vo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by sending mail to jik@gza.com.  I need t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newsgroup(s) being voted on are, when the vo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, and when the voting period will end.  I wi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instructions to include in the CFV, and then the vot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nd me back the CFV so that I can check i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ted to news.announce.newgroups.  If the vote organizer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voters during the vote to post a mass ACK,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when he/she wants the list.  He/she should als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ote is over to get a final tally of who voted which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groups should you have the votetaker post the CFV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CFV's _must_ be crossposted to news.announce.newgroup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ossposted news.groups.  Also to other interested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o overboard - the groups you posted the RFD to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 This is in the Guidelines, but is violated so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repeating.  Please post only to groups that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your C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forget or don't notice an appropriate group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V has been po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note that is should be an _appropriate_ group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 First, if the second CFV has not been posted yet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dded to that CFV, but the votetaker will add a not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FV letting the news.announce.newgroups moderator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.  He may overrule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oice is to post a note in the group mentio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V is going on, sorry this group was missed, and please 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FV: the.group.name" in news.announce.newgroups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oting. Don't just go and post the CFV there.  It's eff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, but appearances a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long should the CFV run and how many times should it be po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tandard length of a vote is 22 days.  The vote can run as long a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but this usually doesn't accomplish anything except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or another week and a half.  There are normally two CF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.  Once on the initial day, and the second a week after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into the vote.  The votetaker will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he CFV be sent to 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ut the people on the mailing list should be able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if created, or else you have people voting on something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see, which may cause some raised eyebrows. 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should be intimately related to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should the CFV be sent to a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use the full disclosure tactic.  Let the votetaker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the CFV should go to, so he can note them in the CF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 Either the votetaker or the proponent can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, but make sure it is done _only_ after the official CF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news.announce.newgroups, or the votes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big deal about 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f the best ways to get your vote canceled is to send the CFV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without following the above procedures. Dis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campaign for or against the group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ule is that the votetaker can't do any campaig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votetaker (and you likely will not be), you can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vote on the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bet.  One person, one vote, and even though you're the pro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lso a v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find out how the vote is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The votetaker, by the Guidelines, may not reveal to _anyone_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 is going, even to the proponent.  If they do, the v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invalid.  So don't even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 other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votetaker will take care of the mechanics of the CFV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b is to come up with the best group chart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fter th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roup passed!  My job is ov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.  Don't be caught napping.  Your new group will be vis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 of people who never saw the RFD or CFV and want to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Even people who know what the group is for may no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per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bout a 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od idea.  It's a Good Thing to have a embryonic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list which can be posted as soon as the group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lains the nature of the group, including the cha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, but it's good to have one to start with.  In fact,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Q before the CFV is posted, and include it in the CFV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questions of those who are unsure whether or no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ote for the group - it's an indicator that the group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Q should definitely encourage the use of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, for help with killfiles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.arts.comics, MARVEL, DC, or INDY in the subject, as in "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: Sandman #92", are suggested.  These will depend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's going to be moderated, is there anything special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 Read the Guidelines, and as soon as the vote passe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mailing the moderator's address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maintain the official moderator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is moderating should have another account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ich is for nothing but postings to the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there is no possibility of confusion as to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osts, among other advantages.  This may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, and should be d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roup failed!  When can I try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six months.  Consider the results, though, so you don'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gain.  If it failed miserably, you might try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 If it was a close vote, consider any flaws in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eth Ye Docu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lan Barrett, Nick Fitzpatrick, Ed McGuire, Andrew Hackard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Jaap, Jonathan I. Kamens, David Lawrence, Mark Linimon,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se, Brenda J. Roder, Chip Rosenthal, Edmund Schweppe, David S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Sharp, Josh Smith, David W. Tamkin, Coyt D Watters, David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r liver never be mangled by a wild hippopotam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