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New rights have been added for both menu items and not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ODAY where TODAY=su,mo,tu,we,th,fr,sa,su.  {t=mo,tu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gt;=DATE greater than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DATE equal to today's date.  {&gt;=03/07/1994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=DATE less than today's date.  {&lt;=03/07/2002}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more informa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screen problem that prevented TSRs (such as Note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displaying their messages on top of DOSmenu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b    o       Fixed problem that stopped mouse from working in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various circumstances 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a problem where the temporary batch file, when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uld not work correctly if more than 99 us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to a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ve optional global alternate function key DOS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added.  Hold down the alternate key to see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commands, which are defined in DOSMENU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network node address, if captured to a DOS variab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shown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Mutil now has a command that allows you to 'see' all t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aces in a file.  This helps you remove errant/extra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abs in you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file viewer, calendar, network queue changer,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nting utility has been added to the registere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oth the View DOS Screen and View Concurrent Usa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password protected if menu timing i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to protect the menu timing and automatic qui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oncurrent usage of metered applications (F8) is now re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continuous.  This can also be accomplish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with DMMETER /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Users may now run their own personal menus from thei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ivate directories.  They can also edit and mainta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onal menu file (both of these options can be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concurrent usage of all meter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withi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You can now view the actual commands for a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More useful comments have been added to the startup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itional network notes have been added to the DMUSER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any small but useful improvement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lead character for DOSmenu's temporary DOS variabl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en changed from '@' to '_' to be compatible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 sure you change the @ symbols in your start-up MENU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ccordingly, or either re-install your syst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 /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DOSmenu now always returns to the last menu and i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ning a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n external screen saver function is avail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version.  You may use it or any 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er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ded with either the /LOAD or /MENU commands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Minor bug fixes to problems that sometimes allowed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be misread with the wrong rights assigned (usuall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w r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view DOS screen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creen saver option is gone to conserv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maximum sub-menus per main menu file has been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9 to 15 maximum (depending on DOS memory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option has been added to DMutil that allows par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c user ID entries from the central log file, if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SHOWMETERDOT, has been added to allow you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e meter dot by metered items on the menu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a dot in case you are metering external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M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new right, ENVIRONMENT, has been added to test for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v var you wish.  {e=envvar~envvar_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software metering service has been added to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 combined central log file option has been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gging capabilities.  This is in contrast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ging of user activites to a private use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bug that caused the MENU.BAT contents to ech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 instead of being written to the file dur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(DMUTIL /M)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Other minor correction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Minor corr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5.1 has changed its startup MENU.BAT file and its DOSMENU.INI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few requirements.  Note that some function keys have also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PGRADE evaluators/registered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all of your menu files end with .MNU (and are called that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ke sure your DMUTIL.EXE is in the same directory as DOSMENU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Follow the Quick Start instructions (listed with DMUTIL ?)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MUTIL /M is safe as it will not overwrite of your menu files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OSMENU.INI file and startup batch file first so that new on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the capability to load new main menus permanen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/MENU command.  This is an improvement over the /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.  See DOSMENU.DOC for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 main screen title option for company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dditional securit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extension .MNU is now required fo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Changed DMQuery's DOS variables to work better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DOSMENU.INI lines can now be in any order, and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been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The startup MENU.BAT has changed slightly (but importa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Revamped DMutil (and its internal editor) complet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ditor is now a multi-file, windowed, mouse-driv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tandard shift-key or mouse block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mployed.  DMutil must reside in DOSmenu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ability to interactively edit all menu syste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Mutil.  Results are immediately processed an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can be password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Added complete user logging capability.  Log file shows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me, menu action, user, node, server, and memory sta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 whereby temporary batch file was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oratical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       Fixed problems that developed if an empty note fil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nt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problem where DOSmenu did not always 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u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xed bug that allowed user to keep the notice file op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ing it, which further disallowed admin edit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here in their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orces DOSmenu to 25 line screen if not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Bug fixes in notices and additional LOCATION right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ull mouse support added (with 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First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