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OLMS with ProBoard couldn't be easier.  The steps (in orde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Decompress the entire OLMS arhive into a dir of your choic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ch easier if you make a separate dir for i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Set your RA environment to your PB dir (where *.RA and use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found) i.e. set RA=j:\p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Run convert simul2 BEFORE running either the door or QWK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Run QWKSETUP filling in all the appropriate areas (it's very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ed so you won't need any extra help from 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Set up your batch files.  They sh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:\pb\olms\olms.ex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need to change directories before running OLMS.  Your menu entry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MS should look something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^#^] OLM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   : Bright Yellow on Black     Exampl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tkey   :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:  7 -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    : *C /C J:\PB\DOORS\OLMSQWK.BAT *D *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.Level: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.Level: 3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*D is VERY important - OLMS looks for a DOOR.SYS - not DORINFO.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it - should run just fine.  Netmail me if you are having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vid Sil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LVERADO BBS (2:2468/6018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