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EASY READER V2.0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problems with the complex mail reading command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 wrote this PPE to give users the oppurtunity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0            C:\PCB\PPE\NDREADER\ND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don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. Just call my board and enter 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your registration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+41-61-461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