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TAB v1.51 - (c) Copyright 1994 - Whitewater Technologies, Inc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ork done by: Gregg Graubins of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has been compiled using PPLC v2.0 (01-25-94)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rk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HE PURPOSE OF TAB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ely used PPE will give save your users' frequently us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retrieval. The original idea was brought up by IAB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) by Michael Walter (SQLCraft Software). The IAB ide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one step further to come out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AB, there are many configuration toggles for both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Unlike in IAB where you cannot configure any of th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has an external 'TABTEXT' prompt file to allow TOTAL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lso has the ability to 'Auto-Record' addresse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configured length (In TA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goes one step further than IAB - Adding the ability to 'Quick-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ized name in the address book. By doing this, all the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s a '/' followed by the Record # in their address boo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entering a '/1' will immediately bring u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will always be as optimized as we can make it.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M drive and it is *very*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will only work with PCBoard 15.1 systems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model to work with 15.0, please call our board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&amp; EXTENDED OPTION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is very easy to install, just follow the simpl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- Make the MAIN directory to hold the TAB files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e original 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red: C:\PCB\PPE\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- Make a DATA\ directory to hold TAB's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red: C:\PCB\PPE\TAB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- Executed PCBSETUP, go into the conference(s)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AB to execute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 (#601)     : INetE-Mai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Conference           : Y            Req. Security if Public : 2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to Join if Private :              Auto-Register Flags     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get into the conference, press PGDN -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 (#601)     : INetE-Mai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Rejoin into this Conf.     : Y   Additional Conference Security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Viewing Conf. Members     : N   Additional Conference Time   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Uploads Private        : N   Level to Save File Attachment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Messages Private       : Y   Level to Enter a Message        : 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Mail in Conference         : Y   Level to Request Return Receipt : 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Echo on All Messages      : Y   Level to Enter Carbon List Msgs : 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Internet (long) TO: Names : Y   Carbon Copy List Limit          :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Conference Read-Only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llow Private Messages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ORIGIN Info in Messages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for ROUTE Info   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Aliases to be used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INTRO in `R A' Scan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Old MSGS.NDX File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-Specific CMD.LST File      : C:\PCB\CMD\INET.CM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in a CMD.LST file (If you don't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) and Press F2 on it - You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.L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following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                         C:\PCB\PPE\TAB\TAB.PPE &lt;Conferenc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OOK                      C:\PCB\PPE\TAB\TAB.PP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&lt;Command&gt;                 C:\PCB\PPE\TAB\TAB.PPE &lt;Command Line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For any execution of TAB, you *MUST* hav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o go along with it! (See below for 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&lt;Conference Type&gt;, you must have a Network typ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are the commands which we have install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You may change the commands around or add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ny of command line op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&lt;Command&gt;                 C:\PCB\PPE\TAB\TAB.PPE &lt;Command Line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erence Typ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.PPE INTERNET   - Enter an Internet Message. Currently TA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Internet address book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.PPE EXT:&lt;Ext&gt;  - *NEW* in TAB v1.51! You may now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WN extension. Very useful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 your users multipl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s for various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"&lt;Ext&gt;" is any valid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. DO NOT PLACE A PERIOD (.)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Command Line option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.PPE INFO       - Show information on TAB - i.e. Option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/OFF for online user. If the user h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, they will also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 in the .CFG and TABTEXT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just like executing command 'I'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TA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.PPE MAINT      - This places the user in the TAB Menu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COME file exists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the user enters the menu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, i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: Since the release of TAB v1.5, it will now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user is prompted for the address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 to send the message to. These filenam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ENTER or ENTER and must pertain in the TA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- After adding the commands to the .CMD file list,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- The last step which you have to do is edit the TA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the Configuration file, there ar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each line represents - Configure it 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- Once all the above steps are completed, TAB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UPPORT &amp; 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arious methods of Customer Support we will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This option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*SOON* You will be able to send direct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g.graubins@whitewa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direct Internet emai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ccess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nd a private message on Acces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gister TAB online via our Support BBS below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$10 US. Once registered, the minor delay in the begi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and you may obtain future minor versions free o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versions of TAB can be obtained on Salt Air or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33 North Gree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cago, Illinois 60626-5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new versions of TAB may be obtained on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tewater Systems -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 312-743-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.8k USRobotics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