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URDooR-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rlease: 01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06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URDooR in your applications after a thirty (30)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you must register URDooR with ReeFSoFT using the order form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etter informing you how to put your unit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fee is a one time royalty free licence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 time. The source code is also available for an added cost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 for -URDo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sysop please leave your BBS info und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 or $75.00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02 J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senberg, Tx 77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contact me BBS @ (713)344-0526 and leave me messag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re a user I will also post a duplicate of the letter on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Support Area..Also if you have a FIDONET Address I can NET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a faster rep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Kenne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