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C : Download ARchiv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hel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aniel Mecklen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C is a program that operates as a shell arou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. It's purpose is to allow users to conv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s that they are downloading to another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 that this utility was developed w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   Users would not need to have an un-archiving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possible forma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   Allow users to convert archives to a format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use. Some archiving utilities are not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s. There is no ARJ utility yet for the Macinto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 for example. The need was obvious when Macintos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ed to get TrackBlaster .MOD files which I had ARJ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room on the BBS's hard drive. This allowed the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without there being two copie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calls DARC the same manner that it call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. This was done to keep the confi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down to a bare minimum. Seeing a lo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tilities available for BBS's requiring much work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up, I determined that the easier the installation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the options that will ever be needed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in DARC. Simply delete the ones you don't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C will only work for downloading (sending) file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C will work with amost any external protocol that BBS'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. All that DARC needs to know about the external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find the communications port number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C will only work with BBS's running a fossil driv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or X00. Later version may support non-fossil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C is copyrighted software. It is also shareware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C for a trial period of no more than 3 months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you may either register it for a small fee of $10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using it. $10 is not a whole lot to ask for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that went into this baby. All the functions a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designed and test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copies of DARC allow the users some advanc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registered version is by no means incomplete or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orks just fine with the exception of "special fe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ere only added to enhance it operation (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es/comment ad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iel Mecklenburg can not be held responsible for an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ARC may have caused to either files located o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ARC is installed on or hardware on the machi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C is installed on. DARC is offered "as-is". Therefor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py of DARC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C.EXE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C.CFG Configuration file for D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C.ANS Sample ANSI menu fo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C.TXT Sample text menu fo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C.RIP Sample RIP menu fo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C.DOC The documen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C.REG Registation form for D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C.1ST Last minute notes about D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Description for D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y file is missing from the above list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 files, please do not use it. It may be an illeg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cked version. Also notify Daniel Mecklenbur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llegal copies" of D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ing D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a recent copy of DARC, you may optain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Sequitur BBS, (518)359-7887 or you may file requ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FidoNet (1:267/89), DoorNet (75:7518/0), or Stor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81:201/0) with the magic filename D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he things taken into account for DARC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developement was ease of installat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s should work with ALL BBS's that us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/download protocols configur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Unarchive DARC###.??? into the same directory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protocols reside (where ###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being installed and ??? is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containing DA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Edit the DARC.CFG file. Enter all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for your use. Check the protocols an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not using (or going to support)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s that appear, remove it. (see th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's contents below). Be sure that DARC.CFG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's path (see PATH command in your DOS manual)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C.CFG is not compatible with older DARC's and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C.CFG's are not compatible with version 2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  Change your BBS's download configuration for bot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 and single file download so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d is DARC instead of the external protocol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rtain the the protocol being called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C.CFG file. Here is a sample of before and af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ownload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:        dsz port &lt;port#&gt; sz -m @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:        darc dsz port &lt;port#&gt; sz -m @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:        hslink -p&lt;port#&gt; @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:        darc hslink -p&lt;port#&gt; @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All external protocols that DARC suppor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the files for download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&lt;file containing list of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one file can be specified at a ti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protocol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ile&gt; &lt;fil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do not configure DARC to run with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using a batch file to handle protocol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re that you define a "dummy" parameter to ind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C what com port to use. An example of this is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a .BAT file called PROTOX.BAT that calles DS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 and upload, be sure to program you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nly call DARC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 --- PROTO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 %1 =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 %2 =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 %3 = UPLOAD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 %4+ other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t %1 == COMPORT goto bad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%3 == UPLOAD go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%4 == DOWNLOAD go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bad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Invalid call to PROT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z PORT %2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rc dsz PORT %2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 --- end PROTO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PROTOX.BA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X COMPORT 2 UPLOAD rz 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X COMPORT 2 DOWNLOAD sz 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only an example to just some idea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around those tricky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Also if you could edit the little messag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tart download now or press &lt;ctrl-x&gt; several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" (or somthing similar). DARC will send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can't clear this message on your boar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 to use the ClearScreen command in the DAR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(see below). Also see the Ignore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  Some tricks can be done with DARC. If you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it works well, copy the DARC.CFG file to DARC.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-edit it with different colors and copy it to DARC.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 Use a file rotation program to pick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scheme each time the users downloads... Keeps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ir toe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 Some other things that we have run into with D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)    Some archives contain "hidden" or "read-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  You can place a call to ATTRIB to tur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 after they have been extract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an be done by changing the unarc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ArcCmd =     PKUNZIP -d [FILE].[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ArcCmd =     PKUNZIP -d [FILE].[EXT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TRIB -h -r -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)    Some files contain files that have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what the new archive is to be nam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downloads FILE.ZIP which contain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ARJ.  Use tells DARC to convert the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FILE.ARJ and then all heck breaks loose.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ound this is to use move commands in the Arc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Cmd = PKZIP -a [FILE].[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Cmd = PKZIP -m [FILE].[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s that you'll find in the DARC.CFG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below. The commands followed by a "*"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in the registered version of DARC. Thes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do not make DARC crippled in anyway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o "jazz-up" D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ns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rrow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Bann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omma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ommen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ommen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ilenam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ileOth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gno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npu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Option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romp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ap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apE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a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m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x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Arc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Use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Use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 BBS = &lt;boar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BBS = Any Ol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command is used to tell DARC wh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ed to. If your copy of DARC is un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and will have no effect on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RC. &lt;board name&gt; must me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command and must be no longer than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SysOp = &lt;sysop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SysOp = James Elmer Hol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command is used to tell DARC wh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it is registered to. If your copy of DA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registered, this command will have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peration of DARC. &lt;sysop's name&gt;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line as the SysOp command and must b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32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Key = &lt;registration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Key = ABCDEFGHIJ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command defines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your copy of DARC. If your copy of DA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registers and you enter an incorrec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, DARC will not run at all. &lt;registration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be on the same line as the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TempPath = &lt;path to temp 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TempPath = C:\BBS\DARC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command defines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orary directory where archiv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nverted for download. This direct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o exist. DARC creates it and then rem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it is through. DO NOT HAVE THIS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THAT HAS FILES IN IT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EP!!!! The directory gets wiped out and remo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of DARC's cleanup routine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Ansi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Use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Use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command determines if DA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-detect the user for ANSI capibility. If DA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ther unregistered or this line is missing, D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use standard TTY output for menues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are no parameters for this comman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ar on a line al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Use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Use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command determines if DA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-detect the user for RIP capibility. If DA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ther unregistered or this line is missing, D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use standard TTY or ANSI output for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s. There are no parameters for this comma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ppear on a line al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DetectWait =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DetectWait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command determines if DA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out after the specified number of seconds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head and send the requested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rchiving them. This is useful when users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are unaware that DARC is being used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WorkPath = &lt;path to work 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WorkPath = C:\BBS\DARC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command defines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orary directory where archives are re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ownload in. This directory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. DARC creates it and then removes it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rough. DO NOT HAVE THIS POINT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HAS FILES IN IT THAT YOU WANT TO KEEP!!!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gets wiped out and remov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RC's cleanup routine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Swap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Swap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tells DARC to attempt to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S expanded memory. Note that swapping is only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ible with Show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Swap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Swap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tells DARC to swap to disk if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used. Note that swapping is on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SwapPath = &lt;path to swap 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SwapEMS = C:\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command defines the path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RC will create a swap file if swapp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DefineArc = &lt;archive 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DefineArc =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command defines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definition. The archiveing comman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line and the next DefineArc command 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rchiver. The &lt;archive tag&gt; must b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three characters in length, mus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line as the DefineArc command and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extension of the archives cre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. For example, the &lt;archive tag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definition for PKZip would be ZIP. Not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programs that DARC calls must either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viroments PATH= or the full pa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when defining the command li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ArcComment = &lt;archive 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ArcComment = PKZip/Unzip v1.10 by P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command define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will be used by the menu generated by DAR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re running a registered copy of DARC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external menues, this command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 (other than documentation of your DAR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). &lt;archive comment&gt; must appea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as the ArcComment command and be 6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length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Ident = &lt;position&gt;,&lt;identificatio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Ident = 0,504B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command defines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used to tell if a file is an archive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 does not match a archive tag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DefineArc command. This follow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my Maximus / Squish Compress.Cfg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 is where to start matching the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osition is positive then the string beg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bytes into the start of the file. I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egative, then the string is located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 in from the end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ntification string is a hexidecimal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sed to match with what is insid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at the defined position. (See Appendix 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commonly (and uncommonly) used id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various arch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rc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UnArcCmd = &lt;unarchive command1&gt;[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unarchive command2&gt;[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UnArcCmd = PKUNZIP -d [FILE].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command defines exactl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archive files from the currently defined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command defintion sytax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on command line syntax.) I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missing from an archive deininition,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cannot be unarchived to create an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s of this are EXEs (self-extracting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types which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ArcCmd = &lt;archive command1&gt;[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rchive command2&gt;[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ArcCmd = PKZIP -a [FILE].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command defines exactly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r being defined creates / adds file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s. (See command definition syntax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information on command line syntax.)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is missing from the achive defin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ive can only be be unextrac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onverting JPGs to GIFs or converting GI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PGs. Also for archive utilities tha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archive (like extracting Unix .Z type arch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intosh .SIT archives). If this command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Creates command (see below) is pres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tracted cannot be rearchived but ra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t in its unarchived form. There can only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created by the unarchiver and it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filename (except for the file extensio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TestCmd = &lt;test archive command1&gt;[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test archive command2&gt;[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TestCmd = PKUNZIP -t [FILE].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command defines exactly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r being defined tests files in it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validity. (See command definition syntax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ore information on command line syn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Cm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CommentCmd = &lt;comment archive command1&gt;[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comment archive command2&gt;[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CommentCmd = PKZIP -c \[FILE].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c:\menus\arccm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command defines exactly how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archive comment to the newly created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currently being defined. (See comman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tax below for more information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Creates = &lt;file 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Creates =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command will tell DARC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the unarciver only will create. This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archivers like JPG2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Men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TxtMenu = &lt;path and file of text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TxtMenu = C:\BBS\DAR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command will allow DARC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e menu instead of the default on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nu file is only sent to non-ansi user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Ansi command is not used and DA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Men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AnsiMenu = &lt;path and file of ansi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AnsiMenu = C:\BBS\DARC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command will allow DARC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e menu instead of the default on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nu file is only sent to ansi user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Ansi command is used and DARC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pMen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RipMenu = &lt;path and file of RIP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RipMenu = C:\BBS\DARC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command will allow DARC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e menu instead of the default on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nu file is only sent to RIP user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ip command is used and DARC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command will allow DARC to re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archive files located inside of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Show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Show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command will tell DARC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information locally. Normally DAR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de output from archivers by hooking into INT 10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wing all screen output away and then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rrupt afterwords. If your mach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ictulty handling this or you just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the heck is going on, 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 ShowArc is enabled if Swapping to EM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being used due to an incompatibilit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r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ArrowColor =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ArrorColor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is the color of the arr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ars between the filenames as rearchi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FilenameColor =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FilenameColor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is the color of the file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displayed as DARC is rearchiv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Other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FileOtherColor =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FileOtherColor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is the color of the &lt;Skipped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such messages that appear after arrow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rch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CommandColor =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CommandColor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is the color of the Initial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archiving, and other such message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the filenames and arrow while DA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rch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PromptColor =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PromptColor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is the color of the prom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sent to users (Option&gt; and Y/N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InputColor =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InputColor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is the colo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by the user will appea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ner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BannerColor =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BannerColor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is the color of the 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notice and th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CommentColor =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CommentColor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is the color of com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s that appear in the default ANSI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re using an external ANSI menu,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OptionColor =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OptionColor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is the color of the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s that appear in the default ANSI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re using an external ANSI menu,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LineColor =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LineColor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is the color of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ar between the options and op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default ANSI menu. If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ANSI menu, this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command will tell DARC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upon entry. Reason that this would b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be for boards that don't allow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"Start download now or press &lt;crtl-x&gt;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s to abort" message. This will er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before the user gets to see it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DefineProtocol = &lt;protocol&gt;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DefineProtocol = DSZ port [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DefineProtocol will tell DARC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protocol to call. It will also tells D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extract the port number from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cols command line. The parameters ar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strings that DARC will attempt to match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 must contain the string [PORT]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DARC will obtain the port numbe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LogFile = &lt;path &amp; name of lo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LogFile = C:\BBS\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command must appea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Procotol command. It defines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file with a given transfer protoco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col does not support log files,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word off. FilePos must appear with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order for DARC to know where the file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 textline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FilePos = &lt;position of filename in 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FilePos =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defines where on a text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ogfile the filename for a downloaded fil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alue is expressed as a value ranging from 0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here 0 is the first character position on a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IgnoreFile = &lt;Ext1&gt; [&lt;Ext2&gt;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IgnoreFile = QWK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command will tell DARC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files that end with these extensions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head and send them without attempting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. This option has been added fo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uilt in offline readers and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. If ALL files requested for downloa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extensions, DARC will not display an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jump to the download protocol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 writting anyth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command syntax: The following command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les when it comes to how they appear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ow they operate: UnArcCmd, ArcCmd, TestCm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Cmd. There are two special character str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in the command definition line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ILE] : This will be replaced with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that is being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XT] : This will be replaced with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original archive file. For example if DA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ing a file from FOOBAR.ZIP to FOOBAR.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XT] would be equal to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mmand syntax: The following commands caus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nt to the user (when ANSI is active o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 of DARC) in a specific color: Arrow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Color, FileOtherColor, CommandColor, Prompt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Color, BannerColor, CommentColor, Option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Color. The following colors must be use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        Green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ue       Magenta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tGrey     Grey     L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tGreen    Yellow   L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tMagenta  LtCyan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syntax: The DefineProtocol command describ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C will obtain the port number from the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. Some examples of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Protocol = AMODEM -p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DEM is the external protocol program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p[PORT] is the switch which define which 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protocol AMODEM will use to sen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: Id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follows is a compilation of compression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-DOS machines and their ident codes used by D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I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 0,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j 0,60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c -3,445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e 2,2D6C6831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zh 2,2D6C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k -2,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z 0,484C53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 0,504B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o 0,5A4F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ppen across any archive utility that i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, I'd be interested in it (sort of a hobby of m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or col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 :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the maximum number of various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Archivers 16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s (ArcCmd, etc.)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 lengths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lengths (ZIP, etc.)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description lengths 6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files to download 6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external protocols 36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parameters per protocol 16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IgnoreFiles 36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: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0.07 beta - January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irst released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0.08 beta - January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heck communications output buffer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Hid the system calls info and added the red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ixed the reporting of "Verifying" and "Comme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rchive type didn't have on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color customiz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ixed the recursive rearchiving "Done."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ixed the unarchive only text outpu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the Clear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0.09 beta - January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ixed INT 10h redirec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external protocol definition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the Ignore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Uses much less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ixed the custom menu cr/lf bug. (Yah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0.10 beta - Febr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hanged name to DARC from DSZ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DARCINS: DARC installation /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implified the external protocol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ixed the custom menu bug. (Different bu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ability to recognize archiv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the time out for rearchiving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orrected the really nasty IgnoreFiles bug.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ologies to SS Explorer BBS in Titusville, 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0 beta - February 1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Major rewor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ability to extract only for cre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s (XARC -&gt; ZIP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ixed ability to recognize archives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recursiv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1 - March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ublic release of D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mall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2.00 - February 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EMS/Disk swapping via XSPAW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isable INT 10h redirect via ShowAr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More IgnoreFiles cap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orrects download log file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RIP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 few ty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2.02 - June 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ixed problem with sending custom ANSI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lengths of greater than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Updated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