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 Utilitys Alias Changer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November 1993 John Hol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r any other member of Express Utilitys can be held resp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ay happen when this software is run. We have tak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into effect to ensure this is a safe product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UALIAS does is scan the message.ctl file for a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pecified message area and changes that User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a new name th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for instance You want to change all messages entered by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ed to John Doe in a message area to Jane Doe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ALIAS d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ALIAS gets its colors from the GT.CNF file, so if the colors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your taste edit your G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you need a config file, the lin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ohn Holzer|Derang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C:\GT\MESSAGES\GENERAL|Gener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the Alias line, an alias line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A' or 'a', the first name you see is the name you wan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econd name is what you want the first changed too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cond names must be seperated by the '|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is the Message area line, this line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n 'M' or 'm', the path you see is the message area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o scan, then the message areas Descrip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|' charac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ALIAS can be run with one command line parameter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this tells the program you want to use a differen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s to EUALIAS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ALIAS /C HU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tice that hubnet doesnt have an extension,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is .CNF when running it, but you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config file in your path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reasons I have the alternate config fil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only handle up to 100 Alias Lines per config file, 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up too 300 Message area lines so far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lso create a .DAT file for the config fi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ing a hubnet.cnf, then the program would create a hubn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used by eualias to scan the 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s pretty fast as well(to me at least), i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 areas, with a total of 30,000 messages in about 2 1/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I would like is to hear from the peo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f you wish to send a donation &lt;G&gt; Address info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thru my BBS(The Web) at 097/001.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number is: 601-392-2954  (Zoom Fax 14.4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so be reached via the following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     bosk@tecnet1.jcte.jcs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0730,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      1:3604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etNet          850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fo:   John Ho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oxi, Ms 39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for further enhancments to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problems, fell free to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