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ING INFORMATION FOR MAKE-LST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 for selecting the  MAKE-LST master  file list creation 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needs. The following information details how to order 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KE-LST  utility  and  also  discusses payment  options,  sales t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charges.  The order  form  itself  can be found at  the end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simply complete the form following the  instructions pres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payment  and mail to the address on the order form. 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MAKE-LST instant  registration  mailer to  place  your  order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MKLST200.ZIP archive under the filename MAIL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MAKE-LST, you will receive all of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atest version of MAKE-LST on your choice of diskette media,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key  file registered  in your BBS's name.  The latest  sharewar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be included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upgrades to  all future releases (you only need to register onc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notices on future upgrades when available through the ma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 then upgrade  your copy  to the newest release only for  the cos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ll  shipping and  handling charge,  if you wish to do so,  the upgra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 lifetime product support, we firmly stand behind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 see from above,  registering MAKE-LST offers  tremendous bene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ed version of MAKE-LST removes  all unregistered  notices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title  screen,  and in  the file lists the  software genera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"Press Shift/ALT-X....." prompt when MAKE-LST exits, 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to be operated as a completely automated system event, 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interven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We accept  checks and  money orders  drawn on a U.S.A. bank  account in U.S.A.</w:t>
      </w:r>
    </w:p>
    <w:p>
      <w:pPr>
        <w:pStyle w:val="PreformattedText"/>
        <w:bidi w:val="0"/>
        <w:jc w:val="left"/>
        <w:rPr/>
      </w:pPr>
      <w:r>
        <w:rPr/>
        <w:t>funds only.  Please make all checks and money  orders payable to  InterConnect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Georgia residents only,  please add 5% sales tax per copy ordered ($.50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Please  add  $3.00  (U.S.),  or $6.00 (foreign),  shipping and handling charge</w:t>
      </w:r>
    </w:p>
    <w:p>
      <w:pPr>
        <w:pStyle w:val="PreformattedText"/>
        <w:bidi w:val="0"/>
        <w:jc w:val="left"/>
        <w:rPr/>
      </w:pPr>
      <w:r>
        <w:rPr/>
        <w:t>per copy ordered. All orders are shipped upon  receipt,  via first class mail,</w:t>
      </w:r>
    </w:p>
    <w:p>
      <w:pPr>
        <w:pStyle w:val="PreformattedText"/>
        <w:bidi w:val="0"/>
        <w:jc w:val="left"/>
        <w:rPr/>
      </w:pPr>
      <w:r>
        <w:rPr/>
        <w:t>please allow from 7 to 10 working days for product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MPORTANT NOTE                            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When completing  the registration form for MAKE-LST,  when specifying your BBS</w:t>
      </w:r>
    </w:p>
    <w:p>
      <w:pPr>
        <w:pStyle w:val="PreformattedText"/>
        <w:bidi w:val="0"/>
        <w:jc w:val="left"/>
        <w:rPr/>
      </w:pPr>
      <w:r>
        <w:rPr/>
        <w:t>name,  PLEASE make SURE that this information is entered EXACTLY  the way your</w:t>
      </w:r>
    </w:p>
    <w:p>
      <w:pPr>
        <w:pStyle w:val="PreformattedText"/>
        <w:bidi w:val="0"/>
        <w:jc w:val="left"/>
        <w:rPr/>
      </w:pPr>
      <w:r>
        <w:rPr/>
        <w:t>BBS name  is entered in your  configuration file!  Upper and lowercase  make a</w:t>
      </w:r>
    </w:p>
    <w:p>
      <w:pPr>
        <w:pStyle w:val="PreformattedText"/>
        <w:bidi w:val="0"/>
        <w:jc w:val="left"/>
        <w:rPr/>
      </w:pPr>
      <w:r>
        <w:rPr/>
        <w:t>big difference  here,  if this information is not entered correctly,  your key</w:t>
      </w:r>
    </w:p>
    <w:p>
      <w:pPr>
        <w:pStyle w:val="PreformattedText"/>
        <w:bidi w:val="0"/>
        <w:jc w:val="left"/>
        <w:rPr/>
      </w:pPr>
      <w:r>
        <w:rPr/>
        <w:t>file will NOT work. For clarity,  you might wish to type the order form rather</w:t>
      </w:r>
    </w:p>
    <w:p>
      <w:pPr>
        <w:pStyle w:val="PreformattedText"/>
        <w:bidi w:val="0"/>
        <w:jc w:val="left"/>
        <w:rPr/>
      </w:pPr>
      <w:r>
        <w:rPr/>
        <w:t>than h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Detach before mailing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Connect Softwar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-LST  v2.00 - Master File List Cre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print or type clearly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  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IRST)                                 (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_____   State:__________  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 media  format  desired  (check one  only): 3 1/2"_____   5 1/4"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registering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bove information should be entered exactly as it is enter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-LST   configuration    file - upper   and   lowercase  make  a  b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! Note  that registration must  be in your BBS name, 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are not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. of copies required:_____   at $10.00 each             Subtotal: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A residents add 5% sales tax - $.50 each )             Sales tax: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Add $3.00 U.S. or $6.00 foreign S/H charge each)       S/H charge: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enclosed: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 Please make all checks and money orders payable to InterConnect Softwar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rder form with payment to: InterConnect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t Office Box 13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ram, Ga 30141-13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THANK YOU FOR REGISTERING MAKE-LST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