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GR  � Support/Registr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m still looking for Support Site outside The Netherl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f you want to be a support site for this program (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.S.G. products) in your country I would be glad to hea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me a CRASH netmail and I will put a litt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with some questions on hol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You MUST be a FidoNet Node, 24 Hrs a day on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a minimum speed of 96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Sites/Registr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cal Van.Rossum      The Whit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Box 3246           +31-30-893342 (v22b,v32b,v42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02 GE Utrecht          2:281/714  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therlands        125:125/0      World EchoMai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3:7314/14    R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of the time you can poll for your answer after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illip Taylor        The Fido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46 Shenandoah St    +1-703-573-2246 (v32,V42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180 Vianna, Va      +1-703-573-56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                   1:109/200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:109/353 F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Turner            Computer Works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582 Sunset Lane     +1-219-272-8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637                 +1-219-272-8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th Bend, Indiana     1:227/129     Fido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:227/133     Fido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8:1008/0      Family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4:1219/0      Edu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0:150/0       Max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4:2191/0      AD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1:111/0       ES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19:219/0       Michian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Accepts Visa/MasterCard Credit card transfers. &l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thias Lamm         Lemm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ierstrasse 101     +49-6235-98431 (v32B, v42B + ZYX 19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7105 Schifferstadt   Compuserve: 100013,7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et:   100013,75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doNet:      2:246/9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lobalNet:   52:4906/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rNet:       9:492/3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yXELNet:    16:100/6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RNet:      21:100/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FNet:      142:102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WE-Net:     80:999/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M-Net:    125:490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mes Legg            Imperi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44-322-556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doNet       2:440/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M-Net     125:440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ilippe Galia        G.G.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, rue Brunel        +33-1-42.50.89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5017, Paris            2:320/306 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96:8060/101  Fly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1:450/101   FsF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3:331/5     P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8:321/0     Cand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5:3300/0    WEM-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deric V/D Velde    Death Sta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e Au Bois, 146      +32-2-772.24.86 (v32b,v42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50 Woluwe-St-Pierre   2:291/740     Fido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ussels              101:178/220     FrancoM�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4:1900/413    SBC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2:400/4       Hobby-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30:2000/20     Wal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54:932/2       Rip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98:1000/4      Elect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2:321/4       Lif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aquin J.Rosado      AGUJEROS NEG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edo,5 Bq.4         34-5-43338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010 SEVILLA          1:141/1        ANBBS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:345/417      Fido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:341/210      Vir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4:1000/208     Sound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0:9100/108     Magic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4:345/2        Sky-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OF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