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xx        User Editor 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06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xx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U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UE or stop using it completely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U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said I was setting the sysop flags wrong, they only pla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as happening was in the F10 listbox of syso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looks good. I've been give 3 differen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lags in the last 2 days. I'm just going to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gear-up towards the first REAL release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waiting for Celerity 2.0 to comeout, hahahhah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fixed the handling of sysop flags (as long as By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PPPpsss. I noticed that I was using a wrong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oticed my users getting random(kinda) sysop flags. I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field that was then getting set and mis-interpr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as a sysop flag. (This only popped-up 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User Custodian and I noticed users had some sysop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it and CMT didn't tell me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no-one said anything. Too scared? hahaaha. oK Whelps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code a routine(s) that will allow you to have a user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ssigned to each user matching a search critiera.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SET.EXE should really do. You enter the search criteria,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access string) and all users that match will ha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il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lite Silver Surfer pointed out that if you we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n the userbase that you couldn't do too much. Whelp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d the Transfer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field lengths for Bytes up/down, totl files up/down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er right hand side of the firs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looking for the KEY in the correct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 What happened? Does anyone read this? If so,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pan that you read this and actually have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ed 2.40 (oops) also fucked up a bunch of the protection.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.5 is du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P 7.0 doesn't like dates before 1979. It adds 128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s it, if the year is 1979 or earlier. I did a quick fi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128 if the year is greater than 2000. Now then, this will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at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ewing of user infoforms quickly. The error messages are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gets the job done. Press Alt-F1 For help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can conference toggle to scree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nsi/celerity color code view unit to viewing infoform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access flags were useless in screen #3. They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ser Access flags about a year ago. I didn't ev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till area acess flags till I went to set-up spe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bases. good testing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user's note file was putting double lin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orking on the ansi/ce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ing a bunch of minor shit to this to reduce it in siz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, both stand alone and in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 Since v0.0 the month uploads/download info has been tota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user file grew to 34 megs, 38512 users, and when I tri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lpack, it puked, so I added a packe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d again after I installed the 2.02a4, it jumped to 23423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ending email and notes to user from the edit user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. Hopefully I can get some time to test it before I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/celerity stuff has been totaly re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