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- v1.0 - (C) 1994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 designed to make  it easy to  install .PPEs on 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ccomplished by prompting you for the necessary informa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ing it.  Once this is done, your CMD.LST will be updated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.PPE entry.  Note that PCBOARD requires the node to be recycl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you could use PCBSM to  accomplish this, Setup does not requi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down a node, nor is it required to be run from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18/94 - v1.0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